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source}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imom}{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lert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ction}{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}{1-\pagenumber{0}}%379.2 -643.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is a software system for window-based application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environments, InterViews is {\it object-oriented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as windows, buttons, menus, and documen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inherited behavior.  The name InterView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user interface object presenting an {\it inter}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iew} of some data.  For example, a text editor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ew of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manual is organized into eight chapters.  Chapter 1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rms and provides an overview of the system.  Chapter 2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bjects called {\it glyphs} to defin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interface.  Chapter 3 defines the graphics-rel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lyph can use to draw on a screen or printer.  Chapter 4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lyphs are associated with a window on the screen and how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mmunicate information to a window manager.  Chapter 5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andling primitives.  Chapter 6 shows how sty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 and font can be controlled.  Chapter 7 describes {\font{Times-Italic}k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build common user interface components such a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scrollbars.  Chapter 8 describes the classes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C++ syntax to describe the different classes of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assume the reader is somewhat familiar with C++ semantic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 class here is {\it not} identical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claration in a header file.  In particular, we do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sections of a class declaration because they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lementation, not the interface.  We also do not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licitly part of the implementation.  For example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are normally public but often simply free storag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bject.  Thus, there is no need to list and document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more subtle example is a virtual function implem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We only list the function in the subclass interf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 changes the semantics of the function.  We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::width, for example, because PSFont just implements the Font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using PostScript font metrics instead of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. On the other hand, the Listener class actually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Glyph::pick to put the listener's event handl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ociated with the hit object.  Thus, we do include Listener::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dentifiers that begin with an upper case letter for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lower case for member functions and parameters. We assu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chanism allows us to use any names we wish--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cial prefix for all global names (types and classes). 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would be provided by the C++ languag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the case.  Currently, we use \#define macros to pre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``iv'' to all class names and global type names.  This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dden from the programmer, except inasmuch as it shows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To undefine these macros, a source file must include {\font{Helvetica}\size{10}&lt;InterViews/leave-scope.h&gt;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InterViews scope, InterViews names are specified by \252\_lib\_iv({\font{Times-Italic}name})\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font{Times-Italic}name} is the class or type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con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llows the type modifier \252const\272 to be u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ways.  For concrete objects (int, float, char*),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-only storage.  For abstract objects, however, stor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visible in an interface.  For example, a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ormation matrix could be defined  that return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the identity or not.  A simple implementation coul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test and could be defined as const in the storage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ementation might cache the result of the te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the test when the matrix is not changing. 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not const in the storage sense because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use const for functions that do not change the {\font{Times-Italic}behav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.  That is, a member function is const if a call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mitted without changing the effect of subseque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object.  This definition is consistent with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piler could eliminate redundant calls to the sa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one notable counter-example is reference 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crementing and decrementing the reference count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hanges its lifetime (a call could not be eli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 but does not change its behavior (the oper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Using our semantics of const, the transformation matrix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tioned above should be defined as const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n implementation may be forced to cast the {\font{Times-Bold}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rom const to non-const to avoid a compil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C++ compilers assume that a function should not b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does modifie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t is also possible (indeed, likely) that a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semantics of const even though it does not modif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f an object contains a pointer to another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performs some non-const operation on tha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mber function may need to be defined as non-con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Symb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finitions are pervasive throughout the system. 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fined as a side effect of using any other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type {\bf boolean} is defined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nguage such as Pascal, as are the constants {\bf 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alse}.  The constant {\bf nil} is presumed to be type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ointer type and represents an invalid pointer value. 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\#define nil  to zero.  The class {\font{Times-Bold}Str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other InterViews classes, though no specif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ation is presumed.  The operating system interfac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8) includes a string class for the current InterViews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ordina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and functions in a toolkit manipulate coordinat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type {\bf Coord} to represent a position or a d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its for a coordinate are printers points. By default,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caled according to screen fonts, not the dot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us, the coordinate scaling factor is 75/72 on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dpi fonts.  The scaling factor for a screen can be custom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-screen 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reason for using font resolution instead of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st applications want to show geometry as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ext, not at its actual size.  The problem is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information is given in terms of the font resol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the character \252x\272 drawn using a 75-d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rectangle on a 90-dpi screen.  If the rectangl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90-dpi, then it will look too small relative to the \252x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deally, Coord would be a C++ class with well-defin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s to concrete types.  However, current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it practical to define a Coord class tha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word.  We therefore typedef Coord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applications with simple graphics needs, the use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ordinates is typically not a problem.  Applicatio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xt or graphics usually need to manipul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ordinat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use of non-pixel units allows objects to be resolution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means that one cannot rely on precise output at low resolutions.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-off to guarantee that objects that abut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ut on the screen.  This choice means that a one point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e or two pixels, depending on where it is on the screen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generate consistent pixel sizes must explicitl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xel unit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m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osition strategies manipulate coordinates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ngle strategy in any dimension, we define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\bf DimensionName} as {\em {\font{Helvetica}\size{10}Dimension\_X}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{\font{Helvetica}\size{10}Dimension\_Y},} or {\em {\font{Helvetica}\size{10}Dimension\_Z}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other dimensions may be defined in the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 {\em {\font{Helvetica}\size{10}Dimension\_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fter any other dimensions.  Thus, one can it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mensions by stopping at {\font{Helvetica}\size{10}Dimension\_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 coun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++ does not provide garbage collection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shared objects within a program.  We make objec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by deriving from class Resource, which manages a reference 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garbage collection, we would not need the resource cla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sider resource really part of the InterVie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 it does not appear in any function type signatur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derstand which objects can be shared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matter implementations must manage referenc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resource} shows the Resource class interfac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has a reference count that is initially zero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remented by calling Resource::ref.  The reaso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zero is that an object is often crea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 to another object that stores the referen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ust reference the parameter anyway, it 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creator to unreference the resource after pa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f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ref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ref(const Resourc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unref(const Resource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defer(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flus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esource class interface\label{resour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14 3.8400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ource should not be deleted like other objects; instead, Resource::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unreference an object.  When a resource is un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decremented.  If the count is not posit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The static ref and unref functions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are nil and if not call the non-static ref or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defer and Resource::flush can be used to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tually destroyed.  Often, an object may initiate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its ancestors or some other object with an a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these cases, it is simplest to wait to destro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is in a known state.  Resource::defer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rue will cause subsequent Resource::unref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bjects with zero counts instead of deleting them.  Resource::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objects on the queue, in the order of the unref calls.  Resource::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deferral value.  Initially, dele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pointer-to-function type, but often one wishes to 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and a pointer to a member function to call on the obje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Bold}action callback} provides this functiona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ction defines a single operation, Action::exec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Bold}macro} is an action that contains a list of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executed in order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Action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execute()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cro : public Ac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cro(Action* = nil, Action* = nil, Action* = nil, Action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(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ionCallback(T) : public Ac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Callback(T)(T*, void (T::*)(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ction and related class interfaces\label{acti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1.20007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action} shows the action, macro, and action-callback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InterViews is to make it easy to compos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usable components.  The central class for composition is {\bf gly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fines the geometry of a user interface object.  The {\bf canv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es a 2-dimensional surface upon to which a group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hed.  The glyphs negotiate for space on the canvas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vas to refresh their appearance, and damage the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update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{\bf window} class creates a canvas for a top-leve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user to control the canvas on a screen throug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window class does not define a window managemen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chanism for communicating appropriate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manager and the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ry application can create a {\bf session} objec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{\font{Times-Bold}display} object automatically and ru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 loop.  Sessions can also have additional displays attach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efines a root {\font{Times-Bold}style} object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ustomization files and command-line arguments.  Styl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ttributes with string values, wildcarding for match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and quick access to common attributes such as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InterViews input model is ``top-down''.  That is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Bold}event} object is first receiv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determined by the window manager.  The receiv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{\font{Times-Bold}handler} object that has \252grabbed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Several handlers can be grabbing at once (a comm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lking menus).  If a handler is not interest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window will try the next more recent grabber.  If no gra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, the window does a {\font{Times-Italic}pick}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glyph.  Pick operations have two results: a list of gly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icked, and a list of handlers interested in the event.  A {\font{Times-Bold}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defined glyph subclass that adds an associated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result when it detects an eve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common behavior objects, such a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, which are built using listeners and handlers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kits, InterViews  objects are cheap enough tha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eparate from appearance objects.  For example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given a separate glyph that denotes its appearance;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s input behavior.  The appearance is actually a {\font{Times-Bold}tellt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which may look different depending on its state  (e.g.,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chosen).  Depending on the input, the button reques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rom the tell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approach of separating input and output object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more flexible and the individual objects simpl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sk of constructing higher-level user interfa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using.  In particular, it becomes less obviou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to subclass or instance to create a particula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{\font{Times-Bold}kit} object that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isions in a single programming interface while allow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and behaviors.  A kit is an object that creat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bjects such as buttons, scrollbars, and menu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ush button has button behavior, a beveled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hen pressed, and a style for customization.  The K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unction to create a push button object;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compose what objects are necessary to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Each application normally creates a single Ki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ically a subclass  defined for a particular look-and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nLook or Motif.  The application can call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:::instance to return the object and therefore be una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ok-and-feel is being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#include &lt;InterViews/background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label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session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style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window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* session = new Session("Himom", argc, argv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tyle = session-&gt;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Backgrou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new Label("hi mom!", style-&gt;font(), style-&gt;foreground()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style-&gt;background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InterViews "hi mom!" program\label{himom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.15999 1.2000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himom} shows a simple InterViews application tha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\252hi mom!\272 in a window.  The application creates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t starting with a window containing the text over a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n \252application window\272, meaning it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desktop services (window manager, session manager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ndow contains a background that contains a label. 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paints a given color behind its contents.  The label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ext, font, and color for drawing.  The text font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the background color, are obtained from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application does not handle user input.  It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externally, either from a window manager menu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dialog 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Kit* kit = 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tton\_label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&gt;find\_attribute("quitbutton", button\_labe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space = new VGlue(18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space = new HGlue(36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dialog = new Backgrou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ew TB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VCenter(vspace, 1.0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LR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hspac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TB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new VCenter(make\_message(new TBBox,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, 1.0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vspac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new L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kit-&gt;simple\_push\_button(button\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kit-&gt;quit()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0.0, fil, 0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hspa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spa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-&gt;flat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)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art of alert dialog application\label{aler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0.720001 3.1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alert} shows part of an alerter application that put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waits for it to be dismissed.  The dialog contains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reated by the {\font{Times-Italic}make\_message }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sh button for dismissal, as well as white space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it object to create the button and the default qui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just terminates the main session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button label is the value retrieved for the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quitbutton\272 defined by the default style.  We assum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ed because the program defines a default value for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layout mechanisms are based on the TeX model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ue.  A TBBox tiles its components top-to-bottom, while an L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left-to-right.  Boxes stretch or shrink their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vailable space.  Typically, components such as label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id, and glue objects are used to define variabl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In the dialog, vertical glue is used above,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ssage and button.  Horizontal glue is used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button object has a margin object around it, which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glue around it.  The LMargin  subclass leaves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VCenter objects control the alignment of the boxes. 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origin for alignment purposes.  For example, an LRBox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dimension and aligns the origins in the Y dimension.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ust define an origin, which by default i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component.  This approach is desirab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the left edges of several lines of text or aligning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wo columns, but is not usually appropriate for dialo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nter object overrides the default alignment of its compone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enter is the first component in the box, it also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 the box.  A vertical alignment of 1.0 means if the T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n LRBox then the top of the TBBox will be al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RBox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presented a broad overview of the InterViews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basic terminology and giving some simple examp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pter, we focus on the semantics of glyphs a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user interface construction.  We also present the glyp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nterViews and give some examples as to how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