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346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Indent~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416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RightMargin RightMargin Cm 41615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OverBar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bold{\bigger{PAR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A library for parsing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by Bob Glick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Parsec is a link-time object library which exports a number of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the parsing of C program source.  The main routine of pars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_Parse, returns a tree (whose structure is described in the Appendi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the parsed version of the input.  This tree can the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ysis of or transformations upo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se are the functions exported by libparsec.a.  To use them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header file parsec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Child} \smaller{[macro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PC_ParseNode_t *\bold{PC_Child}(node, 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Parse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eturns the \italic{num}\superscript{th} child of node \italic{nod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Num} can be any number between 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C_NumChildren}(\italic{node}) - 1, inclusive.  The operation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ful when performed on nodes of which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C_IsProductionNode}(\italic{node}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\bold{PC_NumChildren}(\italic{node}) &gt; 0)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CountToke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int             \bold{PC_CountTokens}(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Parse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eturns the number of tokens required to recreate the original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ssociated with \italic{node}.  Most useful when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to create a properly-sized buffer for \bold{PC_DumpToke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DumpToke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int             \bold{PC_DumpTokens}(node, tokv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Parse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Token_t     *tokv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\italic{Tokvec} is an array of tokens.  \bold{PC_DumpTokens} f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ray with the sequence of tokens representing the input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ode}.  The result of this function should always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CountTokens}(\italic{n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IsCharToken} \smaller{[macro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int         \bold{PC_IsCharToken}(t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Token_t *t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eturns non-zero if \italic{tok} is a token corresponding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otherwise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IsEnumer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int   \bold{PC_IsEnumerator}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eturns non-zero if the null-terminated string \italic{str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enumeration constant defined in the input, otherwise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IsProductionNode} \smaller{[macro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int             \bold{PC_IsProductionNode}(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Parse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eturns non-zero if \italic{node} is a production (non-token)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IsTextToken} \smaller{[macro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int         \bold{PC_IsTextToken}(t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Token_t *t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eturns non-zero if \italic{tok} is a token containing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otherwise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IsTokenNode} \smaller{[macro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int             \bold{PC_IsTokenNode}(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Parse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eturns non-zero if \italic{node} is a token (non-production)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IsTyped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int   PC_IsTypedef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eturns non-zero if the null-terminated string \italic{str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typedef defined in the input, otherwise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NodeToken} \smaller{[macro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PC_Token_t     *\bold{PC_NodeToken}(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Parse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eturns the token associated with \italic{node}.  This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eaningful when performed on nodes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IsTokenNode}(\italic{node}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NodeType} \smaller{[macro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PC_ParseNodeType_t  \bold{PC_NodeType}(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ParseNode_t    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eturns the production type of \italic{node} (meaningful bo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nodes and token nodes).  The possible values for ``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'' are outlin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NumChildren} \smaller{[macro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int             \bold{PC_NumChildren}(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Parse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eturns the number of children of \italic{node}.  This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eaningful when performed on nodes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IsProductionNode}(\italic{node}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Pa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PC_ParseNode_t *\bold{PC_Parse}(f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 f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Parses a C program on the standard input and returns the pars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return NULL if a parsing error occurred, in which case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C_ParseError} (type: char *) \italic{might} point to a null-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describing the error (or it might be NULL).  If \italic{fold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zero, then the parse tree will be abbreviated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.  Such abbreviation makes some parse information slight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, but saves a great deal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PostWalk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typewriter{int              \bold{PC_PostWalkTree}(node, fun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, leaf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ParseNode_t 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(*func)(), combine, leaf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Performs a post-order traversal of the tree rooted at \italic{nod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a node's children are recursively visited, \italic{func} is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.  Returns the value of \italic{func} applied to the tre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ode}.  \italic{Func} is a pointer to an integer function of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.  These arguments are: PC_ParseNode_t *\italic{Node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pth}, int \italic{ChildrenVal} and int \italic{WhichChild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Node} is the current node to which \italic{func} is being appli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pth} is \italic{Node}'s depth in the tree relative to \italic{n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node} is at depth 0); \italic{ChildrenVal} is the comb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of \italic{func} applied to \italic{Node}'s children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hichChild} is a non-negative integer specifying which chi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ode}'s parent \italic{Node} is (except that \italic{WhichChild} is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ree root \italic{node}).  The \italic{combine}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C_PostWalkTree} specifies how the values of \italic{func}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ren of a node should be combined and passed back to the paren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hildrenVal} argument.  The possible values for \italic{combine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description{PC_COMBINE_ADD, which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nc}(child\subscript{0}), ..., \italic{func}(child\subscript{n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_COMBINE_LOR, which does a logical or of \italic{func}(child\subscript{0}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 \italic{func}(child\subscript{n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_COMBINE_BITOR, which does a bitwise 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unc}(child\subscript{0}), ..., \italic{func}(child\subscript{n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_COMBINE_LXOR, which does a logical exclusive-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unc}(child\subscript{0}), ..., \italic{func}(child\subscript{n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_COMBINE_BITXOR, which does a bitwise exclusive-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unc}(child\subscript{0}), ..., \italic{func}(child\subscript{n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_COMBINE_LAND, which does a logical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unc}(child\subscript{0}), ..., \italic{func}(child\subscript{n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_COMBINE_BITAND, which does a bitwis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unc}(child\subscript{0}), ..., \italic{func}(child\subscript{n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_COMBINE_MULTIPLY, which multiplies \italic{func}(child\subscript{0}), 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unc}(child\subscript{n})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}The \italic{leafVal} argument specifies what to pass as \italic{ChildrenV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italic{func} is applied to nodes with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PreWalk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typewriter{int              \bold{PC_PreWalkTree}(node, fun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ParseNode_t 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(*func)(), roo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Performs a pre-order traversal of the tree rooted at \italic{nod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es \italic{func} to a node and then recursively descends its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the value of \italic{func} applied to the tree root \italic{nod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Func} is a pointer to an integer function of five argument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are: PC_ParseNode_t *\italic{Node}, int \italic{Depth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italic{Descend}, int \italic{ParentVal} and int \italic{WhichChild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Node} is the current node to which \italic{func} is being appli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pth} is \italic{Node}'s depth in the tree relative to \italic{n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node} is at depth 0); \italic{Descend} is a pointer to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plained below); \italic{ParentVal} is the result of \italic{func}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italic{Node}'s parent; and \italic{WhichChild} is a non-negative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which child of \italic{Node}'s parent \italic{Node} is (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hichChild} is -1 for the tree root \italic{node}).  The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to by \italic{Descend} is initially 1, but if it is set to zero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o \bold{PC_PreWalkTree} that \italic{Node}'s children are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ly descended (this is useful in tree-pruning).  The \italic{rootV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specifies what to pass as \italic{ParentVal} when \italic{func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tree root \italic{n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SetCharTok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void        \bold{PC_SetCharToken}(tok,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Token_t *t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Makes \italic{tok} a character-token containing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SetTextTok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void        \bold{PC_SetTextToken}(tok, val,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Token_t *t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Makes \italic{tok} a text-token with value \italic{val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string \italic{str}.  Possible values for \italic{val}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SetTok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void        \bold{PC_SetToken}(tok,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Token_t *t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Makes \italic{tok} a non-character, non-text token (that is to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coded token) whose value is \italic{val}.  Possible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al} are outlin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SubType} \smaller{[macro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int             \bold{PC_SubType}(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Parse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eturns the production subtype of \italic{node}; consult the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about interpreting production types and subtyp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is only meaningful when performed on nodes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IsProductionNode}(\italic{node}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TokenChar} \smaller{[macro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char        \bold{PC_TokenChar}(t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Token_t *t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eturns the character associated with the token \italic{tok}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is only meaningful when performed on tokens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IsCharToken}(\italic{tok}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Token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char       *\bold{PC_TokenChars}(t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Token_t *t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eturns a null-terminated string containing a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\italic{tok}; this representation corresponds to the input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.  The result is returned in a static buffer which is overwritt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TokenText} \smaller{[macro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char       *\bold{PC_TokenText}(t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Token_t *t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eturns the text string associated with \italic{tok}.  This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meaningful when performed on tokens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IsTextToken}(\italic{tok}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TokenVal} \smaller{[macro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int         \bold{PC_TokenVal}(t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Token_t *t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eturns the token code associated with \italic{tok}.  Possibl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utlined in the Appendix.  This operation is only meaning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on tokens of which neither \bold{PC_IsCharToken}(\italic{tok})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IsTextToken}(\italic{tok}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137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137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37804,1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Following is a trivial example of a parsec application.  This program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rse its input.  If the input is a syntactically valid C modul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is reproduced on the standard output, one token at a time;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indent{\typewriter{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rse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in}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_ParseNode_t *T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_Token_t     *tokenV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numTokens,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char    *mallo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e = PC_Parse(1);                /}\italic{* Folding is "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}\typewriter{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Tree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f(stder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nput is not a syntactically valid C program\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Tokens = PC_CountTokens(T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Vector = (PC_Token_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loc(numToke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izeof(PC_Token_t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tokenVector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f(stderr, "Out of memory\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    PC_DumpTokens(Tree, tokenVector);  /}}\italic{* Fill the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with tokens *}\typewriter{\typewriter{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   for (i = 0; i &lt; numTokens; ++i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(i % 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tchar('\\n');             /}\italic{* Every six tokens,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*}\typewriter{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 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_TokenChars(&amp;(tokenVector[i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char('\\n');                     /}\italic{* Finish up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*}\typewriter{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(0);                           /}\italic{* Normal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}\typewriter{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PC_Parse currently can only read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facility for identifying syntax errors in the input,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d or did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prett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processor directives are not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Bob Glickstein, Information Technology Center, 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32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32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320804,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bold{\bigger{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mmar recognized by the PC_Pars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\footnote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fnote,2697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Italic~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ammar corresponds almost exactly to the one given in Appendix 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he C Programming Language, Second Edition}, by B.W. Kernigh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.M. Ritchie [Prentice-Hall, NJ]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fnote,2697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fnotev,269700720,14,0,0}}.  In this grammar, lower_case str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names, UPPER_CASE strings are input tokens, and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ographical characters (like this exclamation point\bold{!}) are in bold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also input tokens.  Italicized numbers in parentheses enum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rules for a given production.  When such a number is follow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isk, it indicates that the node emitted is a token node ra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module \italic{(1)} ::= external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italic{(2)} ::= module external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declaration \italic{(1)} ::= function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declaration \italic{(2)} ::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definition \italic{(1)} ::= declarator function_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_definition \italic{(2)} ::= declaration_specifiers decla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body \italic{(1)} ::= compoun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body \italic{(2)} ::= declaration_list compoun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\italic{(1)} ::= declaration_specifiers \bold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\italic{(2)} ::= declaration_specifiers init_declarator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_list \italic{(1)} ::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_list \italic{(2)} ::= declaration_list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_specifiers \italic{(1)} ::= storage_class_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_specifiers \italic{(2)} ::= storage_class_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_specifiers \italic{(3)} ::= type_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_specifiers \italic{(4)} ::= type_specifier declaration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_specifiers \italic{(5)} ::= type_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_specifiers \italic{(6)} ::= type_qualifier declaration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class_specifier \italic{(1*)} ::= PC_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class_specifier \italic{(2*)} ::= PC_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class_specifier \italic{(3*)} ::= PC_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class_specifier \italic{(4*)} ::= PC_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class_specifier \italic{(5*)} ::= PC_TYP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specifier \italic{(1*)} ::= PC_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specifier \italic{(2*)} ::= PC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specifier \italic{(3*)} ::= PC_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specifier \italic{(4*)} ::= PC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specifier \italic{(5*)} ::= PC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specifier \italic{(6*)} ::= PC_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specifier \italic{(7*)} ::= PC_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specifier \italic{(8*)} ::= PC_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specifier \italic{(9*)} ::= PC_UN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specifier \italic{(10)} ::= struct_or_union_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specifier \italic{(11)} ::= enum_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specifier \italic{(12*)} ::= PC_TYPEDEF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qualifier \italic{(1*)} ::= PC_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qualifier \italic{(2*)} ::= PC_VOLA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_or_union_specifier \italic{(1)} ::= struct_or_union \bold{\{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_declaration_list \bold{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_or_union_specifier \italic{(2)} ::= struct_or_union identifier \bold{\{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_declaration_list \bold{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_or_union_specifier \italic{(3)} ::= struct_or_unio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_or_union \italic{(1*)} ::= PC_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_or_union \italic{(2*)} ::= PC_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_declaration_list \italic{(1)} ::= struct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_declaration_list \italic{(2)} ::= struct_declaration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declarator_list \italic{(1)} ::= ini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_declarator_list \italic{(2)} ::= init_declarator_list \bold{,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declarator \italic{(1)} ::=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declarator \italic{(2)} ::= declarator \bold{=}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_declaration \italic{(1)} ::= specifier_qualifier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_declarator_list \bold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_qualifier_list \italic{(1)} ::= type_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r_qualifier_list \italic{(2)} ::= type_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_qualifier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_qualifier_list \italic{(3)} ::= type_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r_qualifier_list \italic{(4)} ::= type_qual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_qualifier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_declarator_list \italic{(1)} ::= stru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_declarator_list \italic{(2)} ::= struct_declarator_list \bold{,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_declarator \italic{(1)} ::=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_declarator \italic{(2)} ::= \bold{:} consta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_declarator \italic{(3)} ::= declarator \bold{:} consta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specifier \italic{(1)} ::= PC_ENUM \bold{\{} enumerator_list \bold{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_specifier \italic{(2)} ::= PC_ENUM identifier \bold{\{} enumerator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specifier \italic{(3)} ::= PC_ENUM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_list \italic{(1)} ::= e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_list \italic{(2)} ::= enumerator_list \bold{,} e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\italic{(1)} ::=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\italic{(2)} ::= identifier \bold{=} consta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or \italic{(1)} ::= dire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or \italic{(2)} ::= pointer dire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_declarator \italic{(1)} ::=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_declarator \italic{(2)} ::= \bold{(} declarator \bold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_declarator \italic{(3)} ::= direct_declarator \bold{[} \bold{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_declarator \italic{(4)} ::= direct_declarator \bold{[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_expression \bold{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_declarator \italic{(5)} ::= direct_declarator \bold{(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_type_list \bold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_declarator \italic{(6)} ::= direct_declarator \bold{(} \bold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_declarator \italic{(7)} ::= direct_declarator \bold{(} identifier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\italic{(1)} ::= \bold{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\italic{(2)} ::= \bold{*} type_qualifier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\italic{(3)} ::= \bold{*}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\italic{(4)} ::= \bold{*} type_qualifier_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qualifier_list \italic{(1)} ::= type_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qualifier_list \italic{(2)} ::= type_qualifier_list type_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_type_list \italic{(1)} ::= parameter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_type_list \italic{(2)} ::= parameter_list \bold{,} PC_ELLI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_list \italic{(1)} ::= parameter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_list \italic{(2)} ::= parameter_list \bold{,} parameter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_declaration \italic{(1)} ::= declaration_specifiers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_declaration \italic{(2)} ::= declaration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_declaration \italic{(3)} ::= declaration_spec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_list \italic{(1)} ::=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_list \italic{(2)} ::= identifier_list \bold{,}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r \italic{(1)} ::= assignme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r \italic{(2)} ::= \bold{\{} initializer_list \bold{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r \italic{(3)} ::= \bold{\{} initializer_list \bold{,} \bold{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r_list \italic{(1)} ::=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r_list \italic{(2)} ::= initializer_list \bold{,}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name \italic{(1)} ::= specifier_qualifier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name \italic{(2)} ::= specifier_qualifier_list abstra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_declarator \italic{(1)} ::=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_declarator \italic{(2)} ::= direct_abstra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_declarator \italic{(3)} ::= pointer direct_abstra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_abstract_declarator \italic{(1)} ::= \bold{(} abstract_decla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_abstract_declarator \italic{(2)} ::= \bold{[} \bold{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_abstract_declarator \italic{(3)} ::= \bold{[} constant_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_abstract_declarator \italic{(4)} ::= direct_abstract_declarator \bold{[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_abstract_declarator \italic{(5)} ::= direct_abstract_declarator \bold{[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_expression \bold{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_abstract_declarator \italic{(6)} ::= \bold{(} \bold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_abstract_declarator \italic{(7)} ::= \bold{(} parameter_type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_abstract_declarator \italic{(8)} ::= direct_abstract_declarator \bold{(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_abstract_declarator \italic{(9)} ::= direct_abstract_declarator \bold{(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_type_list \bold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\italic{(1)} ::= labele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\italic{(2)} ::= expression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\italic{(3)} ::= compoun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\italic{(4)} ::= selection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\italic{(5)} ::= iteration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\italic{(6)} ::= jump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ed_statement \italic{(1)} ::= identifier \bold{: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_statement \italic{(2)} ::= PC_CASE constant_expression \bold{: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ed_statement \italic{(3)} ::= PC_DEFAULT \bold{: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_statement \italic{(1)} ::= \bold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_statement \italic{(2)} ::= expression \bold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statement \italic{(1)} ::= \bold{\{} \bold{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statement \italic{(2)} ::= \bold{\{} declaration_list \bold{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statement \italic{(3)} ::= \bold{\{} statement_list \bold{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und_statement \italic{(4)} ::= \bold{\{} declaration_list statement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_list \italic{(1)} ::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_list \italic{(2)} ::= statement_li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_statement \italic{(1)} ::= PC_IF \bold{(} expression \bold{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_statement \italic{(2)} ::= PC_IF \bold{(} expression \bold{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PC_EL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_statement \italic{(3)} ::= PC_SWITCH \bold{(} expression \bold{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_statement \italic{(1)} ::= PC_WHILE \bold{(} expression \bold{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_statement \italic{(2)} ::= PC_DO statement PC_WHILE \bold{(}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bold{)} \bold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_statement \italic{(3)} ::= PC_FOR \bold{(} \bold{;} \bold{;} \bold{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_statement \italic{(4)} ::= PC_FOR \bold{(} expression \bold{;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;} \bold{)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_statement \italic{(5)} ::= PC_FOR \bold{(} \bold{;}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;} \bold{)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_statement \italic{(6)} ::= PC_FOR \bold{(} \bold{;} \bold{;}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bold{)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_statement \italic{(7)} ::= PC_FOR \bold{(} \bold{;}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;} expression \bold{)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_statement \italic{(8)} ::= PC_FOR \bold{(} expression \bold{;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;} expression \bold{)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_statement \italic{(9)} ::= PC_FOR \bold{(} expression \bold{;}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bold{;} \bold{)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_statement \italic{(10)} ::= PC_FOR \bold{(} expression \bold{;}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bold{;} expression \bold{)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_statement \italic{(1)} ::= PC_GOTO identifier \bold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_statement \italic{(2)} ::= PC_CONTINUE \bold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_statement \italic{(3)} ::= PC_BREAK \bold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_statement \italic{(4)} ::= PC_RETURN \bold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_statement \italic{(5)} ::= PC_RETURN expression \bold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italic{(1)} ::= assignme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italic{(2)} ::= expression \bold{,} assignme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_expression \italic{(1)} ::= conditional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_expression \italic{(2)} ::= unary_expression assignment_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_operator \italic{(1*)} ::= \bold{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_operator \italic{(2*)} ::= PC_MUL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_operator \italic{(3*)} ::= PC_DIV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_operator \italic{(4*)} ::= PC_MOD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_operator \italic{(5*)} ::= PC_ADD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_operator \italic{(6*)} ::= PC_SUB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_operator \italic{(7*)} ::= PC_LEFT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_operator \italic{(8*)} ::= PC_RIGHT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_operator \italic{(9*)} ::= PC_AND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_operator \italic{(10*)} ::= PC_XOR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_operator \italic{(11*)} ::= PC_OR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_expression \italic{(1)} ::= logical_or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_expression \italic{(2)} ::= logical_or_expression \bold{?}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bold{:} conditional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_expression \italic{(1)} ::= conditional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_or_expression \italic{(1)} ::= logical_and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_or_expression \italic{(2)} ::= logical_or_expression PC_LOGICAL_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_and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_and_expression \italic{(1)} ::= inclusive_or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_and_expression \italic{(2)} ::= logical_and_expression PC_LOGICAL_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_or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_or_expression \italic{(1)} ::= exclusive_or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ve_or_expression \italic{(2)} ::= inclusive_or_expression \bold{|}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_or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_or_expression \italic{(1)} ::= and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_or_expression \italic{(2)} ::= exclusive_or_expression \bold{^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_expression \italic{(1)} ::= equality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_expression \italic{(2)} ::= and_expression \bold{&amp;} equality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_expression \italic{(1)} ::= relational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ity_expression \italic{(2)} ::= equality_expression PC_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ity_expression \italic{(3)} ::= equality_expression PC_NOT_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_expression \italic{(1)} ::= shif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al_expression \italic{(2)} ::= relational_expression \bold{&l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al_expression \italic{(3)} ::= relational_expression \bold{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al_expression \italic{(4)} ::= relational_expression PC_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al_expression \italic{(5)} ::= relational_expression PC_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_expression \italic{(1)} ::= additiv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_expression \italic{(2)} ::= shift_expression PC_LEFT additiv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_expression \italic{(3)} ::= shift_expression PC_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_expression \italic{(1)} ::= multiplicativ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ve_expression \italic{(2)} ::= additive_expression \bold{+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v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ve_expression \italic{(3)} ::= additive_expression \bold{-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v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ve_expression \italic{(1)} ::= cas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tive_expression \italic{(2)} ::= multiplicative_expression \bold{*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tive_expression \italic{(3)} ::= multiplicative_expression \bold{/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tive_expression \italic{(4)} ::= multiplicative_expression \bold{%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_expression \italic{(1)} ::= unary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_expression \italic{(2)} ::= \bold{(} type_name \bold{)} cas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_expression \italic{(1)} ::= postfix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_expression \italic{(2)} ::= PC_INCR unary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_expression \italic{(3)} ::= PC_DECR unary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_expression \italic{(4)} ::= unary_operator cas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_expression \italic{(5)} ::= PC_SIZEOF unary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_expression \italic{(6)} ::= PC_SIZEOF \bold{(} type_name \bold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_operator \italic{(1*)} ::= \bold{&amp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_operator \italic{(2*)} ::= \bold{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_operator \italic{(3*)} ::= \bold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_operator \italic{(4*)} ::= \bold{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_operator \italic{(5*)} ::= \bold{~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_operator \italic{(6*)} ::= \bold{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x_expression \italic{(1)} ::= primary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fix_expression \italic{(2)} ::= postfix_expression \bold{[}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x_expression \italic{(3)} ::= postfix_expression \bold{(} \bold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fix_expression \italic{(4)} ::= postfix_expression \bold{(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_expression_list \bold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x_expression \italic{(5)} ::= postfix_expression \bold{.}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x_expression \italic{(6)} ::= postfix_expression PC_DERE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x_expression \italic{(7)} ::= postfix_expression PC_IN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x_expression \italic{(8)} ::= postfix_expression PC_DE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_expression \italic{(1)} ::=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_expression \italic{(2)} ::=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_expression \italic{(3*)} ::= PC_STRING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_expression \italic{(4)} ::= \bold{(} expression \bold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_expression_list \italic{(1)} ::= assignme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_expression_list \italic{(2)} ::= argument_expression_list \bold{,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italic{(1*)} ::= PC_INTEGER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italic{(2*)} ::= PC_CHARACTER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italic{(3*)} ::= PC_FLOATING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italic{(4*)} ::= PC_ENUMERATION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\italic{(1*)} ::= PC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de is emitted for every production in the above list.  The productio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ode can be retrieved with PC_NodeType.  The value of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stant whose name is the string "pnt_" ("Parsec Node Type")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production, such as pnt_module or pnt_storage_class_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production node is emitted, it has a subtype in additi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type.  The subtype is the parenthesized number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, and can be retrieved with PC_SubType.  When the subtype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is followed by an asterisk, then a token node is emitted ra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node.  A token node is a node PC_ParseNode_t object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token (PC_Token_t) rather than some number of children. 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do not have subtypes, but the contents of the token are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exact rule which was recignized for that node.  Tokens c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flavors: character tokens, text tokens and code tokens. 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is one of which PC_IsCharToken is true; it contains a singl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rresponds exactly to a character that was recognized in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essible via PC_TokenChar).  A text token is one of which PC_IsTextTok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and contains a value (accessible via PC_TokenVal) and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essible via PC_TokenText).  The value indicates what kind of inpu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and the string contains the actual input.  The following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 have text associated with them: Identifiers (PC_IDENTIFIER),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C_STRING_CONSTANT, PC_INTEGER_CONSTANT, PC_CHARACTER_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_FLOATING_CONSTANT, PC_ENUMERATION_CONSTANT), and typedef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C_TYPEDEF_NAME).  A code token is one containing one of the consta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bove in the grammar, such as PC_INCR (which corresponds to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++"), or PC_TYPEDEF (which corresponds to the input string "typede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roduction node has children, those children only corr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productions recognized in a given rule; no intervening input toke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  So, for example, if you have a node whose type is pnt_enum_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as one child, the only way to tell whether i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enum} \bold{\{} \italic{child-tokens} \bold{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enum} \italic{child-toke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xamine the subtype (in this case, the subtype will be 1 o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ules in the grammar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foo ::=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where a production contains exactly one subrule and no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.  If the "fold" argument to PC_Parse is non-zero, then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will be abbreviated to eliminate nodes corresponding to production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" above.  For example, consider the following (very short!) C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int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olding, the parse tree for this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zip,269607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Width 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Height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34,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nt_modu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1,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nt_external_declaratio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942,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nt_declaration_specifier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34,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nt_declaratio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73,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nt_init_declarator_lis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950,-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nt_type_specifier: P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39,-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nt_init_declarato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05,-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nt_declarato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05,-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nt_direct_declarato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779,-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nt_identifier: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0,1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,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8,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,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17,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916,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916,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916,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8,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79,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796,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96,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796,-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96,-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796,-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96,-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788,-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88,-1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zip,269607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zipview,269607984,15,0,27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562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562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562536,1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lding, the parse tree is abbreviated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zip,26943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Width 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Height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bjectWidth 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%ObjectHeight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34,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nt_declaratio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84,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nt_type_specifier: P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20,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nt_identifier: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25,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995,-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8,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01,-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zip,26943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zipview,269430628,17,573,1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s of Parsec are numerous, however its usefulness is limited by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can only recognize C code proper; all pre-processor macro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d before the parser can recognize the input.  Therefor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to do the following to a C file before letting parsec proces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cc -E -I\italic{include-directories} ... -D\italic{defines}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c | your-parsec-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c has been used to implement yyhide, a Yacc/Lex postprocessor which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dentifiers static.  It can also be used to write source-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rs, call-graph genera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3463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