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0-\pagenumber{0}}%379.44 -64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{Release 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s 3.0 distribution contains a README file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{\font{Helvetica}\size{10}iv},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InterViews can be compiled with any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s the 2.0 or 2.1 revisions of the language,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R4 or X11R5.  You can specify your compiler and other si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252iv/src/config/InterViews/local.de{\font{Helvetica}\size{10}f}\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README{\font{Helvetica} }file describes how to build InterView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iv/src\272, the directory \252include{\font{Helvetica}\size{10}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}contains include directories, \252bin\272 contains application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subdirectory), \252lib\272 contains libraries (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ubdirectory), \252config\272 contains configur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\252man\272 contains PostScript or troff for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contains PostScript for user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he work at Stanford has been supported by Fujitsu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and NASA CASIS project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 419, and a grant from the Charles Lee Powell Foundation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ra Machefsky of Digital and Charles Brauer of Fujitsu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ssistance.  We are also grateful to the ever-growing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 for its encourage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lease address questions or comments about InterViews t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ark 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inton@sgi.com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{{\align{center}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Versions 2.6{\align{center} and} 3.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3.0 supports very lightweight user interface objec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lyphs''), contains the Unidraw library for building graphical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builder (ibuild), and a simple WYSIWYG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).  We include Sam Leffler's TIFF image format library. 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clude g++, the GNU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nterViews source is partitioned into six directori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b and include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erViews -- Intrins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V-2\_6 -- Classes for compatibility with 2.6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V-X11 --  X11-dependent implementa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V-look -- Classes with a concrete user interf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IFF -- Image file rea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idraw -- drawing frame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spatch -- Low-level access to input events and IPC suppor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OS -- operating system support class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raphic -- Structured graphics library with sa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2.6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built into a single library binary, libIV.a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lib/IV\272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implified the writing of application Imakefile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expand to the appropriate definitions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between libraries.  Use the macro {\sf {\size{10}Use\_libInterView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the base library (the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V, Xext, X11, and system math libraries. 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ize{10}Use\_libUnidraw}} instead if the program uses the Un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the macro {\sf {\size{10}Use\_libgraphic}}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ructured graphics libra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oor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 type is now a float.  The default units are printer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xels.  This change simplifies many applications (such a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) that want to deal with fonts, bitmaps, and graphics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.  Applications compiled with 2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Coord defined as an integ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the basic unit for building the presentation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Glyphs define no storage by default and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xtual information for display.  \quad The InterVie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kinds of glyph subclasses.  Primitives are glyph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leaves, such as characters, labels, glue, and images.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several components and typically arrange th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Glyphs that contain a single component are called monogly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ter the component's appearance o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actor is now a subclass of Glyph.  However, inte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llocated their own X subwindows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\size{18}Styl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s similar to an environment in a document processing system.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hierarchically and attributes are inherited from ancestors.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use a wildcard notation, providing compatibility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Styles provide a unified framework for managing user-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document formatting information, and structu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\size{18}Kit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t is an object that creates user interface objects with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nd-feel, such as pulldown menus, push buttons, and scrollbars. 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 application from specific look-and-feel issu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ails of how a concrete component is impleme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is an object that can be mapped onto a displ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ssociated with a window is a glyph that is th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r acyclic graph.  The window draws the glyph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calls pick on the glyph to determin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.  Two subclasses of window are provided:  Managed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information for a window manager, and PopupWind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should be mapped outside of window manager control. 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gedWindow include ApplicationWindow, TopLevelWindow, Transien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Window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Unidra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draw library defines basic abstractions for buil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Components represent the data that the user i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ndo-able actions, tools are direct manipul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 changing components, and extern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onents in a domain-specific format.  An important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is connector, which supports both graphical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flow among components.  The InterViews drawing editor (i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-implemented using Unidraw.  The interface builder (i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lemented with Unidraw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Dispatch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only read user input need not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put dispatching.  For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timeouts or IPC with user input handling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 is important.  There is one dispatcher object per application.  Dispatcher::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tic member function that retrieves this object.  Th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file descriptor to be associated with an IOHand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putReady member function is called when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descriptor.  For convenience, a generic IOCallback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provided to define a simple IOHandler as a pointer-to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n existing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Dispatch library also defines classes for performing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ocesses.  The rpcstream class uses the appro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iostream class, except the data can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nary.  The rpcbuf class is a subclass of the standard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n interface for opening and closing a stream (TCP)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erface Buil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3.0 contains ibuild, a tool for interactivel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.  Ibuild allows the user to arrange and conn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s and scenes, generate the C++ code for the interfac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execute the resulting mini-application. 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fines a base class from which subclasses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pplication.  This approach allows the inte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ater without affecting the subclasses.  Ibui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lyph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Document Ed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3.0 contains a new application, doc, that is a simpl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ditor.  Doc represents each character in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hared) object and uses a TeXCompositor object to compos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yout using the TeX formatting algorithm.  Doc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 LaTex-like format, can read idraw figures or pb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the document, and can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lass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names are global.  To avoid possible name confli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header files automatically define class nam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``iv''.  This prefix is defined in InterViews/iv.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desired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, we have tried to make it easy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terViews 2.6 to work.  To build a 2.6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.0, use the {\sf {\size{10}Use\_2\_6}} macro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 in addition to the {\sf {\size{10}Use\_libInterView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ize{10}Use\_libUnidraw}}, or {\sf {\size{10}Use\_libgraph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nterViews configuration files have been rewritt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arameters and rules, and to reorganize the remaining paramete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make variables were renamed for greate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conflicting with X11R4 and X11R5 parameters for C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wn us that separate parameters and make variables a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++.  Since users will need to edit application I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ppropriate macros anyway, we have also replac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acros, rules, and make variables with new on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InMachineDepSubdir and InMachineDepSubdir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ngle macro InObjectCodeDir, MachineDepSubdir and DependMachineDep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the single rule MakeInObjectCodeDir, and Make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Subdirs have been replaced by the single rule MakeIn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ome 2.6 features are not retained in 3.0.  Th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vent and TimerEvent no longer exist.  The function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more easily and reliably using the new Dispatc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orldView class no longer exists.  The IPC classes (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Deputy, Deputy, Packet, ObjectSpace, Space\-Manager, Object\-St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Tag, and ObjectTable) have been replaced by a small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Dispatch library that provide more functiona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PC classes were not particularly portable, di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network, and were hard to integrate with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ollowing Interactor window-oriented operat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cause they are superseded by Window and ManagedWindow operation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}\size{10}\quad \quad SetName, GetName, Set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tInteractorType, GetInteractorType, SetTransien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ransien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tIconName, GetIconName, SetIconInteractor, GetIcon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tIconGeometry, GetIconGeometry, SetIconBitmap, GetIcon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tIconMask, GetIconMask, SetStartIconic, GetStartIc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conify, DeIconify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teractor::GetTopLevelWindow is now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managed window associated with a top-level inte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nally, the functionality provided by the StringPool, String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 classes has been moved to the OS directory. 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Table have been replaced by the UniqueString cla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