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riting Callb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will consist of two fairly independent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which describes the look and alot of the fe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the callbacks which you write in C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languages other than C, but C is probably the easi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ind the widgets created due to resour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allbacks implemented in C, you need to write th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dhere to the standard Xt callback proc typedef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your callbacks with the Widget Creation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to-callback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Callback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by the XtIntrinsics, widget callback procedures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XtCallbackProc)(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eedFunction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              /* widget *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Pointer           /* closure */,  /* data the application registe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Pointer           /* call_data */ /* callback specific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allback proc which does nothi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ExitCB ( w, ignored, unu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     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dr_t    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dr_t     un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this function with the Widget Cre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any widgets which might want to bi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register your callbacks after calling XtInitial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calling WcCreateWidgets()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register a call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CALL( name, func ) WcRegisterCallback ( app, name, func, NUL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ALL( "MyExitCB", MyExitCB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callbacks can be bound to widget callback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source datab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oo.activateCallback: MyExit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allbacks really want to do something with the data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s arguments.  The closure data, often called clien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as a string within the resourc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passed as the second argu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cSystemCB ( w, shellCmdString, unu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     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      shellCmd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dr_t     un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 shellCmdStrin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eading and trailing whitespace is now filtered 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back gets it.  For example, the resourc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oo.activateCallback: WcSystemCB( echo Howd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the string "echo Howdy" to the callback.  Th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oo.activateCallback: WcSystemCB( echo Howdy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hello t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string "echo Howdy \t\t\t\tand hello thar" (where `\t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character) to the callback.  Since the callbacks usu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 these argument strings, several Widget Crea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provided in the hope of making your life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* WcCleanName( char* src, char* cle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wo pointers to char as arguments.  The lead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src are skipped, and then all characters up t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ing a whitespace are copied into the buffer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.  Note the caller must provide storage for clean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first whitespace following what g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, so this function may be used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WcFullNameToWidget ( Widget ref, char*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uses the reference Widget for relative naming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widget tree for converting full pathnames to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may need to get the actual widget which is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*Foo*bar.glorp"  The ref widget is used to find the root of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and start the name search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onent MUST be a widget instance name, it can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las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 names are resolved as done by XtNameToWidget() up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ullNameToWidget() 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requently, one gets a name from an argument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leanName() and then passes that name on to WcFullNameToWid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nipulate that widge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PopupCB( w, name, unu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 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 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dr_t un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 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clean[MAX_XRMNAM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WcCleanName ( name, clean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 = WcFullNameToWidget ( w, clean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tIsShell(widg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tPopup  ( widget, XtGrabNonexclusiv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parsing string arguments on every callback invocation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efficient.  When Motif runs on Xt release 4,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write the string-to-widget converter so it caches th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backs can invoke the caching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very interested in performance for a re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you have fleshed out the interface using Ari or Mri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rite additional callbacks which are more intellig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being called repeatedly from the same widge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onsider using the XrmQuark functions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strings as well.  XrmQuarks are effectively index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symbol table kept by Xrm (part of Xlib).  Doing compar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ngments using Quarks is substantially faster at run-ti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racter strings.  XrmQuarkToString() and XrmStringToQu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convert between Quarks and Str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