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dget Creation Library Standard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Wc callbacks are intended to map closely to existing 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They simply provide XtCallbackProc wrappers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Xt functions.  These wrapper procs perform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: e.g., converting strings to widgets using WcFullNameTo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complete list of callbacks which are registered by W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call WcWidgetCreation.  The "arguments" be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s of what one puts in a resouce file.  The terms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ent       name of widget, full path or wild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ld        name of child starting from the parent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get       se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LHS       &lt;widget path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RHS       &lt;any legal resource 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ype</w:t>
        <w:tab/>
        <w:t>&lt;any legal resource type, sich as Font or Pix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CreatePopupsCB     ( parent, child [, child]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CreateChildrenCB   ( parent, child [, child]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ManageChildrenCB   ( parent, child [, child]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UnmanageChildrenCB ( parent, child [, child]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ManageCB         ( widget [, widget]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UnmanageCB       ( widget [, widget]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DestroyCB        ( widget [, widget]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SetSensitiveCB   ( widget [, widget]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SetInsensitiveCB ( widget [, widget]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PopupCB     ( widg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PopupGrabCB ( widg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PopdownCB   ( widg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MapCB       ( widg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UnmapCB     ( widge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SetValueCB     ( resLHS: resRH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SetTypeValueCB ( resLHS: resType, resRH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LoadResourceFileCB 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SystemCB ( shell command li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TraceCB  ( annota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ExitCB ( exitValu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WcCallb.c for the implementations of all of thes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s.  These callbacks are registered together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cRegisterWcCallbacks() which is at the bottom of the sam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Clients of Wc do not have to invoke WcRegisterWcCallback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as it is called from WcWidgetCreation() in the WcCrea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get Naming in Callback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of these callbacks, the function WcFullNameToWidget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a string to a widget.  WcFullNameToWidget allow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naming, relative to the widget which invoked the callba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 are presented in example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</w:t>
        <w:tab/>
        <w:t>means: `the widget which invoked this callba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foobar</w:t>
        <w:tab/>
        <w:t>means: `a sibling widget named foob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foobar</w:t>
        <w:tab/>
        <w:t>means: `a child of the shell ancestor named foob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^foobar</w:t>
        <w:tab/>
        <w:t>means: `a sibling of the shell ancestor named fooba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ve naming characters `^' and `~' are parsed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normal wildcarding works as expected -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name component is a widget instance, and not a widge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foo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Table*XmRowColumn*foo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CreatePopupsCB( parent, child [, child]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cCreateChildrenCB( parent, child [, child]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llbacks cause new widgets to be created.  The name of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clude wildcards, or can be a relative pathname from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the callback.  The names of the children widge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widget names, not pathnam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danger.callback:  WcCreateChildrenCB( *Panel, EmergencyContro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pressing a danger button creates a new tree of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emergency controls.  The new tree is rooted at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ManageChildrenCB( parent, child [, child]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back manages multiple children of a single parent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 around XtManageChildren.  As with WcCreateChildrenCB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name can include wildcards, or can be a relative path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invoking the callback.  The names of the children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ingle widget names, not pathnam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new.activateCallback:  WcManageChildrenCB( *foo, one, two, thre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UnmanageChildrenCB( parent, child [, child]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cal to WcManageChildrenCB, except that the child widge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naged rather than managed via a call to XtUnmanage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ManageCB( widget [, widget]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back takes a list of widget names,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wildcarded and/or relative widget pathnam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ID is resolved via the WcFullNameToWidge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s are managed using XtManageChil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UnmanageCB( widget [, widget]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back is identical to WcManageCB,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re unmanaged using XtUnmanageChil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DestroyCB( widget [, widget]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back allows widgets to be destroyed using XtDestroyWidge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SetSensitiveCB( widget [, widget]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back invokes XtSetSensitive( TRUE ) o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named by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SetInsensitiveCB( widget [, widget]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back is identical to WcSetSensitiveCB, but the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PopupCB( widg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back invokes XtPopup() with the XtGrabKind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tGrabNonexclusive.  The widget must be a pop-up shell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PopupGrabCB( widg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back invokes XtPopup() with the XtGrabKind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tGrabExclusive.  The widget must be a pop-up shell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PopdownCB( widg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back invokes XtPopdown().  The widget must be a pop-up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MapCB( widg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back invokes XtMapWidget().  The widget must be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UnmapCB( widg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back invokes XtUnmapWidget().  The widget must be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SetValueCB( resLHS: resRH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SetValueCB maps very closely to XtSetValues().  An augmented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ntax is accepted so you can cut and paste the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 The widget path name can include wildcards, and i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lative path from the invoking widget.  Real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push.activateCallback: WcSetValueCB( *push.activateCallback: WcExitCB(1) 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cSetValueCB( *push.labelString:      Goodbye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fileMenu.wcCallback:   WcSetValueCB(*file.subMenuId: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Pink.armCallback:</w:t>
        <w:tab/>
        <w:t xml:space="preserve">  WcSetValueCB( ^^drawing.background: Pin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SetTypeValueCB( resLHS: resType, resRH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this callback unless you absolutely MUST.  The onl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se this callback is when you are setting a sub-resourc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  For example, if you want to set the font of an Athen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if text widget.  WcSetValueCB will just complain that the widge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 Font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pecify the correct type of the resource.  Make an error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very likely get a core dump.  Just like if you use XtSet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to resolve problem in a future Wcl release. The widge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routine will provide necessary resource informa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LoadResourceFileCB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back loads specified resource file into application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It allows resources to be loaded on as-needed basis,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itial resource file load overhead.  The file to load i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data. The directory search for the file (should be)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pplication class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repeated loads of the same file, the callback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name.  Note that I do not allow a file to be re-loade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hanged, or if a new file of the same name appears o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 This was done for two reasons:  first, it makes the cod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, as I don't have to depend upon various system calls. 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can't be un-written, so a user might get the wrong i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resource specification can be deleted, and the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loaded, and something will happen.  It just isn't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SystemCB( shell command li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back passes the entire string argument to you standard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ystem() C library function.  Append an ampersan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to fork instead of blocking until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TraceCB( annot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back can be used to assist in interface debugg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prints the invoking wiget pathname and a specified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ExitCB( exit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back converts the argument string into a base 10 integ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the result to exit(), which of course ter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SetTypeValueCB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body was reporting that they were having problems setting fo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dgets.  I happened to want to change fonts in an application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using the WcSetValuesCB code which did not work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on an XmText widget (and XawText too) is a sub-resourc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ry to make Wc a safe library (:^) I had always been che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aite resource type and then invoking the converte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idget.  The library did not need to know anything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, and core dumps were nicely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is no way to query widgets for their sub-re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the Wcl library cannot know what resource typ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all know, widgets have a habit of dumping core when an in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passed in to XtSetValue.  Well, I can't do anything about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 resources!  If you specify something incorrectly in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t'll dump, exactly as when you do it in 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this is what now works using version 2.0 of Wc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i.wcChildren:</w:t>
        <w:tab/>
        <w:tab/>
        <w:tab/>
        <w:t>msg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sgWindow.wcClassName:         X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*msgWindow.wcPopups:            msgFon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msgWindow.fontList:            -adobe-times-bold-i-normal--14-140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msgWindow.value:               Here is an XmText which has a pop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msgWindow.translations:   #augment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Btn3Down&gt;: MriPopupACT( *msgFontMenu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sgFontMenu.WcConstructor:     XmCreatePopup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msgFontMenu.WcChildren:        msgFont1, msgFont2, msgFon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sgFont1.wcConstructor:        XmCreateCascad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msgFont1.labelString:          courier bold obliqu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*msgFont1.fontList:             -adobe-courier-bold-o-normal--10-100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msgFont1.activateCallback:     WcSetTypeValueCB(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msgWindow.fontList: FontList,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adobe-courier-bold-o-normal--10-100-*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msgFont2.wcConstructor:        XmCreateCascad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msgFont2.labelString:          helvetica bold obliqu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*msgFont2.fontList:             -adobe-helvetica-bold-o-normal--18-180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msgFont2.activateCallback:     WcSetTypeValueCB(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msgWindow.fontList: FontList,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*-helvetica-bold-o-*--18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*msgFont3.wcConstructor:        XmCreateCascad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msgFont3.labelString:          courier bold obliqu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*msgFont3.fontList:             -adobe-courier-bold-o-normal--34-240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msgFont3.activateCallback:     WcSetTypeValueCB(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msgWindow*fontList: FontList: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adobe-courier-bold-o-normal--34-240-*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It just so happens that XmText does rationally allow au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translations, so the translation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msgWindow.translations:   #augment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Btn3Down&gt;: MriPopupACT( *msgFontMenu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ictably causes a pop-up menu to come up when Btn3 (the Menu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)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a new Wc resource defined: wcPopups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-up children to be added to any widget, composite or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a new callback: WcSetTypeValueCB.  This callback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 type, which unfortunately must be specified a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nclude files.  Xm.h, for example, h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XmRFontList                "FontLi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since the XmText Output Resource Set h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mNfontList</w:t>
        <w:tab/>
        <w:t>XmCFontList</w:t>
        <w:tab/>
        <w:t>XmFontList</w:t>
        <w:tab/>
        <w:t>fixed</w:t>
        <w:tab/>
        <w:t>C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e know ;^) that XmFontList has this special mapping to th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RFontList, we discover that the appropriate type to provide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ntList.  Not Font, not font, not anything else. 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a core dump.  Just like in your C code.  Darn, I wis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more socially responsible, but that's life, fol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