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interview-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The Intervi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view classes provide a model/view framework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based on the well known Model-View-Controll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. In this document, we will describe Qt's model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, discuss the current state of the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some examples, show the improvements offered over Qt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dicate the future direction of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Overview of the model/view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-View-Controller (MVC) is a design pattern origi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talk that is often used when building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l{http://www.amazon.com/exec/obidos/ASIN/0201633612/103-8144203-3273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esign Patterns}, Gamma et al.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C consists of three kinds of objects. The Mod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object, the View is its screen pres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defines the way the user interface react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fore MVC, user interface designs tended to lum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ogether. MVC decouples them to increase flex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iew and the controller objects are combin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l/view architecture. This still separates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from its presentation to the user, but simplifi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and implementation of a framework based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s. In Interview, we also introduce the concept of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gate to provide further user input functiona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using a delegate is that it allows input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fined instead of those provided by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iew defines the interfaces and common functiona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, views, and delegates at the \bold{abstract level}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subclass the relevant abstract clas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bstractItemModel, \c QAbstractItemView,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bstractItemDelegate. This approach ensures a commo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 for interoperability between each of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iew provides ready-to-use implementations of vie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table, tree, and list widgets. These reimplement and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s provided by the abstract views to provi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particular us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pecialized abstract models are provid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classes: \c QAbstractTableModel is a useful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a model to use with \c QTableView; \c QAbstractLis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ubclassed to produce a list-based model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Q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QDirModel is provided as an example model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formation for use with the \c QListView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re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\bold{convenience level}, we find classes tha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those who are familiar with the conventional list,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ble widgets. These present a simplified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 that does not explicitly require a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ying model/view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widgets provided interact with selection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items are selected in a consistent wa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can be shared between views of the sam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about the Model/View class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model-view-programming.html}{Model/View Programming}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The current state of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eatures are provided with the technology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classes that provide common interfaces, or that manage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c QAbstractItem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c QAbstractListModel and \c QAbstractTable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c QModelIndex and \c QPersistentMode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c QDirModel -- a predefined subclass providing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classes that provide common interfaces, or that pres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odels in a standar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c QAbstractIte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c QListView, \c QTableView, \c QTreeView -- ready-to-u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that are suitable for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gate and controller classes that provide common interfa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vide editing and control facilities for 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c QAbstractItem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c QItem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c QItemSelectionModel, \c QItemSelectio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temSelectionRange -- classes to handle selection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llustrate how the Interview classes are used, we presen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that show different aspects of the model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Sharing a model between two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we display the contents of a model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views, and share the user's sel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We will use the \c QDirModel supplied with Q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very little configuration, and provides exist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main() function for this example demonstra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s involved in setting up the model, the view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pplication app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HBox *hbox = new QHBo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reate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irModel *model = new QDirModel(QDir(), hbo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reate th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reeView *tree = new QTreeView(h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View *list = new QListView(hbo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e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-&gt;setModel(mod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-&gt;setModel(mod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hare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ItemSelectionModel *selection = new QItemSelectionModel(model, mod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-&gt;setSelectionModel(sel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-&gt;setSelectionModel(sel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ox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.setMainWidget(h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function, we constructed a directory model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a default directory. The two views ar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n the same model to work with. By default, each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and display its own selection of items from the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e explicitly share a new selection with both the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ist view. As a result, changes to the selectio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views will automatically cause the selection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l/view architecture allows us to replace the \c QDirMod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th a completely different model, one that will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data from a remote server, or from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Creating a custom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we display the contents of a simpl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using a ready-made vi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custom model for the existing views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bclass \c QAbstractListModel and reimplement a stand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unctions. Our model will take a list of str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, and supply these to a view. Since we onl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read-only model, the number of functions we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ery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declaration of our mode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ingListModel : public QAbstractLis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Model(const QStringList &amp;strings, QObject *paren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QAbstractListModel(parent), stringList(strings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owCou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Variant data(const QModelIndex &amp;index, int role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List string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underlying data structure contains one r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and one column of strings, only the \c rowCou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be implemented; by default, the \c columnCou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\c QAbstractListModel will return a value of 1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() function returns the data that corresponds to each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specified. In this way, the model control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ying data. We do not need to provide a function to \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the model because the string list is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, and this model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implemented quite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ringListModel::row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string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riant StringListModel::data(const QModelIndex &amp;index, int rol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index.isVali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QVaria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dex.type() == QModelIndex::Horizontal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ndex.colum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dex.type() == QModelIndex::Vertical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ndex.r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stringList.at(index.row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data() function returns a \c QVaria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ferred to by the model index. If the view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m from the string list, this is returned to the vi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fter a number of checks are performed on the model inde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specified an invalid model index, the model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returning an invalid \c QVariant.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are identified by the model index's type;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for these items is the row or column number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nly include an excerpt from the \c main() func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&lt;&lt; "One" &lt;&lt; "Two" &lt;&lt; "Three" &lt;&lt; "Fou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bstractItemModel *model = new StringListModel(numb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bstractItemView *view = new QTableVi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-&gt;setModel(mod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reated a string list to use with the model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to the model when it is constructed.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list is then made available to the view via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require an editable model, we only need to def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 the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isEditable(const QModelIndex &amp;index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setData(const QModelIndex &amp;index, int role, const QVariant &amp;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implemen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StringListModel::isEditable(const QModelIndex &amp;index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StringListModel::setData(const QModelIndex &amp;index, int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t QVarian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index.isValid() || index.type() != QModelIndex::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role != EditR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.replace(index.row(), value.toStr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dataChanged(index,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\c isEditable() function, we ensure that the model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able by returning true for all indices. The \c setData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he data in the string list, but only if the specifi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an item that is valid, can be shown, and is edi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dataChanged() signal ensures that the view is kept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that it can be easy to populate view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simple model, although it is expected that the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 and views provided with Qt 4 (not included with this p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ke the process 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What's changed since Qt 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and item view classes in Qt 3 implemented wid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d both as containers and as views onto their cont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were designed to be easy-to-use and consist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classes in Qt 4 are designed to be exten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easy-to-use; the introduction of the model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ensures that they will be more consistent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cessors. The view classes provided can b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e \c QListView class provides a view widg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Qt 3's \c QListBox widget, but displays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. It can also be used to display icon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t 3's \c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e \c QTableView class is a view widget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rom a model of tabular data, similar to Qt 3's \c Q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e \c QTreeView class provides a view wid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es like Qt 3's \c QListView widget, except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provided by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model takes responsibility for managing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view takes care of their presentation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not require classes to represent individu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, there are no equivalent classes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provided by Qt 3 such as \c QListView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QTableItem, and \c QIconView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gate now handles the painting and editing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odel, and selections of items are stored i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velopers who wish to continue to use old-style item 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convenience classes tha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interfaces without requiring the us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. The \c QListView class provides a widget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items, as found in Qt 3's \c QListBox class,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reeView class implements the equivalent of Qt 3's \c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 User's of Qt 3's \c QTable class will find tha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ableView provides comparable functionality with a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e towards a model/view architecture presen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lenges and opportunities for developers. Although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ppear to be rather powerful for simple applica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s greater reuse of components, both with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in applications. For example, \c QFileDialog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a \c QDirModel using the \c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QTreeView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plan to introduce the following features in the Qt 4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upport for right-to-lef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Convenience models (supporting SQL, for example) to allow vie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lat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Convenience views for common kinds of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upport for freezing rows/columns in view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ersistent index-based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tech-preview.html [Back to the Technology Preview page]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