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class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ListIterator class provides a Java-style const iterator for QList and Q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 has both \l{Java-style iterators} and \l{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}. The Java-style iterators are more high-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 than the STL-style iterators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lightly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using iterators is to use index position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 member functions take an index as their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possible to access, modify, and remove i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\&lt;T\&gt; allows you to iterate over a QList\&lt;T\&gt;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Queue\&lt;T\&gt;). If you want to modify the list as you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use QListMutableIterator\&lt;T\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ListIterator constructor takes a QList as argume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, the iterator is loc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(before the first item). Here's how to iterat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floa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floa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n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function returns the next item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. Unlike STL-style iterators,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point \e between items rather than directly \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The first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first and second item, and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the second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second and third item, and return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over the element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floa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previous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all occurrences of a particular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or findPrevious()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can be used on the same list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while a QListIterator is active, the QListIt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terating over the original list, ignor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ListMutableIterator, Q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Linked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LinkedListIterator class provides a Java-style const iterator for QLinke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kedList has both \l{Java-style iterat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STL-style iterators}. The Java-style iterato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level and easier to use than the STL-style iterators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they are slightly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kedListIterator\&lt;T\&gt; allows you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kedList\&lt;T\&gt;. If you want to modify the list as you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t, use QLinkedListMutableIterator\&lt;T\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LinkedListIterator constructor takes a QLinked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After construction, the iterator is locat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st (before the first item). Here'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all the element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kedList&lt;floa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kedListIterator&lt;floa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n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function returns the next item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. Unlike STL-style iterators,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point \e between items rather than directly \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The first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first and second item, and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the second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second and third item, and return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over the element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kedListIterator&lt;floa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previous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all occurrences of a particular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or findPrevious()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can be used on the same list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while a QLinkedListIterator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kedListIterator will continue iterating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ignoring the modifi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LinkedListMutableIterator, QLinked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Vector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ectorIterator class provides a Java-style const iterator for QVector and Q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 has both \l{Java-style iterators} and \l{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}. The Java-style iterators are more high-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 than the STL-style iterators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lightly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using iterators is to use index position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 member functions take an index as their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possible to access, insert, and remove i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Iterator\&lt;T\&gt; allows you to iterate over a QVector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 QStack\&lt;T\&gt;). If you want to modify the vec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it, use QVectorMutableIterator\&lt;T\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ectorIterator constructor takes a QVector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struction, the iterator is located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ector (before the first item). Here's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lement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floa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float&gt; i(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n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function returns the next item in the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. Unlike STL-style iterators,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point \e between items rather than directly \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The first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first and second item, and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the second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second and third item, return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over the element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Iterator&lt;float&gt; i(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previous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all occurrences of a particular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or findPrevious()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can be used on the same vector. I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dified while a QVectorIterator is active, the QVector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iterating over the original vector,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ectorIterator, Q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ListMutabl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ListMutableIterator class provides a Java-style non-const iterator for QList and Q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 has both \l{Java-style iterators} and \l{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}. The Java-style iterators are more high-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 than the STL-style iterators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lightly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using iterators is to use index position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 member functions take an index as their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possible to access, insert, and remove i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MutableIterator\&lt;T\&gt; allows you to iterate over a QList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 QQueue\&lt;T\&gt;) and modify the list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list (or have a const QList), use the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\&lt;T\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ListMutableIterator constructor takes a QLis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struction, the iterator is located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(before the first item). Here's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lement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floa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MutableIterator&lt;floa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n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function returns the next item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. Unlike STL-style iterators,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point \e between items rather than directly \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The first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first and second item, and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the second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second and third item, return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over the element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MutableIterator&lt;floa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previous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all occurrences of a particular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or findPrevious()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items as you iterate over the l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. If you want to modify the value of an i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lue(). If you want to insert a new item in the l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MutableIterator&lt;in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val =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val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setValue(-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if (val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traverses a list, replacing negativ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bsolute values, and eliminat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ListIterator, Q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LinkedListMutabl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LinkedListMutableIterator class provides a Java-style non-const iterator for QLinke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kedList has both \l{Java-style iterat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STL-style iterators}. The Java-style iterato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level and easier to use than the STL-style iterators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they are slightly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kedListMutableIterator\&lt;T\&gt; allows you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kedList\&lt;T\&gt; and modify the list. If you don't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(or have a const QLinkedList), use the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kedListIterator\&lt;T\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LinkedListMutableIterator constructor takes a QLinked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After construction, the iterator is locat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st (before the first item). Here'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all the element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kedList&lt;floa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kedListMutableIterator&lt;floa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n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function returns the next item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. Unlike STL-style iterators,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point \e between items rather than directly \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The first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first and second item, and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the second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second and third item, return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over the element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kedListMutableIterator&lt;floa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previous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all occurrences of a particular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or findPrevious()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items as you iterate over the l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. If you want to modify the value of an i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lue(). If you want to insert a new item in the l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kedListMutableIterator&lt;in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val =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val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setValue(-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if (val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traverses a list, replacing negativ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bsolute values, and eliminat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LinkedListIterator, QLinked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VectorMutabl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ectorMutableIterator class provides a Java-style non-const iterator for QVector and Q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 has both \l{Java-style iterators} and \l{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}. The Java-style iterators are more high-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 than the STL-style iterators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lightly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using iterators is to use index position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 member functions take an index as their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possible to access, insert, and remove i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MutableIterator\&lt;T\&gt; allows you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\&lt;T\&gt; and modify the vector. If you don't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(or have a const QVector), use the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Iterator\&lt;T\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ectorMutableIterator constructor takes a Q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After construction, the iterator is locat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st (before the first item). Here'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all the element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floa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MutableIterator&lt;float&gt; i(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n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function returns the next item in the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. Unlike STL-style iterators,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point \e between items rather than directly \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The first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first and second item, and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the second call to next() advances the it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etween the second and third item, return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over the element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MutableIterator&lt;float&gt; i(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previous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all occurrences of a particular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or findPrevious()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items as you iterate over the vec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. If you want to modify the value of an i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lue(). If you want to insert a new item in the vec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MutableIterator&lt;int&gt; i(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val =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val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setValue(-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if (val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traverses a vector, replacing negativ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bsolute values, and eliminat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ectorIterator, Q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ListIterator::QListIterator(const QList&lt;T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inkedListIterator::QLinkedListIterator(const QLinkedList&lt;T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istMutableIterator::QListMutableIterator(QList&lt;T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inkedListMutableIterator::QLinkedListMutableIterator(QLinkedList&lt;T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raversing \a list.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be at the front of the list (before the 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ectorIterator::QVectorIterator(const QVector&lt;T&gt; &amp;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ectorMutableIterator::QVectorMutableIterator(QVector&lt;T&gt; &amp;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raversing \a vector.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be at the front of the vector (before the 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ListMutableIterator::operator=(QList&lt;T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LinkedListMutableIterator::operator=(QLinkedList&lt;T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ListIterator::operator=(const QList&lt;T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LinkedListIterator::operator=(const QLinkedList&lt;T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iterator operate on \a list. The iterator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ront of the list (before the 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ront(), 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ectorIterator::operator=(const QVector&lt;T&gt; &amp;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ectorMutableIterator::operator=(QVector&lt;T&gt; &amp;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iterator operate on \a vector. The iterator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ront of the vector (before the 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ront(), 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ListIterator::to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LinkedListIterator::to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ectorIterator::to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ListMutableIterator::to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LinkedListMutableIterator::to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ectorMutableIterator::to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iterator to the front of the container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Back(),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ListIterator::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LinkedListIterator::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ListMutableIterator::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LinkedListMutableIterator::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ectorIterator::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ectorMutableIterator::to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iterator to the back of the container (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ront(), 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ListIterator::has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nkedListIterator::has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ectorIterator::has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stMutableIterator::has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nkedListMutableIterator::has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ectorMutableIterator::has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re is at least one item ahead of the it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 iterator is \e not at the back of the 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Previous(),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 &amp;QListIterator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LinkedListIterator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VectorIterator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xt item and advances the iterator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Next(), peekNext(), 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 &amp;QListMutableIterator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&amp;QLinkedListMutableIterator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&amp;QVectorMutableIterator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next item, and advances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Next(), peekNext(), 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 &amp;QListIterator::peek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LinkedListIterator::peek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VectorIterator::peek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xt item without mov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Next(), next(), peek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 &amp;QListMutableIterator::peek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&amp;QLinkedListMutableIterator::peek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&amp;QVectorMutableIterator::peek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next item, without mov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Next(), next(), peek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ListIterator::has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nkedListIterator::has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ectorIterator::has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stMutableIterator::has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nkedListMutableIterator::has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ectorMutableIterator::has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re is at least one item behind the it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 iterator is \e not at the front of the 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Next(), 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 &amp;QListIterator::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LinkedListIterator::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VectorIterator::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evious item and moves the iterator back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Previous(), peekPrevious(),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 &amp;QListMutableIterator::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&amp;QLinkedListMutableIterator::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&amp;QVectorMutableIterator::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&amp;QListMutableIterator::peek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&amp;QLinkedListMutableIterator::peek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&amp;QVectorMutableIterator::peek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previous item and moves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Previous(), peekPrevious(),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 &amp;QListIterator::peek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LinkedListIterator::peek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VectorIterator::peek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evious item without mov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Previous(), previous(), peek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ListIterator::findNex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nkedListIterator::findNex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ectorIterator::findNex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stMutableIterator::findNex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nkedListMutableIterator::findNex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ectorMutableIterator::findNex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\a value starting from the current iterat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 Returns true if \a value is foun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, if \a value was found, the iterat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fter the matching item; otherwise,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 the back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ListIterator::findPrevious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nkedListIterator::findPrevious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ectorIterator::findPrevious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stMutableIterator::findPrevious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LinkedListMutableIterator::findPrevious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ectorMutableIterator::findPrevious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\a value starting from the current iterat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. Returns true if \a value is found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, if \a value was found, the iterat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the matching item; otherwise,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 the front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ListMutableIterator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that was jumped over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functions (next(), previous(), findNext(), findPreviou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MutableIterator&lt;in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val =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val &lt; -32768 || val &gt;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s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LinkedListMutableIterator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that was jumped over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functions (next(), previous(), findNext(), findPreviou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kedListMutableIterator&lt;in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val =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val &lt; -32768 || val &gt;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s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ectorMutableIterator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that was jumped over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functions (next(), previous(), findNext(), findPreviou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MutableIterator&lt;in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val =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val &lt; -32768 || val &gt;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s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ListMutableIterator::setValue(const T &amp;value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last item that was jumped o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raversal functions with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functions are next(), previous(), findNex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MutableIterator&lt;double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val =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setValue(sqrt(v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value(), remove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LinkedListMutableIterator::setValue(const T &amp;value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last item that was jumped o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raversal functions with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functions are next(), previous(), findNex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kedListMutableIterator&lt;double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val =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setValue(sqrt(v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value(), remove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ectorMutableIterator::setValue(const T &amp;value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last item that was jumped o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raversal functions with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functions are next(), previous(), findNex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MutableIterator&lt;double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val =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setValue(sqrt(v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value(), remove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 &amp;QListMutableIterator::valu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LinkedListMutableIterator::valu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VectorMutableIterator::valu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last item that was jumped ove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raversal functions (next(), previous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all to next() or findNext(), value(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Previous(). After a call to previous() or findPrevious(), valu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peek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ListMutableIterator::inser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LinkedListMutableIterator::inser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ectorMutableIterator::inser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value at the current iterator positio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the iterator is located just after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s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 Java-style const iterator for QMap and QMult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has both \l{Java-style iterators} and \l{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}. The Java-style iterators are more high-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 than the STL-style iterators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lightly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\&lt;Key, T\&gt; allows you to iterate over a QMap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ultiMap). If you want to modify the map as you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use QMapMutableIter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MapIterator constructor takes a QMap as argume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, the iterator is loc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(before the first item). Here's how to iterat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int, QWidget *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Iterator&lt;QString, QWidget *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key() &lt;&lt; ": " &lt;&lt; i.valu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function returns the next item in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. The key() and value()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value of the last item that was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TL-style iterators, Java-style iterators point \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rather than directly \e at items. The first call to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 to the position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tem, and returns the first item;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() advances the iterator to the position betwe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rd it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over the element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Iterator&lt;int, QWidget *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previo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key() &lt;&lt; ": " &lt;&lt; i.valu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all occurrences of a particular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or findPrevious() in a loop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Iterator&lt;int, QWidget *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findNext(widge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Found widget " &lt;&lt; widget &lt;&lt; " under key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&lt; i.ke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also provides findNextKey() and findPreviousKe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occurrences of a particul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can be used on the same map. If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while a QMapIterator is active, the QMapIt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terating over the original map, ignor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MutableIterator,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Hash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HashIterator class provides a Java-style const iterator for QHash and QMulti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 has both \l{Java-style iterators} and \l{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}. The Java-style iterators are more high-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 than the STL-style iterators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lightly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Iterator\&lt;Key, T\&gt; allows you to iterate over a QHash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ultiHash). If you want to modify the hash as you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use QHashMutableIter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HashIterator constructor takes a QHash as argume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, the iterator is loc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sh (before the first item). Here's how to iterat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ash&lt;int, QWidget *&gt; h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ashIterator&lt;QString, QWidget *&gt; i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key() &lt;&lt; ": " &lt;&lt; i.valu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function returns the next item in the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. The key() and value()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value of the last item that was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TL-style iterators, Java-style iterators point \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rather than directly \e at items. The first call to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 to the position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tem, and returns the first item;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() advances the iterator to the position betwe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rd it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over the element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ashIterator&lt;int, QWidget *&gt; i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previo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key() &lt;&lt; ": " &lt;&lt; i.valu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all occurrences of a particular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or findPrevious() in a loop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ashIterator&lt;int, QWidget *&gt; i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findNext(widge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Found widget " &lt;&lt; widget &lt;&lt; " under key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&lt; i.ke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Iterator also provides findNextKey() and findPreviousKe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occurrences of a particul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can be used on the same hash. If the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while a QHashIterator is active, the QHashIt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terating over the original hash, ignor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HashMutableIterator, QHash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MapMutabl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MutableIterator class provides a Java-style non-const iterator for QMap and QMult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has both \l{Java-style iterators} and \l{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}. The Java-style iterators are more high-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 than the STL-style iterators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lightly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MutableIterator\&lt;Key, T\&gt; allows you to iterate over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 QMultiMap) and modify the map. If you don't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(or have a const QMap), use the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MapMutableIterator constructor takes a QMap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struction, the iterator is located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p (before the first item). Here's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lement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int, QWidget *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MutableIterator&lt;QString, QWidget *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key() &lt;&lt; ": " &lt;&lt; i.valu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function returns the next item in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. The key() and value()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value of the last item that was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TL-style iterators, Java-style iterators point \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rather than directly \e at items. The first call to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 to the position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tem, and returns the first item;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() advances the iterator to the position betwe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rd it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over the element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MutableIterator&lt;int, QWidget *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previo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key() &lt;&lt; ": " &lt;&lt; i.valu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all occurrences of a particular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or findPrevious() in a loop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MutableIterator&lt;int, QWidget *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findNext(widge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Found widget " &lt;&lt; widget &lt;&lt; " under key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&lt; i.ke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MutableIterator also provides findNextKey() and findPrevious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occurrences of a particul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items as you iterate over the ma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. If you want to modify the value of an i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MutableIterator&lt;QString, QString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.key() == i.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removes all (key, value) pairs where th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,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HashMutabl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HashMutableIterator class provides a Java-style non-const iterator for QHash and QMulti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 has both \l{Java-style iterators} and \l{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}. The Java-style iterators are more high-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 than the STL-style iterators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lightly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MutableIterator\&lt;Key, T\&gt; allows you to iterate over a Q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 QMultiHash) and modify the hash. If you don't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sh (or have a const QHash), use the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Iter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HashMutableIterator constructor takes a QHash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struction, the iterator is located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ash (before the first item). Here's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lement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ash&lt;int, QWidget *&gt; h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ashMutableIterator&lt;QString, QWidget *&gt; i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key() &lt;&lt; ": " &lt;&lt; i.valu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function returns the next item in the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. The key() and value()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value of the last item that was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TL-style iterators, Java-style iterators point \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rather than directly \e at items. The first call to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the iterator to the position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tem, and returns the first item;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() advances the iterator to the position betwe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rd it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over the element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ashMutableIterator&lt;int, QWidget *&gt; i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previo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i.key() &lt;&lt; ": " &lt;&lt; i.valu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all occurrences of a particular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or findPrevious() in a loop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ashMutableIterator&lt;int, QWidget *&gt; i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findNext(widge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Found widget " &lt;&lt; widget &lt;&lt; " under key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&lt; i.ke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MutableIterator also provides findNextKey() and findPrevious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occurrences of a particul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items as you iterate over the has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. If you want to modify the value of an i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ashMutableIterator&lt;QString, QString&gt; i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.key() == i.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removes all (key, value) pairs where th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HashIterator, QHash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Iterator::QMapIterator(const QMap&lt;Key, T&gt; &amp;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MutableIterator::QMapMutableIterator(QMap&lt;Key, T&gt; &amp;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raversing \a map. The iterat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t the front of the map (before the 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HashIterator::QHashIterator(const QHash&lt;Key, T&gt; &amp;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HashMutableIterator::QHashMutableIterator(QHash&lt;Key, T&gt; &amp;h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raversing \a hash.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be at the front of the hash (before the 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Iterator::operator=(const QMap&lt;Key, T&gt; &amp;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MutableIterator::operator=(QMap&lt;Key, T&gt; &amp;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iterator operate on \a map. The iterator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ront of the map (before the 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ront(), 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HashIterator::operator=(const QHash&lt;Key, T&gt; &amp;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HashMutableIterator::operator=(QHash&lt;Key, T&gt; &amp;h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iterator operate on \a hash. The iterator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ront of the hash (before the 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ront(), 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Iterator::to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HashIterator::to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MutableIterator::to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HashMutableIterator::to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iterator to the front of the container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Back(),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Iterator::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HashIterator::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MutableIterator::to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HashMutableIterator::to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iterator to the back of the container (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ront(), 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Iterator::has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Iterator::has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MutableIterator::has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MutableIterator::has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re is at least one item ahead of the it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 iterator is \e not at the back of the 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Previous(),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Iterator::Item QMapIterator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HashIterator::Item QHashIterator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xt item and advances the iterator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ey() on the return value to obtain the item's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() to obta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Next(), peekNext(), 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MutableIterator::Item QMapMutableIterator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HashMutableIterator::Item QHashMutableIterator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xt item and advances the iterator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ey() on the return value to obtain the item's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() to obta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Next(), peekNext(), 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Iterator::Item QMapIterator::peek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HashIterator::Item QHashIterator::peek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xt item without mov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ey() on the return value to obtain the item's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() to obta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Next(), next(), peek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MutableIterator::Item QMapMutableIterator::peek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HashMutableIterator::Item QHashMutableIterator::peekN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next item without mov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ey() on the return value to obtain the item's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() to obta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Next(), next(), peek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Iterator::has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Iterator::has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MutableIterator::has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MutableIterator::has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re is at least one item behind the it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 iterator is \e not at the front of the 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Next(), 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Iterator::Item QMapIterator::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HashIterator::Item QHashIterator::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evious item and moves the iterator back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ey() on the return value to obtain the item's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() to obta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Previous(), peekPrevious(),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MutableIterator::Item QMapMutableIterator::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HashMutableIterator::Item QHashMutableIterator::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evious item and moves the iterator back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ey() on the return value to obtain the item's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() to obta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Previous(), peekPrevious(),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Iterator::Item QMapIterator::peek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HashIterator::Item QHashIterator::peek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evious item without mov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ey() on the return value to obtain the item's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() to obta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Previous(), previous(), peek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MutableIterator::Item QMapMutableIterator::peek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HashMutableIterator::Item QHashMutableIterator::peekPreviou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evious item without mov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ey() on the return value to obtain the item's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() to obta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on an iterator loca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leads to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asPrevious(), previous(), peek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 &amp;QMapIterator::valu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HashIterator::valu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last item that was jumped ove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raversal functions (next(), previous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, findNextKey(), findPreviousKe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all to next() or findNext() or findNextKey(), valu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peekPrevious().value(). After a call to previou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 or findPreviousKey(), value(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Next().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MapMutableIterator::valu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 &amp;QHashMutableIterator::valu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last item that was jumped ove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raversal functions (next(), previous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, findNextKey(), findPreviousKe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all to next() or findNext() or findNextKey(), valu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peekPrevious().value(). After a call to previou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 or findPreviousKey(), value(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Next().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key(), s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Key &amp;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ey &amp;QHash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ey &amp;QMapMutable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ey &amp;QHashMutable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of the last item that was jumped ove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raversal functions (next(), previous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, findNextKey(), findPreviousKe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all to next() or findNext() or findNextKey(), ke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peekPrevious().key(). After a call to previou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 or findPreviousKey(), key(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Next().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Iterator::findNex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Iterator::findNex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MutableIterator::findNex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MutableIterator::findNext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\a value starting from the current iterat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 Returns true if a (key, value) pair with value \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, if \a value was found, the iterat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fter the matching item; otherwise,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 the back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Key(), find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Iterator::findPrevious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Iterator::findPrevious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MutableIterator::findPrevious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MutableIterator::findPrevious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\a value starting from the current iterat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. Returns true if a (key, value) pair with value \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, if \a value was found, the iterat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the matching item; otherwise,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 the front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PreviousKey(),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Iterator::findNextKey(const Key &amp;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Iterator::findNextKey(const Key &amp;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MutableIterator::findNextKey(const Key &amp;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MutableIterator::findNextKey(const Key &amp;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\a key starting from the current iterat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 Returns true if a (key, value) pair with key \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, if \a key was found, the iterat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fter the matching item; otherwise,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 the back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PreviousKey(),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Iterator::findPreviousKey(const Key &amp;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Iterator::findPreviousKey(const Key &amp;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MutableIterator::findPreviousKey(const Key &amp;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HashMutableIterator::findPreviousKey(const Key &amp;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\a key starting from the current iterat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. Returns true if a (key, value) pair with key \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, if \a key was found, the iterat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the matching item; otherwise,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 the front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Key(), find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MutableIterator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HashMutableIterator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that was jumped over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functions (next(), previous(), findNext(), findPreviou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Key(), findPreviousKe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MutableIterator::setValue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HashMutableIterator::setValue(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last item that was jumped o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raversal functions with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functions are next(), previous(), findNex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revious(), findNextKey(), and findPrevious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key(), value(),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