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,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darkG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1,2, 5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lightG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9,2, 7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,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to give us a 1000 x 1000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 0,0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clock to be square, even if the device isn't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'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now on, when we draw in a 100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rea around point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ts is just a temporar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