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tell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\c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\c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\c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\bold{View|Refresh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,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virtual framebuffer is a development tool on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 have been considered in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It should be avoided in a production environment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