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alone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mac-as-native.html Qt/Mac is Mac OS X Nativ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