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, multithreaded applications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ee our \link #reading Recommended Reading\end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Storage - Provides per-thread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QObjec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QObject based classes included in the 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in the SQL Module can be used in separate threa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les for QObject based class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y libraries used by the QSqlDrivers can im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ing the SQL Module in a multithreaded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ostgreSQL library requires a separate conne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Consult the documentation for your third party libra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.  Use the 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