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see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affect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-bit \c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-bit \c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requirements mentioned above are met, a QG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using the main plane visual, while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overlay visual. Thus, we can place a normal widge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GLWidget, and do drawing on it, without affec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GL window. In other words, we can use all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QPainter to draw annotations, rubberband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e of overlays, this is much easier than using OpenG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\c ManyColor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\c ColorSpec for QApplication, because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widgets to use a \c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\c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lists all the GL-capable visuals the X server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pth and other GL-specific inform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specially the column "lvl"; a number in this colum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lists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