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ontain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Gener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 {container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 {container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library provides a set of general purpose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classes. These classes can be used to store ite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ype. For example, if you need a resizab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String}s, use QVector\&lt;QString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ainer classes are designed to be lighter, sa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 than the STL containers.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, or prefer to do things the "Qt way",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instead of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 classes are \l{implicitly shared}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reentrant}, and they are optimized for speed,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and minimal inline code expans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versing the items stored in a container,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types of iterators: \l{Java-style iterat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STL-style iterators}. The Java-style iterator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provide high-level functionality, whereas the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are slightly more efficient and can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t's and STL's \l{generic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also offers a \l{foreach} keyword that make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the items stored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he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provides the following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Class \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List}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by far the most commonly used container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list of values of a given type (T)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dex. Internally, the QList is implemented using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ing that index-based access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dded at either end of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::append() and QList::prepend(), or they can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using QList::insert(). More than any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, QList is highly optimized to expand to as littl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the executable. QStringList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LinkedList}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similar to QList, except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rather than integer indexes to access item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better performance than QList when inse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a huge list, and it has nicer iterato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tors pointing to an item in a QLinkedList remain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item exists, whereas iterators to a QLis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after any insertion or remo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Vector}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stores an array of values of a given type a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in memory. Inserting at the front 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can be quite slow, because it can lead to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having to be moved by one posi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Stack}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a convenience subclass of QVec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in, first out" (LIFO) semantics. It ad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those already present in QVector: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ack::push() push()\endlink, \link QStack::pop() pop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link QStack::top() top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Queue}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a convenience subclass of QLis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in, first out" (FIFO) semantics. It ad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those already present in QList: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ueue::enqueue() enqueue()\endlink, \link QQueue::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\endlink, and \link QQueue::head() head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Map}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provides a dictionary (associative array) that map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Key to values of type T. Normally each key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value. QMap stores its data in Key order; i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ter QHash is a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MultiMap}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a convenience subclass of QMap that provid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or multi-valued maps, i.e. maps where on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Hash}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has almost the same API as QMap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faster lookups. QHash stores its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l{QMultiHash}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is is a convenience subclass of QHa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nice interface for multi-valued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can be nested. For example, it is perfec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QMap\&lt;QString, QList\&lt;int\&gt; \&gt;, where the ke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and the value type QList\&lt;int\&gt;. The only pitf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ert a space between the closing angle brackets (\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C++ compiler will misinterpret the two \&gt;'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shift operator (\&gt;\&gt;) and report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 {assignable dat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tored in the various containers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assignable data type}. To qualify, a type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ructor, a copy constructor, and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This covers most data types you are likely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 a container, including basic types such as \c in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pointer types, and Qt data types such as QString,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Time, but it doesn't cover QObject or any QObject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Widget, QDialog, QTimer, etc.). If you attempt to instan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\&lt;QWidget\&gt;, the compiler will complain that QWidget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and assignment operators are disabl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se kinds of objects in a container, stor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, for example as QList\&lt;QWidget *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custom data type that meets the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ignable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(const Employee &amp;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&amp;operator=(const Employee &amp;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ring my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ate myDateOfBi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don't provide a copy constructor or an assignmen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provides a default implementation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by-member copy. In the example above,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Also, if you don't provide any constructors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efault constructor that initializes its me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ructors. Although it doesn'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constructors or assignment operator,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n be stored in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ring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ate release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ainers have additional requirements for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store. For example, the Key type of a QMap\&lt;Key, T\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\c operator&lt;(). Such special requirement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lass's detailed description. In some cases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have special requirements; these are describ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-function basis. The compiler will always emit an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containers provide operator&lt;&lt;() and operator&gt;&gt;(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be read and written using a QDataStrea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ata types stored in the container must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&lt;&lt;() and operator&gt;&gt;(). Providing such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; here's how we could do it for the Movi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QDataStream &amp;operator&lt;&lt;(QDataStream &amp;out, const Movie &amp;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&lt;&lt; (Q_UINT32)movie.id &lt;&lt; movie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(Q_UINT32)movie.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QDataStream &amp;operator&gt;&gt;(QDataStream &amp;in, Movie &amp;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_UINT32 id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gt;&gt; id &gt;&gt; movie.title &gt;&gt;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.id = (int)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.year = (int)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 {default-constructed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f certain container class function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default-constructed values}; for example, Q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itializes its items with default-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and QMap::value() returns a default-construct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key isn't in the map. For most valu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eans that a value is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(e.g. an empty string for QString). But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like \c{int} and \c{double}, as well as for poin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language doesn't specify any initialization;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Qt's containers automatically initialize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he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provide a uniform means to acces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container classes provide two types of iterators: Jav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and STL-styl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Java-Styl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va-style iterators are new in Qt 4.0 and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used in Qt applications. They are more convenient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style iterators, at the price of being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. Their API is modelled on Java's iterat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ntainer class, there are two Java-style it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one that provides read-only access and o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Containers                             \i Read-only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Read-writ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List\&lt;T\&gt;, QQueue\&lt;T\&gt;                \i QList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ListMutable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LinkedList\&lt;T\&gt;                       \i QLinkedList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LinkedListMutable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Vector\&lt;T\&gt;, QStack\&lt;T\&gt;              \i QVector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VectorMutableItera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Map\&lt;Key, T\&gt;, QMultiMap\&lt;Key, T\&gt;    \i QMapIterator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MapMutableIterator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Hash\&lt;Key, T\&gt;, QMultiHash\&lt;Key, T\&gt;  \i QHashIterator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HashMutableIterator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scussion, we will concentrate on QList and Q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ypes for QLinkedList and QVector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s QList's iterators; similarly, the iterator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 have the same interface as QMap'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L-style iterators (covered \link {STL-style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\endlink), Java-style iterators point \e betwe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irectly \e at items. For this reason,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very beginning of the container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), at the very end of the container (after the last it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items. The diagram below shows the vali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s red arrows for a list contain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typical loop for iterating through all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\&lt;QString\&gt; in order and printing them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A" &lt;&lt; "B" &lt;&lt; "C" &lt;&lt; "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Iterator&lt;QString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i.next()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s follows: The QList to iterate ov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 constructor. At that point, the iter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front of the first item in the list (before item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call \link QListIterator::hasNext() hasNext() 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re is an item after the iterator. If there 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\link QListIterator::next() next() \endlink to jum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The next() function returns the item that it jumps o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List\&lt;QString\&gt;, that item is of typ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terate backward in a Q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Iterator&lt;QString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i.previous()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symmetric with iterating forward, excep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calling \link QListIterator::toBack() toBack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iterator after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 below illustrates the effec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ListIterator::next() next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ListIterator::previous() previous() \endlink on an 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javaiterator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ummarizes the QListIterator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Function \i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toFront() toFron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Moves the iterator to the front of the list (before the fir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toBack() toBack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Moves the iterator to the back of the list (after the la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hasNext() hasNex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rue if the iterator isn't at the back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next() nex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he next item and advances the iterator by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peekNext() peekNex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he next item without moving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hasPrevious() hasPreviou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rue if the iterator isn't at the fro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previous() previou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he previous item and moves the iterator back by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link QListIterator::peekPrevious() peekPreviou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 Returns the previous item without moving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 provides no functions to insert or remo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as we iterate. To accomplish thi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MutableIterator. Here's an example where we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numbers from a QList\&lt;int\&gt; using QListMutable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next() % 2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() call in the loop is made every time. It jum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list. The \link QListIterator::remove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function removes the last item that we jumpe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The call to \link QListIterator::remove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does not invalidate the iterator,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it. This works just as well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to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Previou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previous() % 2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 just want to modify the value of an existing it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link QListIterator::setValue() setValue() \endlin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, we replace any value larger than 128 with 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next() &gt;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setValue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\link QListIterator::remove() remove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::setValue() setValue() \endlink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that we jumped over. If we iterate forwar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just before the iterator; if we iterate backwar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just after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ListIterator::next() next() \endlink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st reference to the item in the list. For simpl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even need \link QListIterator::setValue() setValue() \end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MutableIterator&lt;int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next() *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QLinkedList's and QVector's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actly the same API as QList. We will now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, which is somewhat different because it it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, value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QListIterator, QMapIterator provide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toFront() toFront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toBack() toBack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hasNext() hasNext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next() next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peekNext() peekNext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hasPrevious() hasPrevious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previous() previous()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peekPrevious() peekPrevious() 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::remove() peekPrevious() \endlink.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re extracted by calling key() and value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returned by next(), peekNext(), previous(), or peekPrevio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moves all (capital, country) pai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's name ends with "C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insert("Paris", "Fra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insert("Guatemala City", "Guatemal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insert("Mexico City", "Mexic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insert("Moscow", "Russi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MutableIterator&lt;QString, QString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.next().key().endsWith("Cit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also provides a key() and a value()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directly on the iterator and that return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last item that the iterator jumped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ollowing code copies the contents of a QM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&lt;int, QWidget *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ash&lt;int, QWidget *&gt; ha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.insert(i.key(), i.valu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ant to iterate through all the i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we can use \link QMapIterator::findNext()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or \link QMapIterator::findPrevious() findPrevious()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where we remove all the items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MutableIterator&lt;int, QWidget *&gt; i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(wid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\link QMapIterator::findNextKey() findNex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or \link QMapIterator::findPreviousKey() findPreviou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functions allow us to iterate through all th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 (for example, in a multi-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MutableIterator&lt;int, QWidget *&gt; i(multi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findNextKey(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STL-Styl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-style iterators have been available since the release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They are compatible with Qt's and STL's \l{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} and are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ntainer class, there are two STL-style itera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provides read-only access and o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access. Read-only iterators should be us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ecause they are faster than read-writ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Containers                             \i Read-only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Read-writ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List\&lt;T\&gt;, QQueue\&lt;T\&gt;                \i QList\&lt;T\&gt;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List\&lt;T\&gt;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LinkedList\&lt;T\&gt;                       \i QLinkedList\&lt;T\&gt;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LinkedList\&lt;T\&gt;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Vector\&lt;T\&gt;, QStack\&lt;T\&gt;              \i QVector\&lt;T\&gt;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Vector\&lt;T\&gt;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Map\&lt;Key, T\&gt;, QMultiMap\&lt;Key, T\&gt;    \i QMap\&lt;Key, T\&gt;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Map\&lt;Key, T\&gt;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QHash\&lt;Key, T\&gt;, QMultiHash\&lt;Key, T\&gt;  \i QHash\&lt;Key, T\&gt;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i QHash\&lt;Key, T\&gt;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I of the STL iterators is modelled on pointer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++ operator advances the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and the * operator returns the item that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 In fact, for QVector and QStack, which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t adjacent memory positions, the \link Q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\endlink type is just a typedef for T *,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::iterator const_iterator \endlink type is just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 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scussion, we will concentrate on QList and Q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ypes for QLinkedList and QVector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s QList's iterators; similarly, the iterator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 have the same interface as QMap'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typical loop for iterating through all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\&lt;QString\&gt; in order and converting them to lower-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A" &lt;&lt; "B" &lt;&lt; "C" &lt;&lt; "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::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list.begin(); i != list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 = (*i).toLow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Java-style iterators (covered \link {Java-style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\endlink), STL-style iterators point directly a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() function of a container returns an iterato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item in the container. The end()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returns an iterator to the imaginary item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item in the container. end() mark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; it must never be dereferenced. It is typic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's break condition. If the list is empty, begin(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, so we never execut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 below shows the valid iterator positions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for a vector contain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stlitera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ng backward with an STL-style iterator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the iterator \e before we access the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\c whil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A" &lt;&lt; "B" &lt;&lt; "C" &lt;&lt; "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::iterator i = lis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 != list.begi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 = (*i).toLow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 snippets so far, we used the unary \c *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tem (of type QString) stored at a certai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d we then called QString::toLower() on it. Mos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also allow us to write \c{i-&gt;toLower()}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-only access, you can use const_iterator, constBeg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End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::const_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list.constBegin(); i != list.const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(*i)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ummarizes the STL-style iterators'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Expression \i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*i}     \i Return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++i}    \i Advances the iterator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i += n} \i Advances the iterator by \c 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--i}    \i Moves the iterator back by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i -= n} \i Moves the iterator back by \c 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   \i \c{i - j}  \i Returns the number of items between iterators \c i and \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{++} and \c{--} operators are available both a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{++i}, \c{--i}) and postfix (\c{i++}, \c{i--}) ope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versions modify the iterators and retur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iterator; the postfix versions t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before they modify it, and return that cop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where the return value is ignored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efix operators (\c{++i}, \c{--i})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const iterator types, the return value of the unary \c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an be used on the left side of the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Map and QHash, the \c{*} operator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an item. If you want to retrieve the key, call 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terator. For symmetry, the iterator types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) function to retrieve the value. For example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print all items in a QMap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&lt;int, int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&lt;int, int&gt;::const_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map.constBegin(); i != map.const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i.key() &lt;&lt; ": " &lt;&lt; i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\l{implicit sharing}, it is very inexpens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turn a container per value. The Qt AP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s of functions that return a QList or QStringList 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QSplitter::sizes() and QTranslator::messages()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terate over these using an STL itera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ake a copy of the container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TranslatorMessage&gt; messages = translator-&gt;messag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TranlatorMessage&gt;::const_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(i = messages.begin(); i != messages.end(); ++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TranlatorMessage&gt;::const_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translator-&gt;messages()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!= translator-&gt;messages()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doesn't occur with functions that return a con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st reference 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he \c for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iterate over all the items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, you can use Qt's \c foreach keyword. The key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-specific addition to the C++ language,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yntax is: \c foreach (\e variable, \e container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For example, here's how to use \c foreach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QLinkedList\&lt;QString\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ed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str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tr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foreach code is significantly shorter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uses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ed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edListIterator&lt;QString&gt; i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.has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i.next()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++'s \c for loop, the variable used for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within the \c for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ed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QString str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tr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any other C++ loop construct, you can use br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a \c foreach loop, and you can use \c 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ed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QString str,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r.isEmpt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tr.ascii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Map and QHash, \c foreach accesses the valu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key, value) pairs. If you want to iterate over bo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lues, you can use iterators (which are fastest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&lt;QString, int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QString str, map.key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tr.ascii() &lt;&lt; ": " &lt;&lt; map.value(str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valued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ultiMap&lt;QString, int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QString str, map.key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int i, map.values(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str.ascii() &lt;&lt; ": 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automatically takes a copy of the container when it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oreach loop. If you modify the container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ng, that won't affect the loop. (If you don'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, the copy still takes place, but thanks to \l{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} copying a container is very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\c foreach, Qt also provides a \c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keyword for infinite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orried about namespace pollu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by adding the following line to your .p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+= no_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Other Container-Lik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ncludes three template classes that resemble contai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spects. These classes don't provide iterator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e \c for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rLengthArray\&lt;T, Prealloc\&gt; provides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length array. It can be used instead of Q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where speed is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ache\&lt;Key, T\&gt; provides a cache to store object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 associated with keys of ty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air\&lt;T1, T2\&gt; stor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n-template types that compete with Qt'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are QBitArray, QByteArray, QString, and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Growth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\&lt;T\&gt;, QString, and QByteArray store thei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ly in memory; QList\&lt;T\&gt; maintains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tems it stores to provide fast index-based acces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s a pointer type or a basic type of the size of a poi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 value itself is stored in the array); QHash\&lt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&gt; keeps a hash table whose size is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hash. To avoid reallocating the data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 item is added at the end of the container,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llocate more memory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following code, which builds a QStr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onlyLetters(const QString &amp;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ring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nt j = 0; j &lt; in.size(); ++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n[j].isLett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+= in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uild the string \c out dynamically by append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at a time. Let's assume that we append 1500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ing string. Then the following 18 reallocations (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15000) occur when QString runs out of space: 4, 8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20, 52, 116, 244, 500, 1012, 2036, 4084, 6132, 8180, 10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76, 14324, 16372. At the end, the QString has 16372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llocated, 15000 of which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bove may seem a bit strange, but here are the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 allocates 4 characters at a time until it reaches siz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From 20 to 4084, it advances by doubling the siz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ecisely, it advances to the next power of two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(Some memory allocators perform worst when requeste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 of two, because they use a few bytes per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-kee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From 4084 on, it advances by blocks of 2048 characters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). This makes sense because moder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opy the entire data when reallocating a buf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memory pages are simply reordered, and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and last pages actually need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nd QList\&lt;T\&gt; use more or less the same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ector\&lt;T\&gt; also uses that algorithm for data typ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round in memory using memcpy() (including the bas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the pointer types, and Qt's \l{shared classes}) bu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lgorithm for data types that can only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copy constructor and a destructor. Sinc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ng is higher in that case, QVector\&lt;T\&gt;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locations by always doubling th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\&lt;Key, T\&gt; is a totally different case. QHas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table grows by powers of two, and each time it g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located in a new bucket, computed as qHash(\e key)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::capacity() (the number of bu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applications, the default growing algorith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does the trick. If you need more control, QVector\&lt;T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ash\&lt;Key, T\&gt;, QString, and QByteArray provide a tr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llow you to check and specify how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store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String::capacity() capacity()\endlink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items for which memory is allocated (for QHa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uckets in the hash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String::reserve() reserve(\e size)\end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allocates memory for \e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String::squeeze() squeeze()\endlink free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quired to stor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approximately how many items you will st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, you can start by calling reserve()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populating the container, you can call squeeze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pre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Performanc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s documentation provides information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low) each function is as the numb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grow. For example, inserting an item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 is an extremely fast operation,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ms stored in the QLinkedLis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 item in the middle of a QVector is potenti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if the QVector contains many items, sinc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moved one posi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, we use the following terminology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somewhere "big Oh" notation \end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constant time}: O(1). A function is said to run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f it requires the same amount of time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re present in the container. On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nkedList::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logarithmic time}: O(log \e n). A function tha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ic time is a function whose runn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logarithm of the numb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r. One example is qBinary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linear time}: O(\e n). A function that runs in line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in a time directly proportion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stored in the container. On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ector::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linear-logarithmic time}: O(\e{n} log \e n)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s in linear-logarithmic time is asymptotical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linear-time function, but faster than a quadratic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quadratic time}: O(\e{n}^2). A quadratic-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n a time that is proportion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items store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