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only used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\c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the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::QFontMana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\c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\c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\c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RenderedFont}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DiskFont it was loaded from remains opened by its \c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\c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\c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\c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,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\c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\c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\c{QRenderedFont}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emory mapped (mmap'd)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in order to save memory). If a QPF font is f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font request no new \c QRenderedFont need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strip out all \c QFontFactory support and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s if your font needs are modest (for instance, if you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point sizes). Note that no best-match load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s, as opposed to those loaded via \c QFontManager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correct QPF for a point size, text in that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gt; QLinuxFbScreen &gt; accelerated screens, QTransformedScreen 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-to-screen bit block transfers (blt's). \c QLinuxFb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screens use the Linux \c /dev/fb interfa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graphics memory and information about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 The framebuffer device to open is specified by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. Only \c QTransformedScreen implements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framebuffers. \c QVfbScreen provides an X window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framebuffer (a chunk of shared memory is set asi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amebuffer' and blt'd into the X window): this is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device allowing users to debug their applic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without leaving X. The accelerated screen drivers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y can drive the device specified by \c QWS_CARD_SLO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usual position of an AGP slot if not specifi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 its on-chip registers from \c /dev/mem. They may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specific setup (initialising registers to known value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 Finally, \c QScreen's are used to create new \c QScreen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{QGfx}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\c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\c QScreen or \c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gt; accelerated cursor 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\c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gt; RasterBase &gt; Raster &gt; accelerated driver &gt; QGfxVfb 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Painter. \c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\c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\c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\c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\c{QLock}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\c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allow you to easily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gt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\c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\c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gt; QCalibratedMouseHandler &gt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\c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\c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\c Q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\c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\c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\c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\c QWSSocket/\c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\c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\c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\c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Cop is a simple inter-process communication (IPC)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Qt/Embedded applications. String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binary data can be sent 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higher-level layer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 and resize window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\c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