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lt;ajenkins at cs.umas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lt;ametwaly at auc-cs28.eun.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lt;kaspar at soften.ktu.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lt;asierra at servidor.unam.m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lt;steeper at dial.pip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lt;kambis at eos913c.gsf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lt;alex at hale.appl.sci-nnov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lt;alex at darkstar.ping.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lt;leffler at netax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lt;andhan at lls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lt;schlempp at egd.igd.fh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lt;abell at v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lt;gillhaa at ghost.whirlpo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lt;robinson at eclips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lt;app at novanet.net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lt;teffta at crypt.erie.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lt;vajoczki at interlo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lt;Andre.Johansen at funcom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lt;andyb at sunt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lt;andy at east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lt;ant at intekom.co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yes Project (http://www.arabeyes.org) &lt;doc at arabeyes &lt;i&gt;dot&lt;/i&gt; or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lt;arnt at gulbrandsen.priv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lt;jql at accesson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lt;azdak at 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lt;schwenke at HTWM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lt;ben at gm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lt;B.Leach at compsoc.cs.latrobe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lt;wuebben at math.cornel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lt;bsb at uni-muenste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lt;b.r.j.haverkamp at et.tudelf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lt;breese at dit.o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lt;beattie at drcpdx.stt3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lt;theodore at std.sai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lt;bcwhite at verisi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lt;bryan at fse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lt;carsten at cs.newcastle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lt;linchao at charlie.cns.i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lt;chip at atlantic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lt;crzwlng at cloud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lt;e9025461 at student.tuwien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lt;cas at Cs.Nott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lt;cjwhite at rgit.wust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lt;lzu96cw at reading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lt;cloyce at 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lt;colin at colina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lt;cverond at deis219.deis.unibo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lt;damyanp at cogs.susx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lt;nickersond at uthscs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lt;basic at wel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lt;dgruner at tikva.chem.utoronto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lt;dan at rebelli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lt;danilo at terranet.ab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lt;profeta at neomedia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lt;001654r at dragon.acadia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lt;dave at stellaco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lt;steffend at glitch.physics.colo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lt;dwhall at deskstati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lt;dyp at isis.nsu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lt;Diedrich_Vorberg at cp.prima.ruh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lt;dietmar at cs.newcastle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lt;dpo at club-internet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lt;mueller at kde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lt;dirk.schwartmann at dl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lt;djergus at ics.uci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lt;sanders at kde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lt;donald at gromit.scs.uiu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lt;donna at KachinaTe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lt;dborel at amex-tr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lt;dlenz at sped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lt;m.b.nielsen at bham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lt;Willem.Schreuder at prinmath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lt;hall at boston.s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lt;emackey at Earl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lt;etaylor at interacce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lt;Eric.Bos at adelaide.maptek.com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lt;brunson at bruns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lt;jansen at pho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lt;erik at Astrakan.HGS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lt;erik at unterland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lt;erniep at vs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lt;frb at umr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lt;fergal at ilo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lt;gockel at etecs4.uni-duisbur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lt;frank at chemnitz.abs-rz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lt;fredrik at zod.campus.luth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lt;fredrik_nehr at ivab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at 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lt;frugal at wardrobe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lt;Chris.Ward at softcare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lt;kochan at mbox.kyoto-inet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lt;gabor at robioma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lt;sherman at mr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lt;GCC at watso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lt;ghiggins at gulf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lt;Georg.Filios at post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lt;george at cia-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lt;gcarapel at mbox.vol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lt;tomalesk at yrkpa.kia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lt;gwj at stl.nex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lt;a94guska at ida.his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lt;hdevore at crow.b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lt;hans at hannes.owl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lt;schlenkh at informatik.uni-muen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lt;hardo at ipb.uni-bon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lt;heiko.gerdau at t-onlin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lt;henty at foxbat.sur.uct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lt;hkelle at mmedia.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lt;junquero at sainsel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lt;ingo.stapel at tu-clausthal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lt;roz at 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lt;cs184-dc at ute.CS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lt;james at amber.biology.gatec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lt;jaa at metis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lt;dolecek at ics.muni.c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lt;jasminb at core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lt;evans911 at cs.uidah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lt;jay at a42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lt;jpl at ina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lt;jharris at cis.ohio-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lt;jlargent at iu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lt;vetter at lanl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lt;jeremy at godzilli.cs.sunysb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lt;blackie atklaralvdalens-datakonsult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lt;jim.lauchlan at gec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lt;backes at rhrk.uni-kl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lt;jochen at concept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lt;jscharrl at BA-Stuttgart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lt;jcroft at swbe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lt;wizball at kewl.campus.luth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lt;jhr at research.at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lt;octarine at g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lt;ouellet at beluga.phys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lt;larring at weatherone.t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lt;jbrumfit at astro.estec.esa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lt;jocastro at 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lt;Julian.Enticknap at UK.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lt;jussi-pekka.sairanen at research.nok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lt;kalle at dalheimer.hh.eunet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lt;karl at skygam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lt;ksbrown at 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lt;kdowsett at rpms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lt;khollis at northwes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lt;kirill at asplinux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lt;klaus at gaspode.ndh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lt;Klaus-Georg.Adams at chemie.uni-karlsruh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lt;d00freed at dtek.chalmers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lt;Kristof.Depraetere at rug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lt;kurt+ at o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lt;lclee at prim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lt;knoll at mpi-hd.mp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lt;berberic at fmi.uni-passau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lt;mzeeman at cs.v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lt;mpersson at eritel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lt;mweilguni at arctica.si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lt;marius at storm-ol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lt;muha at iclub.nsu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lt;summer at perlpre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lt;mah at ee.oulu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lt;Marko.Macek at snet.fer.uni-lj.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lt;mbaehr at email.archlab.tuwien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lt;mm at lunetix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lt;vvelsen at ronix.ptf.hro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lt;ettrich at fisher.informatik.uni-tuebinge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lt;msuencks at techfak.uni-bielefeld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lt;f91-men at nada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oppler &lt;m.doppler at icosd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lt;figley at ibmot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lt;george at quark.im4u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lt;explorer at flame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lt;price at ERC.Ms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lt;mharnois at sb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lt;hohmuth at inf.tu-dresde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lt;michael at lab1.psy.univie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lt;mroth at nessi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lt;Michael_Schwendt at public.uni-hambur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lt;mpolak at fi.muni.c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lt;bourges at int-evry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lt;hp003 at dra.hmg.g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lt;mikep at cr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lt;msharkey at softar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lt;flidr at kky.zcu.c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lt;miyata at kusm.kyoto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lt;muecker at cs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lt;neal at nsdev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lt;zzy at 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lt;agony at sparta.lu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lt;o.eiden at pop.ruh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lt;olly at lfix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lt;overloov at ulb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lt;osku at iki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lt;eespjl at ee.bath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lt;paolo at iris.polito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lt;dowler at pt1B1106.FSH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lt;trognon at apogee-com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lt;Patrick.Voigt at Informatik.TU-Chemnitz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lt;ptb at k2.cwr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lt;plc at rowley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lt;paul at kcbbs.gen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lt;pmarquis at iddptm.idd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lt;bender at iib.bauwesen.th-darmstadt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lt;p.klotz at ico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lt;peter at delil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lt;rocque at CRHSC.Umontreal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lt;pohorecki at novell.ftj.agh.edu.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lt;mallozzi at bowie.msf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lt;ralf at mcshh.hans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lt;reggie at kde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lt;rjackson at bg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lt;rkeech at colesmyer.com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lt;moorer at cs.man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lt;rbrohl at uswes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lt;Robert.E.Anderson at un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lt;cimrman at marius.univ-mrs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lt;ralsina at ultra7.unl.edu.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lt;Reiner.Rohlfs at obs.unige.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lt;salman at vdragon.gsf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lt;ssigala at globalnet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lt;scoppen at emerald.tuft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lt;sean at beatni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lt;svyain at mail.tds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lt;ssk at physics.unimelb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lt;d93-scr at nada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lt;taf at porsche.co.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lt;stefh at dit.o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lt;pfab at mathematik.uni-ulm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lt;szermat at ib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lt;sven at comnets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lt;lynx at heim8.tu-clausthal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lt;terje at norcontrol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lt;thomas at ricci.allc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lt;rath at mac-info-link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lt;the at is-breme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lt;tiaan at inetsys.alt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lt;tdgilman at bes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lt;thoulder at icor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lt;Tony.Albrecht at adelaide.maptek.com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lt;hovden at akkurat.idt.ntnu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lt;s638 at ii.uib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lt;Trond.Solli at marintek.sintef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lt;ust at egd.igd.fh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lt;uhe at cs.t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lt;ur at dave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lt;uwe at uwix.alt.n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lt;lord at crocodile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lt;val at stellaco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lt;ville at swipnet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lt;vlad at crocodile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lt;vohi at gmx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lt;volkerp at stepnet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lt;warwick at it.u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lt;lixj at monte.rutger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lt;ximenes at nets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lt;ynlo at netcom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lt;zyk at dds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lt;jibe at ppp.bekkoame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at hx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lt;boris at ice.fb12.T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lt;fidaire at bip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at sugar-riv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at aea.ruhr-uni-bochu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at kekvax.kek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at cs.r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at sebb.bel.alcatel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at ucis.vi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bugs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qt-bugs@trolltech.com qt-bugs@trolltech.co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