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about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bout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multiplatform C++ GUI toolkit created and maintained by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.html Trolltech\endlink. It provides application develop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ality needed to build appli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-of-the-art graphical user interfaces. Q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, easily extensible, and allows tru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Read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qt/whitepa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paper\endlink for a comprehensive technical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commercial introduction in early 1996, Qt has for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many thousands of successful applications worldwide.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basis of the popular \link http://www.kde.org/ KD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desktop environment, a standard component of all maj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. See our \link http://www.trolltech.com/success/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ccess Stories\endlink for some examples of commercia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suppor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bold{MS-Windows} -- 95, 98, NT 4.0, ME, 2000, and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bold{Unix/X11} -- Linux, Sun Solaris, HP-UX, Compaq Tru64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BM AIX, SGI IRIX and man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bold{Mac OS X} -- Mac OS X 10.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bold{Embedded} -- Linux platforms with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released in different e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bold{\l{commercialeditions.html}{Qt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}} and the \bold{\l{commercialeditions.html}{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Edition}} provide for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They permit traditional commercial soft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free upgrades and Technical Support.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, see the Trolltech web site, \l{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icing.html}{Pricing and Avail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or contact \l{mailto:sales@trolltech.com}{sales@trolltech.com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Edition offer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odules.html modules \endlink compared to th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bold{\l{freeeditions.html}{Qt Free Edition}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Unix/X11, Mac OS X and Embedded Linux. The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the development of \e {Fre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oftware} only. It is provided free of charge unde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the \l{license.html}{Q Public License} and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.html GNU General Public Licens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also provide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solutions/index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\endlink, a growing range of industry and platfor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that complement Qt. Some of these are on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ustomers, others are available to all Q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