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lip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ulip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introduces a new set of containers that will replace bo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Collection pointer-based containers and the newer "QTL" valu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lip containers are similar to Qt 3's QTL containers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List, \c QValueVector, \c QMap), bu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ontainers provide new iterators with a nic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prone syntax than STL, inspired by Java's iterato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-style iterators are still available as a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-compatible altern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y have been optimized for minimal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empty container performs no memory allocat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same space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ven though they are implicitly shared, they can safe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different threads without formality: there's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ip provides the following sequential containers: \c QLis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kedList, \c QVector, \c QStack, and \c QQueue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\c QList is the best type to use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array-list, it provides very fast prep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. If you really need a linked-list, use \c QLinkedLis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items to occupy consecutive memory locations, use \c Q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tack and \c QQueue are convenience classes that provide FI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O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ip also provides these associative containers: \c QMa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Map, \c QHash, and \c QMultiHash. The "Multi"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support multiple values associated with a singl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" containers provide faster lookup by using a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binary search on a sort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lip containers support the \c foreach keyword,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++ language that is implement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eprocesso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variable,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QString str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str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variable can also be defined outside the loo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str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str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tandard for loops, \c foreach supports braces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nd nested loops. Qt makes a copy of the contain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loop. If you modify the container as you are itera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new contain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containers.html}{Generic Containers} overvi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containers, considerable work has also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ByteArray and \c QString. The Qt 3 \c QCString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\c QByteArray. The new \c QByteArray automatic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0' terminator after the last character. For example, the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5 containing "abcde" has a null byte at position 5 (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). This solves all the typical problems that occurred in Q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s between \c{QByteArray} and \c{QC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rashes, \c QByteArray::data() and \c QString::ascii()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pointer. Furthermore, the distinction between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s has been watered down so that \c{QByteArray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("")} and \c{QString() == QString("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te of Tu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lip classes are essentially finished and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examples show how to use the new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The main difference between the Java-style iter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style iterators is that the Java-style ones point between it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item, or after the last item), whereas the ST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n item (or past the last item). On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style iterators is that iterating forward and backw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a container using a Java-style 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ward                                  //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String&gt; list;                        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ListIterator&lt;QString&gt; i(list);             QListIterator&lt;QString&gt; i(list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(i.hasNext())                         i.toBack()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t &lt;&lt; i.next().ascii() &lt;&lt; endl;       while (i.hasPrev()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t &lt;&lt; i.prev()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ems using a Java-style 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ward                                  //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ListMutableIterator&lt;int&gt; i(list);          QListMutableIterator&lt;int&gt; i(lis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(i.hasNext())                         i.toBack()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i.next() &gt; 128)                     while (i.hasPrev()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setValue(128);                        if (i.prev() &gt; 128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i.setValue(128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ems using a Java-style 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ward                                  //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ListMutableIterator&lt;int&gt; i(list);          QListMutableIterator&lt;int&gt; i(list)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(i.hasNext())                         i.toBack()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i.next() % 2 != 0)                  while (i.hasPrev()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remove();                             if (i.prev() % 2 != 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i.remove()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over items with a particular value using STL-sty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style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L-style                                //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int, QWidget *&gt;::const_iterator i;     QMap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map.begin(); i != map.end(); ++i)  while (i.findNext(wid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.value() == widget)                    cout &lt;&lt; "Found widget " &lt;&lt;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Found widget " &lt;&lt; widget            &lt;&lt; " under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 under key "                        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d removing items using STL-style vs.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L-style                                //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int&gt;::iterator i = list.begin();      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 != list.end()) {                   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i == 0) {                          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list.erase(i);                      if (val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                                       i.setValue(-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i &lt; 0)                             else if (val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 = -*i;                               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;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examples show the API of the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 API is similar to the QTL classes of Qt 3, but is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over a \c QList using an index (which is fast even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ecause \c QList is implemented as an array-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doubl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i = 0; i &lt; list.size()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ist.at(i) &lt;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[i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value from a map, using a default value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int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value("TIMEOUT", 30);  // returns 30 if "TIMEOUT" isn't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the values for a particular key in a \c QMultiMap or \c QMulti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ultiMap&lt;QString, int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int&gt; values = map.values("TIME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arison with Q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ip containers are value based. If you want to store a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a \c QWidget *, use \c QList&lt;QWidget 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ainers do not support auto-delete. In practi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only case where auto-delete proved worthwh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really should be stored as a value ra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e.g., \c QList&lt;int&gt; rather than \c QList&lt;int *&gt;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the items in a container, use \c qDelete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c QValueList in Qt 3, you can replace it with eith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or \c QLinkedList in Qt 4. In most cases, \c QLis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It is typically faster, results in less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and requires less memory. However, \c QLinked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provide stronger guarantees, and only \c QLinkedLi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time insertions in the middle, which can make a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th thousan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c QValueVector or \c QMap in Qt 3, the corresponding Q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\c QVector, \c QMap) are very simila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