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32118578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4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code Standard, version 3.2.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