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4 Trolltech A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DITIONS: FREE, PROFESSIONAL,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ow-to-learn-q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How to Lear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that you already know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learn Qt is to read the official Qt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http://www.amazon.com/exec/obidos/ASIN/0131240722/trolltech/}{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Programming with Qt 3} (ISBN 0-13-124072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book's examples make use of modules that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Qt Enterprise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 provides comprehensive coverage of Qt programm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from "Hello Qt" to advanced features like multithreading, 2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graphics, networking, and X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get hold of the official book, or if you can't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arrive then here is our suggested learning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\link http://www.trolltech.com/products/qt/whitepap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Whitepaper\endlink first. This provides an overview of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and has snippets of code which demonstrate the Q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ming. It gives you the 'big pictu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rogram purely in C++, designing your interf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thout the aid of any design tools, read the tutorials.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.html Tutorial #1\endlink is designed to get you into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, with the emphasis on working code rather than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 of features. \link tutorial2.html Tutorial #2\endlink 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alistic example, demonstrating how to code menus, tool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ing and saving, dialog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sign your user interfaces using a design too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t least the first few chapters of the \link designer-manual.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manual\endlink. After this, it is still worthwhil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e C++ Tutorials (\link tutorial.html Tutorial #1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utorial2.html Tutorial #2\endlink)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now you'll have produced some small working applications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feel for Qt programming. You could start work o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 straight away, but we recommend reading a couple o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s to deepen your understanding of Qt: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html Qt Object Model \endlink and \link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 and Slots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we recommend looking at the \link overviews-li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s\endlink and reading those that are releva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You may also find it useful to browse the source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examples.html examples\endlink that have things in comm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jects. You can also read Qt's source code si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the \c demo application (in \c{$QTDIR/examples/demo}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many of Qt's widgets i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comes with extensive documentation, with hypertext cross-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, so you can easily click your way to whatever inte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The part of the documentation that you'll probably us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link index.html API Reference\endlink. Each link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 of navigating the API Reference; try them all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rk best for you. You might also like to try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.book Qt Assistant\endlink: this tool is supplied with 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entire Qt API, and it provides a fu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acility. There are also a growing number o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olltech.com/developer/books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be ready to ground-break: good luck, an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