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orting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1.x to Qt 2.x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o get access to all the new Qt 2.x features like the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subset for formatted labels, tooltips, online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uch easier to use layout classe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o make your application truly international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code and translations for the languag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o allow your application to fit into the new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desktop with configurable, very powerful "them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tyle system also integrates Qt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-Windows desktops. Qt will automatically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nd obey global system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o stay up-to-date with the version of Qt tha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o get more speed and smoother widgets dis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ti-flicker changes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ost of all though, you want to port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r Wheel Mous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 is not binary compatible with the 1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1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2.x.  Qt 2.x is also not completely sourc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2.x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1.x to Qt 2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1.x to use Qt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 sure your code compiles and runs well on all your target platforms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compile with Qt 2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\l{http://www.kde.org/}{K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2.x is namespace-clean, unlike 1.x. Qt now us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Identifiers like \c red, \c blue, \c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lignRight, \c Key_Up, \c Key_Down, \c NoBrush, etc., are now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ass \c Qt (defined in qnamespace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t classes.  Member functions of classes that inherit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otally unaffected, bu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not in functions of classes inherited from \c Q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alify these identifiers like this: \c Qt: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::LeftButton, \c Qt::AlignRigh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t/bin/qt20fix script helps to fix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aption, though most code 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-DQT1COMPATIBILITY will help you get going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ll the old "dirty namespace" identifiers from Qt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.  Without it, you'll get compil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ixed by searching this page for the clea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 Default 0 Parent 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all widget constructors were defined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for the parent widget. However, only the main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be created with a 0 parent, all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arents. Having the 0 default made it too si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y forgetting to specify the parent of non-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Such widgets would typically never be deleted (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), and they would become top-level widgets, conf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Therefore, in Qt 2.x the 0 default paren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classes that are not likely to be used as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ograms no longer need (or should) use 0 par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widget should be top-lev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sTopLevel() for details. See also th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 and QDialog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Virtu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irtual functions have changed signature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m in derived classes, you must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QWidget::setStyle(GUISty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QListView::addColumn(const char *, i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QListView::setColumnText(int, const char *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QListViewItem::setText(int, const char *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QMultiLineEdit::insertLine(const char *, i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QMultiLineEdit::insertAt(const char *, int, int, bool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QSpinBox::setPrefix(const char *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QSpinBox::setSuffix(const char *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QToolButton::setTextLabel(const char *, bool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QDoubleValidator::validate(QString &amp;, int &amp;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QIntValidator::validate(QString &amp;, int &amp;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QValidator::fixup(QString &amp;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QSlider::paintSlider(QPainter *, const QRect &amp;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clas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echanically sear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ames in your head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-w 'setStyle|addColumn|setColumnText|setText...'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get a few false positives (eg. if you have a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a subclass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 classes inclu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QGDict, Q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es such as QDict and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-based Qt collection classes are obsolete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classes instead. Simply remove includes of qgener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.g. Q_DECLARE(QCache,QPixmap) with QCache&lt;QPixma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I global typedef is replaced by QCollection::Item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bclasses of the undocumented generic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GCI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has been made to avoid collisions with othe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F global typedef is removed (it was not used in 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ebug vs.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_ASSERT macro is now a null expression if the QT_CHECK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i.e. if the QT_NO_CHECK fla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() function now outputs nothing if Q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NO_DEBUG macr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as undergone major changes internally, and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it is worth studying in detail when porting to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QString class has been renamed to QCString in Qt 2.x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at you will incur a performance penalty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const char* now take const QString 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new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Qt 2.x,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 converting all uses of "const char*" i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st QString&amp;" - this can often be done mechanicall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erl.  Convert usage of char[] fo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to QString (much software already uses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rpose as it offers many mor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you are mixing usage of QCString,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ByteArray, this causes lots of unnecessary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dicate that the tru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is uncertain.  If the data is NU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data, use QCString; if it is untermina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Ls) 8-bit data, use QByteArray; if it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ut a breakpoint in QString::latin1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atch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code information is being converted to ASCII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f your user in not using Latin1).  Q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number of calls to this - ignore those.  As a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, compile your code with QT_NO_ASCII_CA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ides the automatic conversion of QString to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catch problem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ee the Qt \link i18n.html Internationalization pag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information about the full process of inter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 about the new Q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bold{Unicod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now uses Uni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) now returns a \e const reference to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- you cannot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s an array of bytes, because it isn't one.  Often, latin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rather than data(), or just leave 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* automatically.  data() is only used now to aide porting to Qt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lly you'll only need latin1() or implicit conversion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ies that do not have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bold{Automatic-expand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of the new QString is that it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o an inde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bold{QChar and QCharRef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har are the Unicode characters that make up a QString.  A QChar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ference to a QChar in a QString that wh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implicit sharing semantics of the QString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use QCharRef in your own code - bu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mpiler error messages, just know that \c{mystring[123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CharRef whenever \c{mystring} is not a constant string. A QCha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the same functionality as a QChar, except it is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can assign to it and cast it to (to avoid programm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bold{Use QString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ways use QString.  If you must, use QC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plementation from Qt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bold{Unicode vs. ASCII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version to and from ASCII is wasted time, so try to us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possible rather than const char*.  This also ens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6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bold{Convertion to ASCII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operator const char*() is transient -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emain valid while you make deep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alid for as long as you don't modify or destroy th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bold{QString is simpler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ode to become simpler with the new QSt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you have used a char* to wander over the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indexes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bold{Some hacks don't work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&amp;my_string[index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my_string.mid(index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bold{QString(const char*, int) is removed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 const char* and an integ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structor was error-prone, since the lengt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terminator. Use QString::left(int) or QString::fromLatin1(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) -- in both cases the int parameter signifie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bold{QString(int) is privat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n integer is now priv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ingful anymore, since QString does all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99% of cases can simple be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, QStr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the constructor was used in two ways: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onvert a char to a QString (the char converts to int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trange bugs, and as a way to make a QString big enoug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String::sprintf().  In Qt 2.x, the accidental bu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(you will get a compilation error) and QString::sprint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afe - you no longer need to pre-allocate space (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sprintf is still a poor choice - eg. it doesn't pass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common case is conversion of 0 (NULL) to Q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ive expected results in Qt 1.x.  For Qt 2.x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 use QString::null, though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, QString(), creates a null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0 to a QString is ambiguous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ll; you'll mainly find these in code tha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 char* types to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events a common error case from Qt 1.x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, mystr = 'X' would \e not produ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was always a programming error; in Qt 2.x, it work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bold{Signals and Slot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nal/slots have changed from const char* to QSt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un-time errors when you try to QObject::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nd slots, usually with a message indicating the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signal/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bold{QString::detach() is obsolete and removed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is now always shar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s to QString::de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bold{QString::resize(int size) is obsolete and rem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to truncate a strin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truncate() truncate(size-1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qstr.resize(0) should use qstr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ize(n)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operator[]() operator[]\endlink up to n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(n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bold{QString::size() is obsolete and remov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 must be replaced by length()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bold{QString::setStr(const char*) is remov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understand why you w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meant assignment, use th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using QString as an array of bytes, in which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or QC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bold{QString is not an array of by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QString as an array of bytes should use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[], then convert that to a QStr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bold{"string = 0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0 to a QString should be assigning the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tring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bold{System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needing latin1() for pass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libraries, and be tempted to use QCString to sav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are better off using Unicode throughout, then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s Unicode, you'll be prepared. Some Uni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beginning to have basic Unicode support, and Qt will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provements as they become mo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bold{Bugs remov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ort() returns 0 (and sets *ok to false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Int() now works for big vali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now works in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bold{Null poin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"const char*" usage to QString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ully Unicode-aware, use QString::null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ould have used 0 with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bold{QString is not null termina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erting a 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tring does \e not change the length()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 = 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.length()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 == "f\0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.latin1() =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[1]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.latin1()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look out for this typ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[0]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string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se problems while converting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Q_ASSERT(strlen(d-&gt;ascii)==d-&gt;len) inside QString::latin1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bold{QString or Standard C++ strin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Library string is not Unicode.  Nor is w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(for the small number of platforms where it i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mistake mad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C - only when non-8-bit characters are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mers find them usable. Though it is possibl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QString, it is less efficient than using QStr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::setText(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QString(str.c_str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(ASCII only) copy of str, stored in my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Q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plicitly shared reference to str in the QLabel - n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is function might be 10 nested function calls away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plevelclass::initialization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uff( tr("Okay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 Qt 2.x, the tr() does a very fast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-mapped message files, returning some Unicode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 (the default being to just make a Q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of course - you're not forced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and that same memory mapped Unicod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ystem.  All occurrences of the translation of "Oka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QApplication::setColorSpe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Color and TrueColor are obsolete.  Use Many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Q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 of classes that inherit the Qt namespace-class (eg.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you can use the unqualified names as before, but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g. main()), you need to qualify them:  Qt::red, Qt::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QRgb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Rgb (a typedef of long), the order of the RGB channel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ore efficient order (for typical contemporary hardwar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assumptions about the order, you will get blue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vice versa (you'll not notice the problem if you us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 green, or magenta).  You should por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function qRgb(int r,int g,int 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qRed(QRgb), qBlue(QRgb), and qGreen(Q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pha channel, it hasn't moved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qRgba(int,int,int,int) and qAlpha(QRgb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::pixel() does not return a QRgb (it never did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de may have assumed so on your platform) - this may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 results - use QColor::rgb() if you want a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Datastream serialization format of most Qt class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. Use QDataStream::setVersion(1)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object that can read and write Qt 1.x forma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Qt 1.x format datastreams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 Qt 1.x has no Unicode support, so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ized by writing the classic C string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::latin1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 &amp; al.: Coordinates will be truncated to the Qt 1.x 16-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Widget::recre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called repa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TRU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::setFocusPolicy(StrongFocu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FALS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::setFocusPolicy(NoFoc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licies are TabFocus and Click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Widget::paintEve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0) is not permitted - subclasses need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vent, and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 0 as the argument to paintEvent(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repaint() or 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aintEvent, painting is only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gion specified in the event. Any painting out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way. This shouldn't break any code (it was alwa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) but makes many explici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ClipRegion() superfluous. Apart from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the change is likely to reduce flicker and to ma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IO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QIODevice::index is renamed to QIODevice::i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nings and to allow compilation with bad C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to strchr.  If you have made a subclass of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occurrence of the string "index" in the imple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ill not always catch cases like \c{(uint)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Label::setMar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abel::setMargin() and QLabel::mar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amed to QLabel::setInd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::indent(), respectively. This wa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QFrame::setMargin(), which is now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Label::setMovi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etting a movie on a label cleared the value of 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doesn't.  If you somehow used QLabel::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 movie was set, you might have trouble. 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the parent pointer changed for modeless 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-2.x, dialogs are always top level windows. The pa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wnership of the dialog, i.e. it will delete the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f it has not been explici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Furthermore, the window system will be able to tell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and the parent belong together. Some X11 window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instance provide a common taskbar entr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elongs to a top leve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pass this main window as parent to the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Old code (with 0 pointer) will still run. Ol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Dialogs as child widgets will no longer work (it never reall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be doing this, put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og::QDialog() conditional on parent not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t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that took a QStrList can now instead take a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l list of Q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ringList rather than QStrList, change loop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 = list.first(); s; s = list.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::Const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list.begin(); i != list.end(); ++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QStrList functions are less efficient, building a temporary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now use QStringList rather than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yp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w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void QFileDialog::setFilters(const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void QFileDialog::setFilters(const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Str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bool QUrlDrag::decodeLocalFiles(QMimeSource*,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bool QUriDrag::decodeLocalFiles(QMimeSource*,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const QStrList *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eturn type is no longer a pointer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encodedEntry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w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ComboBox::insertStringList(const QStringList &amp;, 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ListBox::insertStringList(const QStringList &amp;,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ly used static function \c{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istSubstitutions(QStrList*)} is replaced by \c{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ions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resize(0,0) or resize(1,1) will no longer work 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uch calls. The default size of top level widgets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izeHint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lementation of QWidget::sizeHint(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just an invalid size; if the widget has a layou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's prefer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maximum MaximumHeight/Width is now QWIDGETSIZE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COORD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BoxLayout::addWidget() QBoxLayout::addWidge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erprets the \e alignment parameter more aggres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alignment now indicates that the widget should not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vailable space, but should be sized according to sizeH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is too small, set the alignment to 0. (Zero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GManager is removed. Subclasses of QLayout need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, much simpler \link QLayout QLayout API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ypical layouts,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MinimumSize() setMinimum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activate() activate()\endlink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look at the QGrid, QVBox, and QHBox widgets -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build nested wid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mouse events to the viewport whe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for the listview; in Qt 2.x,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ScrollView where mouse (and other position-oriented)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viewportMousePressEvent() etc, which in tur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the coordinate system of the content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, thus providing event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ordinate system.  If you overrode QListView::MouseButtonP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DoubleClickEvent(), QListView::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ReleaseEvent() you must instea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PressE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DoubleClickEvent(), viewport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ReleaseEvent() respectively.  New code will us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QListView::selectionChanged(QListViewItem *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with a null pointer as parameter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hecking for 0,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unction QMultiLineEdit::textWidth(QString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const QString&amp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be a problem, and you'll get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pixmap() now returns a QPixmap, not a QPix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\link QPixmap::isNull() null\endlink if no pixma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QClipboard now offers powerful MIME-based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just like drag and drop (in fact, you can reus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code with clipboard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rop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ropSite is obsolete.  If you simply passed \c{this},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QDropSit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etAcceptDrops(TRUE)}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ed something other than \c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not work.  A common cas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viewport() of a Q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DragMoveEvent() contents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QListView's dragMoveEvent() etc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need to use an event filter to act on the drag/dro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dget (as is the usual way to intercept foreign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oll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Moving() contentsMoving(int,int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itive rather than negative values,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setContentsPos() setContentsPos()\endlink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make to this signal, and either change the sl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ch that it also expects positive rather tha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ntroduce an intermediate slot and signal that neg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rag and drop with QScrollView, you may experie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\l{QDropS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&lt;&lt;(QTextStream&amp;, QChar&amp;) does not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&lt;&lt;(QTextStream&amp;, char&amp;) does, as was the case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riDr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UrlDrag is renamed to QUriDrag, and the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to include additional conversion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Unicode filenames (see th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in Q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Drag class used the non-standard MIME type "url/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riDrag uses the standardized "text/uri-list" ty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ffected by the Url to Uri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setUrls() and QUrlDrag::urlToLoca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yText painter flag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 palette().disabled().foreground() 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sterOp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P, Not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ROP, Last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rt of the Qt namespace cla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a member function, you'll need to prefix with Q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storage format of QPicture is changed, but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 class can both read and write Qt 1.x format QPictu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required for reading; QPic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version number. In order to write a Qt 1.x format Q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matVersion parameter to 1 in the QPi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 Qt 1.x format QPictures, the compatibility issues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#QDataStream"&gt;QDataStream&lt;/a&gt;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try to read a QPicture file generated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formatVersion set to 1) with a program compil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The program will not crash, it will just issu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icture::play: Incompatible version 2.x" and refus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Point, QPointArray, QSize and Q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ordinate datatype in these classes, QCOORD, is n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int) instead of a 16 bit (short). The const values QCOORD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ORD_MAX hav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intArray is now actually, not only seemingly, a QArray of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semi-internal workaround classes QPointData and QPo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since they are no longer needed; QPoint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function QPointArray::shortPoi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int array converted to short (16-bit)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xternal functions that demand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uses QRgb for the colors - see the changes to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convertToImage() with bitmaps now guarantees that color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lor(0) in the resulting QImage.  If you worked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be able to simplify your code.  If you mad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vious undefined behavior, the symptom will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eg. "inside-out" m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etOptimization(QPixmap::NormalOpti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etOptimization(QPixmap::BestOpti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is best for your application.  NormalOptim is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"TRUE"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enuData / QPopup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new menu items were assigned either an applic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or an identifier equal to the index of the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insertItem(...) function used. In Qt 2.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situation has been cleaned up: generated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nique acros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epends on generat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al to the item's index, a quick fix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dexOf(int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function instead. You may alternativ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r when you insert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QPopupMenus can (and should!) be created with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w, for example the main window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This way, the popup will automatically be destro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ain window. Otherwise you'll have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s are also reusable in 2.x. They may occu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one menu structure or be used as bo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and as a context popup-menu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ify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QPopupMenu no longer inherits QTableView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inherits Q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Validator (QLineEdit, QComboBox, QSpinBo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Validator::validate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Validator::fixup(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r subclass reimplements validate(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 error (validate was pure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LineEdit, QComboBox, and QSp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or(...) now takes a const pointer to a QValid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() returns a const pointer. This change highlight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do not take the ownership of the validator (a valid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Object on its own, with its own parent - you can easily set the sam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many different widgets), so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or deleting it is very like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ile, QFileInfo, Q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are now always Unicode strings (ie. QString).  If you used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or the simplicity it offers, you'll probably have little consequ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filenames to system functions rather than using Qt functions (e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c unlink() function rather than QFile::remove(), your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Latin-1 locales (eg. Western Europe, the U.S.).  To ensure your cod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other locales, either use the Qt functions, or convert the file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ncodeFilename() and QFile::decodeFilename() -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just as you call the system function - code that mixes encoded and unenco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rror prone.  See the comments in QString, such as regarding QT_NO_ASCII_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i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char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QChar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uto-converts to QChar, you're not likely to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which was just QWidget under a different nam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used it, do a global search-and-re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indow" with "Q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#define macros in qevent.h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n QEvent.  Use e.g. QEvent::Paint instead of Event_Pai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Dbl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ock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ayout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_*_EVENT macros in qevent.h have been deleted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 instead. The macro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MER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U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EY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OCUS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AIN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V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RESIZ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HOW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ID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USTOM_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hildEvents are now sent for all QObjects, not just Q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extra checking if you use a QChild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sting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l the remov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\l{removed20.html}{these functions} have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2.x.  Most are simply cases where "const char*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 QString&amp;", or when an enumeration type has moved into the Q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(which, technically, is a new name, but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ust the same anyway).  This lis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emoved2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unctions removed in  Q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dirEnter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updatePathBox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Save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ExistingDirectory(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s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Selec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Di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tandardIcon(QMessageBox::Icon, 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(QWidget *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Qt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message(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buttonTex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query(const char *, 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Label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Cancel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init(QWidget *, 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addTab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isTabEnabled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TabEnable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Default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Cancel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Apply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Palette(const QPalette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const QFont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setStyle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init(const QColor &amp;, 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data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Data(const char *, 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LocalFiles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::setEncodedData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Imag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decode(QDropEvent *, 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forma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provide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::peErr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removeSubstitu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oad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Famil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Bold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handle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inFon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lef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igh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int, int, int, int, 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size(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Borde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Se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Pa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(QChain *, 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Widget(QChain *, QWidge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Spacing(QChain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Branch(QChain *, QChain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Stretch(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ctiv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unFree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x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y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MenuBa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main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move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Name(QChain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eventFilter(QObject *, 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Handle(QWidget *, 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setPixmap(const char *, QIconSet::Size, QIconSet::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FromData(QArrayT&lt;char&gt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Descri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::addB(QLayou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basicManag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ve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ho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::x11Screen(voidQPaintDevice::x11Depth(voidQPaintDevice::x11Cells(voidQPaintDevice::x11Colormap(voidQPaintDevice::x11DefaultColormap(void) QPaintDevice::x11Visual(voidQPaintDevice::x11DefaultVisu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Point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Rect &amp;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int, int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boundingRect(int, int, int, int, int, const char *, int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estf(unsigned sh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clear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Pen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rush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ackgroundMode(B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setStyle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init(const QColor &amp;, unsigned int, 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loa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sa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Optimize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GloballyOptimiz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Globally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QPixmap::Colo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FromData(QArrayT&lt;char&gt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const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er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Outpu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Program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Doc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Creato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X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ion::exec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setMapping(const QObjec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mapp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Ca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const QPoin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int,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acceptFocu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Mov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Resiz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SetGeometry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Move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Resize(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ancelMove(voidQWidget::cancelResize(voidQWidget::sendDeferredEvents(voidQWidget::setBackgroundColorFromMode(voidQObject::name(void) const QWidget::setMask(QBitmapQWMatrix::setMatrix(float, float, float, float, 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map(float, float, float *, floa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::setBuffer(QArrayT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Info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k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m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xists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move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name(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Curren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atch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leanDir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isRelative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abs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onvertSeparator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NameFilte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set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remo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QDir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extension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const char *, int, in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str(unsigned short *, char *,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siz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ll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ef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igh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insert(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pre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const QRegExp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unsigned int, 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St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Expand(unsigned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Edi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activa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::setTit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moveAround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addLabel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Label(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Orientation(QHea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resizeEvent(QResizeEvent *QHeader::paintCell(QPainter *, int, intQHeader::setupPainter(QPainter *QHeader::cellHeight(intQHeader::cellWidth(int) QLabel::setText(const char *QLCDNumber::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resizeEvent(QResiz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internal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tring(const char *, QPainter &amp;, QBitArray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Digit(const QPoint &amp;, QPainter &amp;, int, cha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egment(const QPoint &amp;, char, QPainter &amp;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validateAndSet(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inse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text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o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maxItem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::isExpand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addToolBar(QToolBar *, const char *, QMainWindow::ToolBarDock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QPixmap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Any(const char *, const QPixmap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Q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Delay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itemAtPos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actSi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mouseReleaseEvent(QMous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keyPressEvent(QKey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::adjust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setOrientation(QScrollBa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horizont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ertic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iew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Orientation(QSli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SpecialValue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value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paletteChange(const QPalett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enabledChang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fontChange(const QFo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etOrientation(QSplitt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Insert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Remove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adjustPos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plitter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art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To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op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newpo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::showTip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QPixmap &amp;, 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textFo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