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QGLayoutIterator, \l QLayout, \l QLayout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\c{(){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entheses, braces,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\\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\\\\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\c{|}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xplains how to replace it. (See QRegExp::search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4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QRegExp::sear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(Qt 3.x) or QString::indexOf() (Qt 4.x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)'s (QString::lastIndexOf() Qt 4.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contains()'s (QString::contains() and QString::count()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) semantics have changed between 2.0 and 3.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QToolButton::onIconSet and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"e acute"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