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tool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Qt'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is supplied with several command line and graphical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and speed the development process. Each tool i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nk to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signer-manual.book  Qt Designer \endlink -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inguist-manual.book  Qt Linguist, lupdate and lrelease \endlink -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o reach international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ssistant.book  Qt Assistant \endlink -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make-manual.book  qmake \endlink - create Make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latform-independent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embed.html  qembed\endlink - convert data, e.g. images, into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\endlink - run and tes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keqpf.html makeqpf\endlink - create pre-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bedd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moc\endlink -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ic.html uic\endlink - the User Interfa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tconfig - a Unix-based Qt configuration tool with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