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qconfig.h file from \c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\c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ASYNC_IO, \c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 and 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 and 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\c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\c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nk emb-qvfb.html Virtual framebuffer\endlink running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WIDGETS, \c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WIDGETS, \c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STYLE_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Mac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(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ileDialog, QFontDialog, and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DIALOGS, \c QT_NO_NETWORKPROTOCOL, \c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DIALOGS, \c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c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