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Pointe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\c this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"down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List Q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false. Instead of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true. Instead of true or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Core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re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 shortcut) is a child of the relevant window,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oses that window, the shorcut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a builtin mechanism in C++ that allows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on the fly, depending on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 As such templates are highly interesting to a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like Trolltech, and we do use advanced templates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. There are, however, limitations. There are thing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express with templates, and there ar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xpress with templates. A generic vector contain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expressible, even with partial specialisation f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while a function that sets up a graphical user interfa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XML description given as a string is not expre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And then there is gray area in between. Thing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with templates at the cost of code size,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usability, extensability, robustness and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beauty. Both templates and the C preprocessor can b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credibility smart and mind boggling things. Bu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can be done, does not necessarily mean doing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sig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practical challenge we have to mention: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dequacies of various compilers it is still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Code unfortunately is not meant to b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but compiled with real-world compilers on real-worl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ven today, many widely used C++ compilers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mplates. For example, you cannot safely rely o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pecialisation, which is essential for some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mains. Some compilers also have limitations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member functions, which make it hard to combin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object orientated programming. However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these problems as a serious limitation in our work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users had access to a fully standards compliant moder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th excellent template support, we would not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based approach used by our meta object compiler for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ignals and slots system. 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1. Syntax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2. Code generato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\c{moc}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moc}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\c{moc}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d} into the class's source file). Typically \c{m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{moc} is not the only code generator Qt is us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example is the \c{uic} (User Interface Compiler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user interface description in XML and creates C++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form. Outside Qt, code generators are common as well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\c{rpc} and \c{idl}, that enabl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communicate over process or machine boundaries. 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canner and parser generators, with \c{le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yacc} being the most well-known ones. They take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input and generate code that implements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alternatives to code generators are hacked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languages or graphical programming tools with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or wizards that generate obscure code during desig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mpile time. Rather than locking our custom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++ compiler or into a particular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e enable them to use whatever tools they prefer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cing programmers to add generated code into source reposi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m to add our tools to their build system: clea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3. GUIs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{moc}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\c{ui}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4. Calling performance is n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solution. While emitting a signal i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four ordinary function calls with commo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Qt requires effort comparable to about t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is is not surprising since the Qt mechanis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arshaller, introspection, queued call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and ultimately scriptability. It does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ivers, those receivers can be deleted safely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ashing. Without this safety, your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rash with a difficult to debug free'd memory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5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\c{moc}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\c{tr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vantage: a powerful and generic user interface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t Designer would be a lot harder to write - if not imposs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owerful and introspective property system.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here. We also provide a dynamic qt_cast&lt;T&gt;()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rely on the system's RTTI and thus does not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We use it to safely query interfaces from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omponents. Another application domain are dynamic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We can e.g. take ActiveX components and at runtim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around it. Or we can export Qt components as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by exporting its meta object. You cannot do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\c{moc} essentially gives us the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 or of a Java Runtime Environment, while maintaining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erformance and scalability advantages. It is what makes Q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