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commercial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rite commercial, proprietary and non-fre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Professional Edition 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free/open sour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using a recognized open source license you can us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reeeditions.html Qt Free Edi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Qt commercial edition includes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Qt for Microsoft Window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bold{Microsoft Windows}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bold{Unix/X11}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bold{Mac OS X} -- Mac OS X 10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bold{\l{http://www.trolltech.com/products/embedded/index.html}{Qt/Embedded}}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rolltech's web site, you can fi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licensing.htm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pricing.html price lists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fessional Edition, Qt Enterprise Edition, and other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https://webshop.trolltech.com/cgi-bin/index.cgi}{Trolltech websh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buy directly using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\bold{1-650-813-167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the rest of the World): \bold{+47 2160 48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&gt;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GUI builder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UDP,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,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/spreadshee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s: SAX2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