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Handler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Handl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etListVi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stViewItem is usally inserted as the first child. This mea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elements in reverse order. So we first search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QPtrStack::stack.top() element and insert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