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 (C) 1992-2003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four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gram error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SystemWarning() qSystemWarning()\endlink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utput when system errors occur. The output is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last error message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output under Unix/X11 and to the debugger under Window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over these functions by installing a message handler;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qInstallMsgHandler() qInstallMsgHandler(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\c QT_FATAL_WARNINGS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exits after printing the warning message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asily locate errors in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Debug() and qWarning() are debugging tools only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f \c QT_NO_DEBUG was defined during compilation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stemWarning() and qFatal() also apply in 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some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"' in file file.cpp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" and exits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_X() Q_ASSERT_X(b, where, what)\endlink where 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expression, where a location and  what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warning: "ASSERTfailure in where: 'what', file file.cpp, line 234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f p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_ASSERT, Q_ASSERT_X and Q_CHECK_PTR are null expres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NO_DEBUG was defined during compilation. Any code in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be executed. Here is an example of how you should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_ASSERT and 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NO_DEBUG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 We thus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 build of Qt when developing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