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 (Note that \l QWidg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default, you must add one if you want to lay 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l QWid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Widgets to a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ayout then becomes a child of the layout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J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ich text in a label widget can introduce some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its parent widget. Problems occur due to the w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Qt's layout managers when the label is word 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ases the parent layout is put into QLayout::FreeResiz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t will not adapt the layout of its contents to f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d windows, or even prevent the user from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o small to be usable. This can be overcome by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atic widgets, and implementing suitable sizeH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Hin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mAt() itemAt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takeAt() takeAt() \endlink, how to remov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QWidget *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parent, 0, dist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parent, dist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dist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At(int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At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QLayoutItem*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e define two functions that iterate over the layo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At() and takeAt(). These functions are us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system to handle deletion of widgets. They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pplication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At() returns the item at the given index. takeAt()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t the given index, and returns it. In this case we us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s the layout index. In other cases where we have a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, we may have to spend more effort defining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*CardLayout::itemAt(int idx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List::value() performs index checking, and returns 0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side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list.value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*CardLayout::takeAt(int 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List::take does not do index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dx &gt;= 0 &amp;&amp; idx &lt; list.size() ? list.takeAt(idx)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the row and column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s of \l QGridLayout::addItem(), addWidget(), and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QLayoutItem *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ake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const QRect &amp;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ist.size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.width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.height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 &lt; list.size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youtItem *o = list.a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geom(r.x() + i * spacing(), r.y() + i * spacing(), w,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-&gt;setGeometry(ge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QSize(100,70); //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 &lt; 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youtItem *o = list.a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s.expandedTo(o-&gt;sizeHin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 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 &lt; 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youtItem *o = list.a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s.expandedTo(o-&gt;minimumS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 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