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specified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 (where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rectory where Qt is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{Ration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library and all plugins are built using a \e {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}. The build key in the Qt library is examined agains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n the plugin, and if they match, the plugin is load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keys do not match, then the Qt library refus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{Ration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{Ration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{Ration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{Note:}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{Rationa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