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 an accelerated descendant of QLinuxFb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 an accelerated descendant of QGfxRas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z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Optionally define an accelerated descendant of \c{QScreenCursor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mplement \c{QScreen}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mplement \c{qt_get_screen_mychip(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dd your to the DriverTabl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Table table is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e your new driv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