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class QVarLength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rLengthArray class provides a low-level variable-length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++ language doesn't support variable-length array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following code won't comp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yfunc(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table[n + 1];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able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ernative is to allocate the array on the heap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{new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yfunc(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*table = new int[n + 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ret = table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[] 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myfunc() is called very frequen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's inner loop, heap allocation can be a maj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low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rLengthArray is an attempt to work around this gap in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. It allocates a certain number of elements on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you resize the array to a larger size,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he heap instead. Stack allocation has the advant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much faster than heap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yfunc(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VarLengthArray&lt;int, 1024&gt; array(n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array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above, QVarLengthArray will preallocate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on the stack and use them unless \c{n + 1}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1024. If you omit the second templat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rLengthArray's default of 256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rLengthArray's value type must be an \l{assignable data 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vers most data types that are commonly us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won't let you, for example, store a QWidget as a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store a QWidget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rLengthArray, like QVector, provides a resizable arr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. The main differences between the two cla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VarLengthArray's API is much more low-level. It provid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rators and lacks much of QVector'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VarLengthArray doesn't initialize the memory if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asic type. (QVector always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Vector uses \l{implicit sharing} as a memory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VarLengthArray doesn't provide that feature;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produces slightly better performance due to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QVector (or QList) is the right class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, but if you need to write highly optimiz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rLengthArray may b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ector, QList, QLink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rLengthArray::QVarLengthArray(int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array with an initial size of \a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alue type is a primitive type (e.g., char, int, floa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inter type (e.g., QWidget *), the ele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d. For other types, the elements are initializ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default-constructed val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rLengthArray::~QVarLength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nt QVarLength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element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nt QVarLength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VarLength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array has size 0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rLengthArray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the elements from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resize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rLengthArray::resize(int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size of the array to \a size. If \a size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size, elements are added to the end. If \a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the current size, elements are removed from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alue type is a primitive type (e.g., char, int, floa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inter type (e.g., QWidget *), new ele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d. For other types, the elements are initializ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default-constructed 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nt QVarLengthArray::capaci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number of elements that can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without forcing a re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e purpose of this function is to provide a means of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ing QVarLengthArray's memory usage. In general, you will rarely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call this function. If you want to know how many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rray, call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er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rLengthArray::reserve(int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allocate memory for at least \a size elemen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in advance how large the array can get, you can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and if you call resize() often, you are like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performance. If \a size is an underestimate,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happen is that the QVarLengthArray will b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e purpose of this function is to provide a means of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ing QVarLengthArray's memory usage. In genera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ely ever need to call this function. If you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 array, call 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apaci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 &amp;QVarLengthArray::operator[](int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item at index position \a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 must be a valid index position in the array (i.e., 0 &lt;= \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siz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 T &amp;QVarLengthArray::operator[]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rLengthArray::append(const T &amp;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item \a t to the array, extending the arra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 *QVarLengthArray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data stored in the array. The po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 access and modify the item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rLengthArray&lt;int&gt; array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*data = array.data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nt i = 0; i &lt; 10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a[i] = 2 *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er remains valid as long as the array isn't re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mostly useful to pass an array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ccepts a plain C++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Data(),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 T *QVarLength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 T *QVarLengthArray::const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pointer to the data stored in the arr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can be used to access the items in the arr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remains valid as long as the array isn't re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mostly useful to pass an array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ccepts a plain C++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ata(),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