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ernationalization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ization of an application is the process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usable by people in countries other than one's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nternationalization is simple, for example, making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ccessible to Australian or British user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than a few spelling corrections. But to make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able by Japanese users, or a Korean application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rman users, will require that the software operate no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nguages, but use different input techniques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tries to make internationalization as painless a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. All input widgets and text drawing methods in Q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upport for all supported languages. The built-in fon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correctly and attractively rendering text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a variety of different writing syste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upports most languages in use today,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East Asian languages (Chinese, Japanese and Kor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Western languages (using Latin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yrillic languages (R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i and La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scripts in Unicode 3.2 that do not require speci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NT/2000/XP and Unix/X11 with Xft (client side font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nguages are also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ng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vana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ivehi (Win X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ja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rmuk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an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layalam (X1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yr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a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elugu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ibetan (X1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writing systems exhibit 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bold{Special line breaking behavior.} Some of the Asian langu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out spaces between words. Line breaking can occu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character (with exceptions) as in Chinese, Japan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n, or after logical word boundaries as in Th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bold{Bidirectional writing.} Arabic and Hebrew are written from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except for numbers and embedded English text which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. The exact behavior is defin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unicode.org/unicode/reports/tr9/ Unicode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bold{Non spacing or diacritical marks (accents or umlauts in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).} Some languages such as Vietnamese make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rks and some characters can have more than one mar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to clarify pronun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bold{Ligatures.} In special contexts, some pairs of charact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 combined glyph forming a ligature. Common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 and fi ligatures used in typesetting US and European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tries to take care of all the special features listed abo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n't have to worry about these features so long a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's input widgets (e.g. QLineEdit, QTextEdit, and derived cla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's display widgets (e.g. QLa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se writing systems is transparent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tely encapsulated in Qt's text engine.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have any knowledge about the writing system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language, except for the following small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Painter::drawText( int x, int y, const QString &amp;str)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string with it's left edge at the posit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, y parameters. This will usually give you left align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and Hebrew application strings are usuall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, so for these languages use the version of drawText(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QRect since this will align in accordance with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When you write your own text input controls, us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charWidth() to determine the width of a charac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In some languages (e.g. Arabic or languages from the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inent), the width and shape of a glyph change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characters. Writing input controls usually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nowledge of the scripts it is going to be used in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is to subclass QLineEdit or QTex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give some information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nationalization (i18n)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linguist-manual.book Qt Linguist\endlink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ulti-platform international software with 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Your software can become internation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 for all User-visib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uses the Unicode encoding internally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text processing operations. Also, since al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present text to the user take a Q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there is no char* to QString conversio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are in "programmer space" (such as Q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format texts) need not use QString;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or the QByteArray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nlikely to notice that you are using Uni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, and QChar are just like easier versions of the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\link QObject::tr() tr()\endlink for all Liter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r program uses \c{"quoted text"} for tex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to the user, ensure that it is processed by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translate() function. Essentially all tha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 is to use \l QObject::tr(). For example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oginWidget is a subclass of Q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s for 99% of the user-visible strings you'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oted text is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subclass, use either the tr()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, or the QApplication::transl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o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a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App-&gt;translate("LoginWidget", "Password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 function, there are two macros to help: \c QT_TR_N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QT_TRANSLATE_NOOP(). They merely mark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by the \e lupdate utilit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expand to just the text (without the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\c QT_TR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\c QT_TRANSLATE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global_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qApp-&gt;translate( "FriendlyConvers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able the const char* to QString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iling your software with the macro \c QT_NO_CAST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you'll be very likely to catch any str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See QString::fromLatin1(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conversion can make programming a bit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urce language uses characters outside Latin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QObject::trUtf8() more conven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), as tr()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defaultCodec(), which makes it more fragi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Utf8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KeySequence() for Accelerato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values such as Ctrl+Q or Alt+F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o. If you hardcode \c CTRL+Key_Q for "Qui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, translators won't be able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correct idio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opupMenu *file = new QPopupMenu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&gt;insertItem( tr("&amp;Quit"), this, SLOT(qui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QKeySequence(tr("Ctrl+Q", "File|Quit"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::arg() for Dynamic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::arg() functions offer a simple means for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ileCopier::showProgress( 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st 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current_file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languages the order of arguments may need to chang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achieved by changing the order of the %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1 = "%1 of %2 files copied. Copying: %3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2 = "Kopierer nu %3. Av totalt %2 filer er %1 kopiert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s1.arg(5).arg(10).arg("somefile.txt"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s2.arg(5).arg(10).arg("somefile.txt"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correct output in English and Norweg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f 10 files copied. Copying: some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r nu somefile.txt. Av totalt 10 filer er 5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du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using tr() throughout an application,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Qt Linguist\endlink's manua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Qt's translation tools, \e{Qt Linguist}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date and \e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update to extract translatable text from the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Qt application, resulting in a messag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(a \c .ts file). The utility recognizes the tr()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c{QT_*_NOOP} macros described above and produces \c .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one p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ovide translations for the source texts in the \c .ts fi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t Linguist}. Since \c .ts files are in XML format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release to obtain a light-weight message file (a \c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from the \c .ts file, suitable only for end use. Think o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files as "source files", and \c .qm files as "object fil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edits the \c .ts files, but the users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he \c .qm files. Both kinds of files are plat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 will repeat these steps for every rele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e \e lupdate utility does its best to re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from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\e lupdate, you should prepare a project file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project file (\c .pro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        = funnydialog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        = funnydialo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          = fancybox.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S    = superapp_dk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fi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no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s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\e lupdate or \e lrelease, you must gi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s a command-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four exotic languages are supported: Danish, Fin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 and Swedish. If you use \link qmake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\endlink, you usually don't need an extr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\e lupdate; your \c qmake project file will work fin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the \c TRANSLATION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, you must \l QTranslator::load()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ppropriate for the user's language, and install them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installTransl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using the old Qt tools (\c findtr, \c msg2qm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tr), you can use \e qm2ts to convert your old \c .q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linguist, \e lupdate and \e lrelease are installed in the \c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the base directory Qt is installed into. Click Help|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e{Qt Linguist} to access the user's manual; it contains 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utilities offer a convenient way to create \c .q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stem that writes \c .qm files is sufficient. You could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adds translations to a QTrans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insert() and then writes a \c .qm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save(). This way the translations can com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t-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itself contains over 400 strings that will also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the languages that you are targeting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 for French and German in \c $QTDIR/transl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template for translating to other languages. (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some additional unsupported translation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r application's main() function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 int argc, char **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ranslation file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qt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.load( QString( "qt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installTranslator( &amp;q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ranslation file for applic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myapp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app.load( QString( "myapp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installTranslator( &amp;myap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pp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upport for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extCodec class and the facilities in QTextStream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ny input and output encodings for your users' data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tarts, the locale of the machine will determine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used when dealing with 8-bit data: such as f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text display, 8-bit text I/O,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may occasionally require encoding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ocal 8-bit encoding. For example, an applic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KOI8-R locale (the de-facto standard locale in Russia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output Cyrillic in the ISO 8859-5 encoding.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...; // some Unicod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 "ISO 8859-5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encoded_string = codec-&gt;fromUnicode(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Unicode to local 8-bit encodings, a short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the \link QString::local8Bit() local8Bit\endlink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String returns such 8-bit data. Another useful shortc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utf8() utf8\endlink() method, which returns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UTF-8 encoding: this perfectly preserves Unic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like plain ASCII if the text is wholly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the other way, there are the QString::fromUtf8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romLocal8Bit() convenience functions, or the gener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by this conversion from ISO 8859-5 Cyrillic to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string in all of Qt's 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between users around the world, but in realit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support all the appropriate encodings that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cess existing documents. In general, Unicode (UTF-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) is best for information transferred between arbitrary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ithin a language or national group, a local standard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ropriate. The most important encoding to support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QTextCodec::codecForLocale(), as this is the on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likely to need for communicating with other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this is the codec used by 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upports most of the more frequently used encodings natively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of supported encodings see the \l QText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and for less frequently used encodings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write your own QTextCodec subclass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cy, it may be useful to contact Trolltech technical sup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on the \c qt-interest mailing list to see if someone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working on supporting the encoding. A useful interim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o use the QTextCodec::loadCharmapFile() function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driven codec, although this approach has a memory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, especially with dynamically loaded libraries. For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own QTextCodec, see the main QTextCodec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Loc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is the process of adapting to local conven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esenting dates and times using the locally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Such localizations can be accomplished using appropriate 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for the US we would leave the translation of "AMPM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d thereby use the 12-hour clock branch; but in Europe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it as something else (anything else, e.g. "EU")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code use the 24-hour clock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ized numbers use the QLocale()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ing images is not recommended. Choose clear ic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d metaphors. The exception is for images of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arrows which may need to be reversed for Arabic and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perating systems and windowing systems that Qt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limited support for Unicode. The level of suppor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derlying system has some influence on the support that Q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n those platforms, although in general Qt application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o concerned with platform-specific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x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ocale-oriented fonts and input methods. 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http://www.ietf.org/rfc/rfc2279.txt UTF-8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Unix variants. All 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onvert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QFile::setEncoding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plore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, drag-and-drop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Latin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like programs written with MFC or plain winlib, 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rtable between Windows 95/98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{You do not need different binaries to support Unic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 about Locales on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distributions contain only partial support for some lo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\c /usr/share/locale/ja_JP.EU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necessarily mean you can display Japanese text;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JIS encoded fonts (or Unicode fonts), and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hare/locale/ja_JP.EUC directory needs to be complete.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use complete locales from your system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levant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internationalizing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