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Fre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Technology 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tice: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commercialeditions.html}{Commercial Edi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tice:}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{freeeditions.html}{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} software only; see \l{commercialeditions.html}{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Notice:} This \link tech-preview.html Technology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not meant to be used in production code or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lists.trolltech.com"&gt;Mailing lis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doc.trolltech.com/qq/index.html"&gt;&lt;i&gt;Qt Quarterly&lt;/i&gt; newslett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trolltech.com/products/solutions/index.html"&gt;Qt Solu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trolltech.com/freesoftware/index.html"&gt;User contributed Qt add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bughowto.html"&gt;How to report a bu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ech-preview.html"&gt;&lt;b&gt;&lt;font size=+1&gt;Introduction to the Technology Preview&lt;/font&gt;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getting-started.html"&gt;Getting Started with Qt 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ow-to-learn-qt.html"&gt;How to Learn 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not for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tutorial.html"&gt;Tutorial #1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Tutorial #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examples.html"&gt;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trolltech.com/products/qt/whitepaper.html"&gt;Whitepap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aboutqt.html"&gt;About 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ommercialeditions.html"&gt;Commercial Ed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freeeditions.html"&gt;Free Ed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trolltech.com/developer/changes/"&gt;Change Histo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roll.html"&gt;About Trollte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lasses.html"&gt;All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classes.html"&gt;Main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groups.html"&gt;Grouped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annotated.html"&gt;Annotated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ierarchy.html"&gt;Inheritance Hierarch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functions.html"&gt;All Functions (long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&lt;li&gt;&lt;a href="headers.html"&gt;Header File Index&lt;/a&gt;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faq.html"&gt;FAQ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ulip-overview.html"&gt;Tulip: Tool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interview-overview.html"&gt;Interview: Item View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arthur-overview.html"&gt;Arthur: Paint Eng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scribe-overview.html"&gt;Scribe: Text-Rendering Engi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window-overview.html"&gt;Mainwindow: Main Window Class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overviews-list.html"&gt;All Overviews and HOWTO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object.html"&gt;Qt Object Mode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signalsandslots.html"&gt;Signals and Slo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odel-view-programming.html"&gt;Model/View Programm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geometry.html"&gt;Window Geomet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eventsandfilters.html"&gt;Events and Event Filt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i18n.html"&gt;Internationalization (i18n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debug.html"&gt;Debugging Techniqu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hreads.html"&gt;Thread Support in 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winsystem.html"&gt;Window system specific not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activeqt.html"&gt;ActiveQt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otif-extension.html"&gt;Motif Extens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&lt;li&gt;&lt;a href="mac-differences.html"&gt;Mac OS X development&lt;/a&gt;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&lt;li&gt;&lt;a href="porting.html"&gt;Porting from Qt 3.x to Qt 4.x&lt;/a&gt;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tools-list.html"&gt;All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!--a href="designer-manual.book"--&gt;Qt Designer&lt;!--/a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!--a href="linguist-manual.book"--&gt;Qt Linguist&lt;!--/a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!--a href="assistant.book"--&gt;Qt Assistant&lt;!--/a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!--a href="qmake-manual.book"--&gt;qmake&lt;!--/a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license.html"&gt;Q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gpl.html"&gt;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3rdparty.html"&gt;Third Party Licenses used in 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licenses.html"&gt;Other Licenses used in 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credits.html"&gt;Credi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ssibility.html   Accessibilit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  Multimedia, Graphics,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 (2D, and with OpenGL, 3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ncoding, decoding, and manipulation, sound,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el-view.html Model/View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the model/view desig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ntainers.html Generic Contain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-based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ws.html Qt/Embedd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are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es that provide support for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pplications are able to be used by users who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ans of interaction. These classes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, Graphics, and Prin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 (2D, and with OpenGL, 3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ncoding, decoding, and manipulation, sound, animation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\link containers.html Generic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odel-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odel/Vi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use the model/view design patter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 (in the model) is kept separate from the wa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and manipulated by the user (in the view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del-view-programming.html Model/View Programming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