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ore widgets than the selection shown below. And extr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available from third parties, and as add-ons to Qt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,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freesoftware/index.html User contribut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Mac OS X an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 OS X and Windows,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