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4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anvas.png Screenshot of a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dra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The \l QCanvasView class is used to show a canvas'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