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data types that QDataStream can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y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best to cast integers to a Qt integer type when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ead back into the same Qt integer type whe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t's integer types ensures that you always know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tegers you are reading and writing,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platform and architecture (e.g. 32-bit or 64-bi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happens to be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32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64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32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64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32-bit floating point number using the standard IEEE 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64-bit floating point number using the standard IEEE 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its, i.e. (size + 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tyle is CustomPattern,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 If the byte array is null: 0xFFFFFFFF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 Otherwise: the array size (Q_UINT32) followed by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 \i RGB value serialized as a Q_UINT32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re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hape is BitmapCursor: The bitmap (QPixmap), mask (QPixmap), and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amily (Q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Hash\&lt;Key, 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 all items, the key (Key) and value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image is null a "null image" marker is sa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he image is saved in PNG or BMP format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tream version). If you want control of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the image into a QBuffer (using QImageIO) an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Key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QList\&lt;int\&gt;, where each integer is a key in the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nkedList\&lt;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items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\&lt;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items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Map\&lt;Key, 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 all items, the key (Key) and value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air\&lt;T1, T2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irst (T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econd (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disabled, active, and inactive color groups, each of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 lin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 linkVisited (QBur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style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width (Q_U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pictur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aw bytes of picture data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data, i.e. 8 + 16 * 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string is null: 0xFFFFFFFF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Otherwise: The string length (Q_UINT32) followed by the data in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ector\&lt;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items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