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inwindow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Main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introduces a new set of main window classes tha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 main window classes, providing a more effici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maining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main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-related classes have been redesigned t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quirements, addressing issues raised by our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velopers. The aim of this redesign is to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nd efficient framework for main window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 and dock window functionality is provided by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\c QToolBar and \c QDockWindow. Tool bars and do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\e separate areas, with tool bars outside the do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is behavior differs from the standard Qt 3 behavior, wher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ar inherited functionality from \c QDockWindow, and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hared the same areas. The result is a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table experience for users. Tool bars and doc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eedback while being dragged into their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dock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above shows the layout of a main window that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 and dock windows. Each corner area can be u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jacent dock window areas, allowing dock window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layout to be specified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 and dock windows are child widgets of the main wind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parented into a dock area widget by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layouts are used to manage the placement of tool bars and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ne consequence is that the old \c QDockArea clas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d in Q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urrent state of the main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4 provides the following classes for managing mai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user interfac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MainWindow remains the central class around whi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built. The interface to this class has been simplifi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functionality previously included is now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on classes, \c QDockWindow and \c Q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 QDockWindow provides a widget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able tool palettes or helper windows. Dock windows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own properties -- they can be moved, closed, and flo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 QToolBar provides a generic tool bar widget that can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ifferent action-related widgets, such a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-down menus, comboboxes, and spin boxes. The emphas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action model in Qt 4 means that tool bars cooper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s and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in window classes are working well, but are not quit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rrent state, they are not ready for production u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features in each class that we hav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QMainWindo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ol bar and dock window context menu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ving and restoring of dock window and tool bar stat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large pixmaps and text labels in tool bar butt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QDockWindo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re is currently no support for tabbed dock windows. Th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QToolBa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using \c{QActionGroup}s to manage tool bar it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 The API for action group support in \c QToolBar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arbitrary widgets in the tool ba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tter support for widgets in the extension menu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feedback regarding the look and feel,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each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QMainWindow is straightforward. Generally, we sub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 and set up menus, tool bars, and dock window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ainWindow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menu bar to the main window, we simply create the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main window's menu bar. Note th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menuBar() function will automatically creat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t is called. You can also call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setMenuBar() to use a custom menu bar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Window::MainWindow(QWidget *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MainWindow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ction *newAction = new QAction(tr("&amp;New"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ction *openAction = new QAction(tr("&amp;Open"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ons have been created, we can add them to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o begin with, we add them to the popup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enu *fileMenu = new QMenu(tr("&amp;File"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enu *editMenu = new QMenu(tr("&amp;Edit"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enu *helpMenu = new QMenu(tr("&amp;Help"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-&gt;addAction(new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-&gt;addAction(open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-&gt;addAction(save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-&gt;addAction(saveAs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enu-&gt;addSepa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()-&gt;addMenu(file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()-&gt;addMenu(edit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Bar()-&gt;addMenu(help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ToolBar and \c QMenu classes use Qt's action system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PI. In the above code, some existing actions w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with the \c QMenu::addAction() function. \c QToolB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function, making it easy to reuse act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ain window. This avoids unnecessary duplication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as a child of the main window, and ad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Bar *toolbar = new QToolBar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setWindowTitle(tr("Main Tool 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addAction(open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addAction(save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addAction(print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addSepa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addAction(undo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addAction(redo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setAllowedAreas(Qt::ToolBarAreaTop | Qt::ToolBarArea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-&gt;setArea(Qt::ToolBarArea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ool bar is restricted to the top and bottom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reas of the main window, and is initially placed in the top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rea. We can see that the actions specified by \c open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aveAction will be displayed both on the tool bar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DockWindow is used in a similar way to \c QToolBar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 as a child of the main window, and add widgets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ockWindow *dockwindow = new QDockWindow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window-&gt;setWindowTitle(tr("Tools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widget = new QWidget(dock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window-&gt;setAllowedArea(Qt::DockWindowAreaLeft | Qt::DockWindowArea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window-&gt;setArea(Qt::DockWindowArea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ock window can only be placed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ock areas, and it is initially placed in the left d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MainWindow API allows the programmer to customize which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as occupy the four corners of the dock window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default can be changed with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setCorner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rner(Qt::TopLeftCorner, Qt::DockWindowArea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rner(Qt::BottomLeftCorner, Qt::DockWindowArea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rner(Qt::TopRightCorner, Qt::DockWindowArea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rner(Qt::BottomRightCorner, Qt::DockWindowArea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s the configuration produced by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eft and right dock windows will occupy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main window in 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docks-examp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ce all of the main window components have been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widget is created and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centerWidget = new QWidget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enterWidget(center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widget can be any subclass of \c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hat's changed since Qt 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QMainWindow class in Qt 3 provided support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dock windows, and other standard user interface componen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eant that these items were managed through a large number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 member functions. In Qt 4, the \c QMain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 many of the management tasks to \c QDockWindow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ar. As a result, these classes are used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Q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MainWindow retains the \c menuBar() function, but menu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\c QAction objects. All kinds of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using the general \c QMenu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Menu = new QPopupMenu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ction-&gt;addTo(file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()-&gt;insertItem(tr("&amp;File"), file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nu *fileMenu = new QMenu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enu-&gt;addAction(open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()-&gt;addMenu(tr("&amp;File"), fileMen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 follow the same pattern as menus, with the new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Bar *fileTools = new QToolBar(this, "file tool 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ction-&gt;addTo(fileToo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Bar *fileTools = new QToolBar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ools-&gt;setWindowTitle(tr("File Tool Ba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ools-&gt;addAction(open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dock windows is now configured through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c QDockWindow. For example, compare the old and n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dock window in the dock area o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ockWindow *dockWindow = new QDockWindow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Win-&gt;moveDockWindow(dockWindow, Qt::Dock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ockWindow *dockWindow = new QDockWindow(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Window-&gt;setArea(dockWindow, Qt::DockWindowArea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n a main window is now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CenterWi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entralWidget(central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enterWidget(center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provide more than a cosmetic improvement to Qt'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 more consistent behavior to be defined and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feedback from customers, we hope to improve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classes will continue to evolve and improv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toward Qt 4. Below are some ideas that have been discu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lltech development team, and put forward f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QMainWindo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venience functions to return a \c QMenu (or, possibly,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Action with a menu) that can list all tool bars and do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will allow the user to toggle the visibility of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and d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QDockWindo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ragging/dropping behavior may change such that dropped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always split a single d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ehavior when placing a dock window between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 windows is to take equal space from each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placed d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unfloating a dock window, the main window coul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location such that, if the user clicks the "unfloat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kwindow would return to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ehavior is to re-insert the dock windo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auto-hiding of dock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 bar along each edge of the main window would slide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 window when a tab is selected. When the dock window loses 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will automatically hide the d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QToolBa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urrently, a private button class (\c QToolBarButton)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ction interface (e.g. \c addAction() and \c insertAc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may either become public, or be merged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ool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ech-preview.html [Back to the Technology Preview page]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