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4 Trolltech AS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EDITIONS: FREE, PROFESSIONAL, ENTERP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lso \l{distributingqt.html}{Deploying Qt Applica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\c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\c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\c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Header files (compile time)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need to include the Qt header files.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\c{-I$QTDIR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Meta Object Compiler and other tools (compile time)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need to run \c moc and other tools such as \c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$QTDIR/bin/moc and \c $QTDIR/bin/uic or add \c $QTDIR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c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Static or shared libraries (link time)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\c{-L$QTDIR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Shared libraries (run time)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rs.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\c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\c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n addition you may need to set \c LIBRARY_PATH or \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_LIBRARY_PATH to include \c{$QTDIR/lib}, and to set \c QMAKESPE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$QTDIR/mkspecs/&lt;platform&gt;-&lt;compiler&gt;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$QTDIR/include and \c $QTDIR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\c qmake, \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 and other 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, but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 it will become visible. For the curi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f defined(pre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has set up a special mailing list, qt4-preview-feedback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Technology Preview-related issues. To subscribe,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essage 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4-preview-feedback-request@trolltech.com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qt-interest for preview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http://lists.trolltech.com/ for more information on Trolltech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ing lists, including archived discu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f !defined(previ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visible at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\bold not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aw 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4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4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s (X11 and Mac) and the Qt/Embedded Free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vailable under the GPL. The Qt Free Edition (X11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vailable 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aw 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a href="mailto:info@trolltech.com"&gt;&lt;strong&gt;info@trolltech.com&lt;/strong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a href="mailto:sales@trolltech.com"&gt;&lt;strong&gt;sales@trolltech.com&lt;/strong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ww.trolltech.com/faq/"&gt;FAQ&lt;/a&gt;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a href="mailto:www@trolltech.com"&gt;&lt;strong&gt;www@trolltech.com&lt;/strong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a href="mailto:qt-bugs@trolltech.com"&gt;&lt;strong&gt;qt-bugs@trolltech.com&lt;/strong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bughowto.html"&gt;How to Report a Bug&lt;/a&gt; pag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mail-abuse.org/rbl/"&gt;RBL&lt;/a&g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a href="http://work-rss.mail-abuse.org/rss/"&gt;RSS&lt;/a&gt;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&lt;a href="http://www.mail-abuse.org/tsi/"&gt;MAPS TSI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-- there are many other books w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. Here we mention just a few user interface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o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C++ GUI Programming with Qt 3}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The Design of Everyday Things}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GUI Design Handbook}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Macintosh Human Interface Guidelines}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do may also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The Microsoft Windows User Experience}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onlin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old{The Icon Book} by William Horton, ISBN 0-471-59900-X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Buying these books from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{http://www.amazon.com/}{Amazon.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line bookstore.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/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neratelist legal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bold{Including the window fra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x()}{x(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y()}{y(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frameGeometry()}{frameGeometry(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pos()}{pos()}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move()}{move(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bold{Excluding the window frame: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geometry()}{geometry(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width()}{width(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height()}{height()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rect()}{rect()}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{QWidget::size()}{size(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ill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X provides a way to avoid this shift, our tests have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most all window managers fail to implement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gets it right. A safer solution is to store both po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ize() and to restore the geometry using resize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calling show(), as demonstrated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icrosoft Windows and most existing 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