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 and drop faciliti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traditional cut and paste. The QClipboar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ake the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operations, and trivially put it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 and dro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copy of the data being dragged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whether to delete the original. This is the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n QDropEvent. The target may also choos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, specifically the Move and Link ac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derstands the Move action, \e{the targe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both the copy and delete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derstands the Link, it stores its own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formation, and again the source does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The most common use of drag and drop 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 Move within the same widget: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dvanced Advanced Drag and 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 and 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 and drop actions for a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vailable QDragObject subclass,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tep is to look for existing forma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ana.org IANA\endlink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si.edu/in-notes/iana/assignments/media-typ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ist of MIME media types\endlink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Institute (\link http://www.isi.edu ISI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MIME types maximizes the interope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\l{http://www.newplanetsoftware.com/xdnd/}{XDND 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 \&amp; 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