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FLAG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oc defines the preprocessor symbol Q_MOC_RUN.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ndef Q_MOC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 by the m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YourClass::className() is undefined or that You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a vtbl, something has been done wrong. Most ofte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compile or #include the moc-generated C++ code, 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