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reasonably platform-independent, although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lly available version is a Linux implementat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non-Linux commercial implementation,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\link mailto:sales@troll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@trolltech.com\endlink to see if we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do your own port to another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(files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dify are listed 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System V IPC}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z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Unix-domain sockets}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The Linux framebuffer device}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The accelerated drivers}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Sound}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bold{select()} is used to implement \l{QSocketDevice}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