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istributingqt.doc   3.3.6   edited Aug 31 200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on deploying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-2005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distributingq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Deploying Qt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lists the platform-specific files needed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applications. We do not include any compiler-specific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lso be required. (See also, \link winsystem.html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-specific Notes\endlin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tatic Qt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istribute static Qt applications, you need the following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lat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your application's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Dynamic Qt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istribute dynamic Qt applications, you will nee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or all plat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pplication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the Qt lib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library must either be in the same directory as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or in a directory which is included in the system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is in provided by the following platform specific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Platform \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Windows \i \c qt[version]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Unix/Linux \i \c libqt[version].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Mac \i \c libqt[version].dy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 version includes the three version numbers. For threaded buil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s prefixed with \e {-m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Distributing Plug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include any plugin files required by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ugins must be put into a subdirectory under a directory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as a plugin directory. The subdirectory must have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ugin category (e.g. \c styles, \c sqldrivers, \c designer, etc.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searches in the following directories for plugin categ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pplication specific plugin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Build-directory of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he applicatio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specific plugin paths can be add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addLibraryPath(). The build-directory of Qt is hard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Qt library and can be changed as a part of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(see the \l distributor-example.html Distributor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1 Dynamic Dialog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ynamic dialogs if you use QWidgetFactory, you nee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or all plat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he same files as used for dynamic Qt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he QUI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I library is provided by the following platform specific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Platform \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Windows  \i\c qui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Unix/Linux  \i\c libqui.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Mac \i \c libqui.dy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I library must either be in the same director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executable or in a directory which is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library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