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hclass.doc   3.3.0b1   edited Jul 9 12: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\e explicit and \e implicit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resource usage and minimize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ference count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, and decremented when the object de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shared data is deleted when the reference cou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We usually speak about \e deep and \e shallow copies.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mplies duplicating an object. A shallow copy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i.e. just a pointer to a shared data block. Making a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ensive in terms of memory and CPU. Making a shallow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, because it only involves setting a pointer and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with operator=()) for implicit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is implemented using shallow copies. A deep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lling a copy() function or by using \l QDeep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necessarily, which results in lower memory use and les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Objects can easily be assigned, sent as function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distinction between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s share common data. Implicit sharing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mechanism takes place behind the scenes and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ByteAr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Line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(3),b(2)  // 1: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0] = 12; b[1] = 34; // 2: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;                // 3: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56;            // 4: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c = a;     // 5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tach();           // 6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78;            // 7: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.copy();         // 8: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90;            // 9: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\c {a = b} on line 3 throws away \c a's origina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the reference count becomes zero), sets \c a's shared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\c b's shared block 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o the same data block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De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hared data is copied to make sure that an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ivate data. Therefore, modifying \c a on line 7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 vs.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automatically detaches the object from a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about to change and the reference coun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. (This is often called "copy-on-write".)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is job to the programmer. If an explicitly shar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ached, changing an object will change all other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e and copying of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de effect. So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The answer is that a class that allows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internal data (for efficiency reasons), like QByteArray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itly shared, because it can be changed withou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ber functions that modify its data, it automatically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();        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&gt;style = s; 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ata-&gt;count != 1 ) 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0] = 'f';       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data()[1] = 'i';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monitor changes in a QByteArray, the QByteArray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MemArray template cl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other instantiation of \link QMemArray QMem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 to get a private copy of the shared data. They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 function that returns a deep copy with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MemArray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vie is also explicitly shared, but it does not support detac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changed. The programmer will not even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shared. Thus you should treat separate instance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parate objects. They will always behave as separate objec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ed benefit of sharing data whenever possible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pass instances of these classes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value without concern for the 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ppens if anything is \link ::bitBlt() bitBlt()\endlink'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copy an implicitly shared container (Q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lueVector, etc.) while you are iterating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String: implicit or explic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uses a mixture of implicit and explicit sharing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