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fb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qvf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\c $QTDIR/tools/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the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\c QT_NO_QWS_VFB in \c $QTDIR/src/tools/qconfig.h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fined and compile the Qt/Embedd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\c qvfb as a normal Qt/X11 application and run it. Do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 a Qt/Embedded master application (i.e.,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 with the QApplication::GuiServer flag or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ws command line parameter). You must specify to the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use the virtual framebuffer driv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app -qws -display QVFb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 may prefer to set the \c QWS_DISPLAY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\c QVFb: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width \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width of the virtual framebuffer (default: 2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-height \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height of the virtual framebuffer (default: 3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depth \e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depth of the virtual framebuffer (1, 8 or 32; default: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no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display the X11 cursor in the framebuf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qwsdisplay \e :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/Embedded display id to provide (default: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Virtual Framebuffer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\c qvfb).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&lt;b&gt;View|Refresh Rat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This will cause \c qvfb to check for updated reg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The rate is a target only. If little draw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 framebuffer will not show any updates betw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If an application is displaying an animation the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quent, then the application and \c qvfb will comp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It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; \c QT_NO_QWS_VFB should alway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