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istributingqt.doc   3.2.2   edited Aug 13 10:2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deploy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istributing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ploying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lists the platform-specific files need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plications. (See also, \link winsystem.htm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 Not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at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static Qt applications, you need the followin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your application'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ynam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dynamic Qt applications, you will ne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licatio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Qt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must either be in the same directory a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or in a directory which is included in the syste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in provided by the following platform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\i \c q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\i \c libqt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libqt.so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any plugin files us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must be put into a subdirectory under a director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s a plugin directory. The subdirectory must ha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in category (e.g. \c styles, \c sqldrivers, \c designer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Dynamic Dialo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ynamic dialogs if you use QWidgetFactory, you ne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same files as used for dynam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UI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 library is provided by the following platform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 \i\c qu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 \i\c libqui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libqui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 library must either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xecutable or in a directory which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Applications that use Q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t applications that use QSA, you need the following fil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ame as dynamic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QSA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A library is provided by the following platform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\i \c qs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\i \c libqsa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libqsa.so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