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overviews-list.doc   3.2.2   edited Sep 19 18:1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overviews-lis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ll Overviews and HOW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eometry and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object.html Qt Objec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objecttrees.html Object Trees and Object Ownershi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signalsandslots.html Signals and Slo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metaobjects.html Meta Object Syste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properties.html Properti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moc.html Using the Meta Object Compil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templates.html Why doesn't Qt use templates for signals and slots?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layout.html Layout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ustomlayout.html Writing your own layout manag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oordsys.html The Coordinate Syste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geometry.html Window Geometry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i18n.html Internationalization with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unicode.html About Unicod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installation.html Install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plugins-howto.html Qt Plugi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omponent.html The Qt Componen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atastreamformat.html Format of the QDataStream Operato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ebug.html Debugging Techniqu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nd.html Drag and Dro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ventsandfilters.html Events and Event Filt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focus.html Keyboard Focus Overview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accelerators.html   Standard Accelerato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netscape-plugin.html Qt-based LiveConnect Plugi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activeqt.html ActiveX suppor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motif-extension.html Motif Support Extens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opengl-x11-overlays.html OpenGL Overlays (X11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appicon.html Setting the Application Ic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session.html Session Manage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shclass.html Shared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ustomstyles.html Style overview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qt-template-lib.html Qt Template Librar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threads.html Thread Support in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timers.html Tim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pictures.html Pictures of Most Qt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istributingqt.html Deploying Qt Applica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omit    \i \link xt.html Qt Xt/Motif Support Extension \endlink 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qvfb.html  QVFb tool - virtual framebuffer for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install.html Installing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features.html The Feature Definition Fil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classes.html The Qt/Embedded-specific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accel.html Adding an accelerated graphics driver to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framebuffer-howto.html Enabling the Linux Framebuff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running.html Running Qt/Embedded applicatio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charinput.html Character input in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fonts.html Fonts in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pointer.html Qt/Embedded Pointer Handl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envvars.html Qt/Embedded environment variab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porting.html Porting your applications to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edporting.html Issues when porting Qt/Embedded to another O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performance.html Qt/Embedded Performance Tun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vnc.html Qt/Embedded as a VNC Serv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