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l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qMakePair("Clinton", "Bill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r&lt;QString,QString&gt; p( "Clinton", "Bill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