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es.doc   3.2.0b1   edited Apr 21 11: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orter list that only includes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see \link mainclasses.html Qt's Main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