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mbclasses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brief guide to the Qt/Embedded in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-specif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asses fall into two groups: the major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Qt/Embedded program, and some are used only by the Qt/Embedd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program can also be a client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 installation. All Qt/Embedded specific source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kernel and are suffixed \c{_qws}. The &amp;raquo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f these per application. At application startup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ont definition file from \c $QTDIR/etc/fonts/fontdir (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tc/qt-embedded/fonts/fontdir if QTDIR is undefine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all font information and maintains a cache of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It also creates the font factories: QFontManager::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lace to add constructors for new factories.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interface for requesting a particular fon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ies to load fonts from disk on demand. Note that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BDF and TrueType fonts; Qt/Embedded's optimised \c .q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file format bypasses the QFontManager mechanism al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atching or caching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sk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information about a single on-disk font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usr/local/etc/qt-embedded/times.ttf}). It holds the fil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ether the font is scalable, its weight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ame, etc. This information is used so that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losest matching disk font (it uses a sc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towards matching names, then whether the font's ita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we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nd only one QRenderedFont for every uniqu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by the system (that is, each uniqu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ize, weight, italic or not, anti-alias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s are reference counted; once no on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 it is deleted along with its cache of glyph bitma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skFont it was loaded from remains opened by its QFont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, unles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ay in which glyphs ar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Factory (and descendants QFontFactoryBDF, QFontFactoryT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upport for particular font format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ruetype and Type1 formats (both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yTtf, which uses Freetype 2) and the bitmap BDF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. It's called to open an on-disk font; once a font is ope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opened so that the creation of new font instan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nt is fast. It can also create a QRenderedFont and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alues to an index into the font file. For compactness,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the order and indexes they are defined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in Unicode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if you wish to add a different type of font render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ustom vector fon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ly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particular image of a character from a QRendered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tter 'A' at 10 points in Times New Roman, bold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. It contains pointers to a QGlyphMetrics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 and to the raw data for the gly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 1-bit mask or an 8-bit alpha channel. Each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on demand and caches them once created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urrently implemented for TrueType fo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need to modify this class if you wer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t/Embedded to support textured fonts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need to modify QGfxR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emoryManagerPixmap/QMem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requests for space for pixmaps and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 format fonts (these are small 'state dumps' of QRendered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-20KB in size; they can be mmap'd direct from 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). If a QPF font is found which matches a fo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QRenderedFont need be created for it. It's possible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FontFactory support and simply use QPFs if your font needs a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f you only require a few fixed point siz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st-match loading is performed with QPFs, as oppo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QFontManager, so if you don't have the correct QPF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text in that size will simply not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 &amp;raquo; QLinuxFbScreen &amp;raquo; accelerated screens, QTransformedScreen &amp;raquo; QVfb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framebuffer Qt/Embedded is drawing t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pping of coordinates for rotating framebuff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olour palette and provide access to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for devices with separate framebuff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aching pixmaps and allowing accelerated pixmap=\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's. QLinuxFbScreen and the accelerated screens use the Linux \c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et access to graphics memor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evice. The framebuffer device to ope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WS_DISPLAY. Only QTransformedScreen implements the support for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s. QVfbScreen provides an X window contain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(a chunk of shared memory is set aside as the 'frame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'd into the X window): this is intended as a debugg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sers to debug their applications under Qt/Embedded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he accelerated screen drivers check to see if they can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ed by QWS_CARD_SLOT (which defaults to the us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P slot if not specified) and mmap its on-chip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dev/mem. They may also do chip-specific setup (initialising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s and so on). Finally, QScreen's are us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creenCursors and QGf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odify the way pixmaps are allocat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r modify QLinuxFbScreen. If you're writing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you will need to subclass QScreen or QLinuxF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Cursor &amp;raquo; accelerated cursor &amp;raquo; QVfb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drawing the on-screen mouse cursor, and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screen under it for the non-accelerated curs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ScreenCursor is optional in an accelerated driver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want to do so if the hardware supports a hardwar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fx &amp;raquo; RasterBase &amp;raquo; Raster &amp;raquo; accelerated driver &amp;raquo; QGfxVfb &amp;raquo; QGfxTransformedR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drawing operations, a little lik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. QGfxRaster and its descendants are specific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into a raw framebuffer. They can take an offse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 clipping region in order to support drawing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ubclass the QGfxRaster template in order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elerated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brave, modifying QGfxRaster would allow you to customi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s done or add support for a new bit depth/pix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ock, QLock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a System V semaphore, used for synchroni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shared between Qt/Embedded clients. QLockHolder is a ut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managing and destroying QLock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System V I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rect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ainter which also gives you a pointer to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t's pointing to, the window's clip reg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easily allow you to do your own pixel-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ndow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undServer,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contains a simple sound player and mixer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quest the server play sounds specified a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a Linux-style \c /dev/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rver's notion of an individual top level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framebuffer it's allocated, the client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KeyboardHandler &amp;raquo; sub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/button input. QWSKeyboardHandler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reading \c /dev/tty, an arbitrary low-level USB ev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USB keyboards) and some PDA button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WSKeyboardHandler would allow you to suppor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keyboard (currently only a fairly standard US P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supported); subclassing it is the preferred wa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inter in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ouseHandler &amp;raquo; QCalibratedMouseHandler &amp;raquo; 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mouse/touch-panel input. Descendants of QCalibrated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tering code which prevents 'jittering' of th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; some embedded devices do this filtering in the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river doesn't need to inherit from QCalibrated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CalibratedMouseHandler is preferred for touch-pane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filtering; inheriting QWSMouseHandler is the way to ad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ointing device (pen tablets, touchscreens, mice, track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xists only in the Qt/Embedded server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-level windows in the system, as well as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want to modify this if making deep and 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Qt/Embedded window behaviour (alpha blend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WS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the Qt/Embedded server's Unix-domain socke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sends and receives QWS protocol events and calls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uch things as change the allocation reg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o modify this would be to use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socket-like mechanism to communicate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in which case modify QWSClient too)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Unix domain sockets, modify QWSSocket/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Don't add extra QWS even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use QCO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the client side of a Qt/Embedded conne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shal and demarshal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except to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ly different from Unix domain socke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a client's QWSClient, reading and interpr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WS server. It connects to the QWS server 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getting information about the framebuffer and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 Other information about the framebuffer com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\c /dev/fb in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ncapsulate the data sent to and from the QWS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op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p is a simple IPC mechanism for communication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tring messages with optional binary data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fferent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tself is designed to be bare-bones in order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hatever mechanism they like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Qt/Embedded window management, drawing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user requests to move, resize the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 but you should subcl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window behaviour (point to click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follows mouse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is class are different styles for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for instance QWSWindowsDecoration draws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frames in the style of Windows 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it in order to provide a new window manager appearan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 Windows XP or Enlightenment the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Propert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QWS client's interface to the QW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version of the X property system, it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data to top-level windows, keyed by an integ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Reg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client and server to help manage top-level window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cket, 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Unix-domain so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is if you're porting to a non-Unix OS but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Unix-domain sockets (a byte-oriented, reliable,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mechanism, although you can probably implemen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a message queu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