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tegration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integr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bout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sual Studio Integration Plugin is currently available only to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Studio 6, it offers simple ways of doing common tasks when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t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How to install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install Qt, the integration plugin should be installe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ometimes this does  not happen, so to install t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 manually just carry out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ose down any instances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Bring up a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Type 'cd %QTDIR%\tools\designer\integration\qmsdev' in that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Type 'nmake' in that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tart up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elect Tools | Customize | Add-ins and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Ensure that there is a tick next to QMsDev Developer Studio Add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ick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integration plugin should be installed.  If this did not work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 suggest you contact your friendly Trolltech Support team giv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at par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How to uninstall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uninstall the integration plugin, just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ose down any instances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Delete the file '%MSDevDir%\addins\qmsdev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What can the Visual Studio Integration Plugin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ration plugin offers a few things that you can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ew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ew Q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Open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Write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Use Qt In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dd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New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ew Qt Project' button allows you to create a simple Qt projec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tending.  All you need to do is fill in the form and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alog' or 'Main Window' without MDI support then it w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Designer for you.  When you have finished with the form in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ave it and it will appear in a ready made Qt projec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'Main Window' with 'MDI Support' then it will simply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de skeleton in a project which you will need to populate with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New Qt Dialog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ew Qt Dialog' button works in two ways, you can use i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for your project, or you can  use it to insert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into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reate a new dialog then all you need to do is specif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 file should be saved and give it a name.  This w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Designer to allow you to edit your newly created dialog and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 projec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dd an existing dialog to your project, then j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ui file.  This will then add it to your existing projec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evant steps to create the generated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Qt Designer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Qt Designer' button simply starts up Qt Designer, it has no 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xisting project so whatever you do with it will not e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projects.  It can also be started up by using the Ctrl+Shift+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Open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Open Qt Project' button will allow you to easily conver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ke project file into a .dsp file which you can insert into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pace.  When you click the 'Open Qt Project' button, just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qmake project file (.pro) and then click OK.  You will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when it has done which tells you to insert the newly created .ds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your existing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Write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Write Qt Project' button will create a qmake project (.pro)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rrent project so that you can easily copy  the files o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 and be able to use qmake to create a Makefile on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.  All you need to do is make the project you wish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for the current project and click on the button.  Just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ke project file and click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Use Qt In Curren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Use Qt In Current Project' button simply adds 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the current project so that it links against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y other settings needed to use Qt in tha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Add MOC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dd MOC' button will add in the custom build step for th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it creates any needed MOC files and it will  add thes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the project.  All you need to do to use it is click o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Q_OBJECT and click th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need to use this button if you added a file that has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y hand, you don't need to use this if you used any of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buttons.  It can also be invoked by using the Ctrl+Shift+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