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fileiconview.doc   3.1.1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fileiconview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imple File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a simple and not fully functional file manag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idget derived from QIconView to display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play the directory tr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get written in the &lt;a href="dirview-example.html"&gt;dirview&lt;/a&gt;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file icon 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qfileiconvie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file icon 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qfileiconvie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main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main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main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main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