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vector.doc   3.1.0   edited Oct 3 09:5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Vector\&lt;X\&gt; to create a vector that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and QMemArray is that QPtrVector store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whereas QMemArray stores the elements themsel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compare items (find() and sort() for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is function only compares the poin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 compareItems() in a subclass to get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ased on the item contents. You can perform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pointer in the vector using findRef(), 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of a sorted vector) using bsearch(). You can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vector with room for \a size item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 Only the pointers are cop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ctor is first cleared and then all the items from \a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vector. Only the pointers are copied (i.e.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vector data, which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,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vector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becomes a null 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s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osition \a i in the vector to contain the item \a d.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Any previous element in position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i is within rang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from the vector. \a i must be less than size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move(), this function does \e not call deleteItem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em \a d in all positions in the vector.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size &gt;= 0, the vector is first resized to \a siz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siz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ze, or \a size is larger and the memory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tems in ascending order. Any empty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earch. For a sorted array,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perform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near search. The search starts at position \a 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\a i is by default 0; i.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item \a d in the vect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search. The search starts at position \a i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ll items in this vector to the list \a list.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one of three values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() and bsearch() functions require compareItems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