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queue.doc   3.1.0   edited Oct 8 09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an be used as an STL-compatible altern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; the items are not.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queue.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ueued to this queue.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\a queue and this queue, deleting the two lists will caus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head item from the queue, and returns TR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item, i.e. the queue wa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etting of the auto-delete opti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queue to auto-delete its contents if \a en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ng is turned on, all the items in a que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when the queue itself is deleted. Thi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if 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