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dict.doc   3.0.6   edited Oct 2 09:3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 // void* keys, char*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and improves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have to be a unique dictionary key.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serted with the same key, only the last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ItemType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key is in the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Your application will crash if you call find()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dictionary; you can check with isEmpty() or count(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perform this check for efficiency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Your application will crash if you call find()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dictionary; you can check with isEmpty() or count(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perform this check for efficiency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Ptr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ng a string with each. We then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printing the associ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