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inlyXt-edit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group xt-motif-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ditors in an 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wo simple text editors, with m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Xt. One editor is a Qt QMultiLineEdit, the oth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 Widgets text widget. They are bound together in an 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ainlyX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