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oordsys.doc   3.0.4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ordinate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ords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link QPaintDevice paint device\endlink in Qt is a drawabl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\l QWidget, \l QPixmap, \l QPicture and \l QPrinter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devices.  A \l QPainter is an object which can draw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 of a paint device has its ori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. X increases to the right and Y increases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one pixel on pixel-based devices and on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on below shows a highly magnified portion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a pa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ordsy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and the line were drawn by this code (with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colors touched up in the illustr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Widget::paintEvent( QPaintEvent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 p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dark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Rect( 1,2, 5,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light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Line( 9,2, 7,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 pixels drawn by drawRect() are insid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5*4 pixels).  This is different from some toolkits;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you specify exactly encompasses the pixels draw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the relevant functions in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rawLine() call draws both endpoints of the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lasses that relate most closely to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oint is a single 2D point in the coordinate syste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Qt that deal with points can accept either a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 two ints, for example \l QPainter::drawPo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ize is a single 2D vector.  Internally, QPoint and QS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but a point is not the same as a size, so both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Again, most functions accept either a QSize or two i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\l QWidget::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ct is a 2D rectangle.  Most functions accept either a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ur ints, for example \l QWidget::set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ion is an arbitrary set of points, includ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et operations, e.g. \l QRegion::intersect(), and also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function to return a list of rectangles whose union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.  QRegion is used e.g. by \l QPainter::setClipRegion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and \l QPaintEvent::reg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ainter is the class that paints.  It can paint on an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code.  There are differences between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newPage() is a good example, but QPainter works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aintDevice is a device on which QPainter can pain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internal devices, both pixel-based, and two external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rinter and \l QPicture (which records QPainter command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\l QIODevice, and plays them back).  Other devi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Qt's default coordinate system works as described abov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lso supports arbitrary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engine is a three-step pipeline, clos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utlined in boo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848406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ey \&amp; Van Dam \endlin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604582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 Programming Guide.\endlink Refer to those for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; here we give just a brief overview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uses the world transformation matrix.  Use th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ient and position your objects in your model. 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uch as \l QPainter::rotate(), \l QPainter::scale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) and so on to operate on thi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save() and \l QPainter::restore() save and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You can also use \l QWMatrix object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orldMatrix() and \l QPainter::setWorldMatrix()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amed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uses the window.  The window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in model coordinates.  The matrix positions the \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Painter::setWindow() positions the \e window, dec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ill be visible.  (If you have 3D experience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's usually called projection in 3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uses the viewport.  The viewport too,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but in device coordinates.  The viewport an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ame rectangle, but in different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the default is the entire \l QWidget or \l QPixma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rawing, which is usually appropriate.  For prin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vital, since very few printers can print ov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ach object to be drawn is transformed in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using \l QPainter::worldMatrix(), then clipped b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indow(), and finally positioned on the drawing devi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view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fectly possible to do without one or two of the stages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goal is to draw something scaled, then using jus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) makes perfect sense. If your goal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coordinate system, \l QPainter::setWindow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that uses all three mechanisms: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aws the clock face in the \l aclock/aclock.cpp exampl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and running the example before you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 In particular, try resizing the window to different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we save the painter's state, so that the cal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not to be disturbed by the transformations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model coordinate system we want a 1000*1000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 i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ay not be square and we want the clock to be, so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viewport and compute its shortes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a new square viewport, centered in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done with our view.  From this point on, when we dra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*1000 area around 0,0, what we draw will show up i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quare that'll fit in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tar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rren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'll draw a clock, we'll need to know the time.  \e pt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variable to hold so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 three drawing blocks, one for the hour hand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hand and finally one for the clock face itself.  First w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ve the painter and then rotate it so that one axis poin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\e pts to a four-point polygon that looks like the hour h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'clock, and draw it.  Because of the rotation, it'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tore the saved painter, undoing the rotation.  W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otate( -30 ) but that might introduce rounding error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use save() and restore().  Next, the minute hand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how the rotation angle is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to be drawn is the clock 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hort hour lines at thirty-degree intervals. 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painter is rotated in a way which isn't very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 with painting so tha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e of the function restores the painter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on't be affected by all the transformations we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