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installation.doc   3.0.0-beta6   edited Aug 22 16:1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stall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is different for the different Qt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x11.html Qt/X11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win.html Qt/Window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qws.html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x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be root, depending on the permissions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hoose to install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Unpack the archive if you have not done so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qt-x11-version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qt-x11-version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the directory /usr/local/qt-\e versio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qt-\e version to qt (or make a symli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qt-versio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file assumes that Qt is installed in /usr/local/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Set some environment variables in the file .profile (or .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shell) in your home directory.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it is not t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TDIR -- wherever you install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PATH -- to locate the moc program and other Q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MANPATH -- to access the Qt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LD_LIBRARY_PATH -- for the shared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.profile (if your shell is bash, ksh, zsh or sh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DIR=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PATH=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 PATH MANPATH 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.login (in case your shell is csh or tcsh)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QTDIR 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PATH 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MANPATH 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LD_LIBRARY_PATH 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ne this, you will need to logi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ource the profile before continuing, so that at least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.  The installation will give an error messag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nstall your license file.  For the free edition,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cense file.  For Professional and Enterprise editions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icense file as described in you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Compile the Qt library, and build the ex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 and the tools (eg. the Designer)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nfigure the Qt library for your mach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 is turned off by default. Run ./configure 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ist of configuration options. Read PLATFORM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supported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library and compile all examples and th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platform or compiler is not supported, read PORTING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ut you have problem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 http://www.trolltech.com/platform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n very few cases you may need to run /sbin/ldconfig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at this point if you are using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running the example programs, e.g. 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load library 'libqt.so.2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need to put a reference to the qt libra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and run /sbin/ldconfig as roo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't forget to set LD_LIBRARY_PATH as explained in 2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online HTML documentation is installed in /usr/local/qt/doc/htm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age is /usr/local/qt/doc/htm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 pages are installed in /usr/local/qt/doc/man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  Qt is now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w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Windows distribution is distributed as a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uilt-in installer. Just follow the installation 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