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-beta6   edited Jul 9 17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