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modules.doc   3.0.0-beta6   edited Sep 18 11:4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to some of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odul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out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stall Qt, certain modules are built into the librar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Enterprise Edition, Qt Evaluation Edition and Qt Fre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modules. For Qt Professional Edition, the bas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i&gt;tools&lt;/i&gt;, &lt;i&gt;kernel&lt;/i&gt;, &lt;i&gt;widgets&lt;/i&gt;, &lt;i&gt;dialog&lt;/i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iconview&lt;/i&gt;, and &lt;i&gt;workspace&lt;/i&gt;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does not currently offer modules for sale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may be used only under the terms of the licens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conview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conView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view module provides a powerful visualization widget du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IconView. API and feature-wise it is similar to \l Q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ListBox. It contains optionally labelled pixmap item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, drag around, rename, delete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qiconview.html"&gt;&lt;img src="qiconview-w.png" alt="Screenshot of QIconVIew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qiconview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workspac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orkspac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pace module provides a workspace window that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ated document windows for Multi Document Interfaces (M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lemented in a single class \l Q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qworkspace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