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redits.doc   3.0.0-beta6   edited Aug 22 14: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ourobouru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ie Stadlbauer &amp;lt;reggie &lt;i&gt;at&lt;/i&gt; kde.org&amp;gt;&lt;/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