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ws.doc   3.0.0-beta6   edited Aug 14 10:1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(Qt on QWS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procedure is written for Linux.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 for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pack the archive if you have not done so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&amp;lt;anywhe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nzip qt-embedded-&lt;i&gt;version&lt;/i&gt;-commercial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 xf qt-embedded-&lt;i&gt;version&lt;/i&gt;-commercial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assumes that the archive is installed as &lt;tt&gt;~/qt-&lt;i&gt;version&lt;/i&gt;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the Qt/Embedded library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~/qt-&lt;i&gt;version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QTDIR=~/qt-&lt;i&gt;version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is designed to allow platform-specif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, but in general all Linux system which hav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use the "linux-generic-g++"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also supports cross-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&lt;i&gt;on&lt;/i&gt; Linux/x86 &lt;i&gt;for&lt;/i&gt; the Linux/MIPSEL target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platform linux-x86-g++ -xplatform linux-mips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mall number of configurations are predefined, all much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files are found in \c config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nable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eed to recompile your kernel to enable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oes not describe how to do thi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HOWTO-framebuffer.html HOWTO-Framebuffer pag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short description. (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nguin logo at boot time when the frame buffer is en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trox G100/G200/G400 use the matrox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Vidia TNT cards use the nvidia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ch64 and most other cards, use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ome cards are only supported in VGA16 mod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with the current version of Qt/Embedded, since VGA/1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supported. You may need to upgrade your kernel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an experimental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ame buffer must also be enabled with a boot parame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usr/src/linux/Documentation/f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bset program, which should be included in Linux 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d to switch video modes without rebooting the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mode active when the server is started will be used. (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are still experimental.) NOTE: fbset does not work with the 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hange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Qt/Embedded, you need write access to the framebuff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c /dev/fb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read access to the mouse device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dev/mouse is normally a symbolic link; the actual mous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read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How to run the 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into a virtual console an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~/qt-&lt;i&gt;version&lt;/i&gt;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./start-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Miscellaneous troubleshooting and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ill gpm, run the following command as r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m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, if the server does not work, it will work when run a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 programs may not compile with GCC 2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processes using the frame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such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k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ars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k -KILL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existing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pc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c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unication between client and server is d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pipe \c /tmp/.QtEmbedded; sometimes it may need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g. if you run Qt/Embedded as root then later as an unprivileged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/Embedded library can be reduced in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features.html removing unneeded featur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onts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nts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upports four fo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TrueType (TTF)&lt;/b&gt; - the scalable font technology now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MS-Windows and Apple Macintosh, and becoming popular on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Postscript Type1 (PFA/PFB)&lt;/b&gt; - scalable fonts often used by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so popular on X11. These are similar in functionality to T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nts and are not discussed furth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Bitmap Distribution Format fonts (BDF)&lt;/b&gt; - a stand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non-scalable fonts. A large number of BDF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pplied as part of standard X11 distributions -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se can be used with Qt/Embedded. You should &lt;em&gt;not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 these in a production system: they are very s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ad and take up a &lt;em&gt;lot&lt;/em&gt; of storage space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nder the BDF to a Q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Qt Prerendered Font (QPF)&lt;/b&gt; - a light-weight non-scal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 specific to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ach of these font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QPF which is alway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abled or disabled independently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features.html&gt;Qt/Embedded Features Defini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for writing a QPF font file from any font, thu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enable TTF and BDF formats, save QPF files for the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you need, then remove TTF and BD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c tools/makeqpf for a tool that assists producing QP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TF and BDF, or just run your application with the \c -save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TF fonts, each character in the font at a given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ndered when first used in a drawing or metrics oper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 fonts all characters are rendered when the fo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PF fonts, the characters are stored in the same format as Q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a 10-point Times font containing the ASCII character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300 bytes when stored in QP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dvantage of the way the QPF format is structured,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s the data rather than reading and par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uces the RAM consumption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able fonts use a larger amount of memory per fo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can give a memory saving if many different siz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mooth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, PFA, and QPF fonts can be rendered as &lt;i&gt;smooth&lt;/i&gt; anti-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give superior readability, especially on low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The difference between smooth and non-smooth fo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 (you may need to change your display 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o see the differ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unsmooth.png un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mooth.png 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/Embedded 2.2.1, smooth fonts use 8 times as much memory as non-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This multiplier will be reduced to a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4 (ie. 4-level and 16-level shading rather than the current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level sh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nts used by Qt/Embedded use the Unicode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onts available today use this encoding, but they usu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l the Unicode characters. A \e complete 16-poin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uses over 1 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font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t/Embedded applications run, they look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$QTDIR/etc/fonts/font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usr/local/qt-embedded/etc/fonts/fontdir. This fil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vailable to the application. I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ame \e file \e renderer \e italic \e weight \e size \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ile \i \c helvR0810.bdf, \c verdana.ttf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renderer \i \c BDF or \c T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 \i \c y or \c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\c 0 for scalable or pointsize times 10 (e.g., \c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lags 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s: smooth (anti-ali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u: unicode range when saving (default is Lat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a: ascii range when saving (default is Lat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definition file does not specify QPF fonts; these ar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directory containing the \c fontdir file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\e {name}_\e {size}_\e {weight}\e {italicflag}.qpf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 (in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pointsize times 10 (e.g., \c 120 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flag \i \c i for italic, otherwis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is run with the \c -savefonts command-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ever a font other than a QPF font is used, a corresponding QP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. This allows you to easily find the font usage of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generate QPF files so that you can eventually reduc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your applications by disabling TTF and BDF support from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or by modifying the initialization of \c qws_save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kernel/qapplication_qws.cpp of the Qt/Embedded librar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 cases of memory-saving, it is possible to save partially-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(eg. only the characters in "Product Name&lt;sup&gt;TM&lt;/sup&gt;")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se are the only characters you will need from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QMemoryManager::savePrerenderedFont() for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definition file, naming conventions for font files,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PF files may change in versions of Qt/Embedded after 2.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Qt/Embedded uses the powerful FreeType2 librar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and Type1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running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Running Qt/Embed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t/Embedded application requires a master application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be a master application itsel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application is primarily responsible for managing top-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pointer and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t/Embedded application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application by constructing the QApplication ob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QApplication::GuiServer&lt;/i&gt; type, or running the applic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-qws&lt;/i&gt;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you have the Linux framebuffer configu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aster process is running.  If you do not have a working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vfb-qws.html"&gt;Qt/Embedded virtual framebuffer&lt;/a&gt;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Qt/Embedded as a &lt;a href="vnc-qws.html"&gt;VNC serv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Linux console and select an example to run, e.g. examples/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$QTDIR is set to the directory where you installed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e $QTDIR/lib directory to $LD_LIBRARY_PATH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TDIR=$HOME/qt-&lt;i&gt;version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application with the &lt;i&gt;-qws&lt;/i&gt;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widgets -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widgets example appear.  If your mouse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you need to specify the type of mous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it the master application at any time using ctrl+alt+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additional applications you should run them as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without the &lt;i&gt;-qws&lt;/i&gt;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isplay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lows multiple displays to be used simultaneously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Qt/Embedded master processes.  This is achieved using the 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or the $QWS_DISPLAY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display parameter'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fx driver][:driver specific options][:display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want to use the mach64 driver on fb1 as display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 -display Mach64:/dev/fb1: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is functionality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ange to VC 1 and run the launcher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cd examples/launcher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./launch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witch to VC 2 and run another one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cd examples/launcher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./launcher -display :1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auncher will be started.  Start an application in this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ess ctrl+alt+F1 - back to display 0.  You can also star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n a particular display by specifying the display id.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C 3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cd examples/widgets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./widgets -display :1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widgets example on dislpay :1 (VC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aster process needs to specify the driver/device part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s get the information they need from the master when the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ce you have a master server running using a particular dri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"client -display :n" to use displa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ouse Inp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writing Qt/Embedded supports MouseMan (default), Micro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Mouse and some other devices specific to certain hardware (e.g.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panel).  To specify the mouse to use set the $QWS_MOUSE_PRO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WS_MOUSE_PROTO=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\link pointer-qws.html Qt/Embedded Pointer Handl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rting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your applications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Qt applications should require no porting provide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dependent code.  Platform dependent code includes system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 underlying window system (Windows or X11), and Q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thods such as QApplication::x11EventFil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ses where it is necessary to use platform dependent cod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efined that can be used to enable/disable code for each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 #ifde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X11 \i Q_WS_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Windows \i Q_WS_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Embedded \i Q_WS_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inter-qw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oin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handling in Qt/Embedded works for any mouse-like devic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uchpanel, a trackball, or real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real device, only a small number of pointer devices (usually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upported, but for demonstration purposes, Qt/Embedde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number of support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ouse Protocol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normally auto-detects the mouse type and device if i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types on \c /dev/psaux or one of the \c /dev/tt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es. If multiple mice are detected, all may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set the environment variable \c QWS_MOUSE_PRO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mouse to use. This environment variable may be s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&gt;&amp;lt;protocol&amp;gt;&lt;/i&gt;&lt;tt&gt;:&lt;/tt&gt;&lt;i&gt;&amp;lt;device&amp;gt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i&gt;&amp;lt;protocol&amp;gt;&lt;/i&gt;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ou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i&gt;&amp;lt;device&amp;gt;&lt;/i&gt; is the mouse device, often \c /dev/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variable is specified, the built-i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 Auto, which enables auto-detection of the mous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other protocol, new subclasses of QAutoMouseSubHand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useHandler can be written in \c kernel/qwsmouse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ouch Panel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hips with support for the NEC Vr41XX touch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PAQ touch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ubclasses of QCalibratedMouseHandler which is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class of QMouseHandler in \c kernel/qwsmouse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erformance-qw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erformance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embedded applications on low-powered devices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 are available that would not be considered in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nvironment. These options reduce the memory and/o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t the cost of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features.html&gt;&lt;b&gt;Tuning the functionality of Qt&lt;/b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#general&gt;General programming sty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#static&gt;Static vs. Dynamic linkin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#alloc&gt;Alternative memory alloca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gener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General programming styl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uidelines will improve CPU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Create dialogs and widgets once, then QWidget::hid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dget::show() them, rather than creating them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every time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use a little more memory, but will b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create them the first time "lazily" to avoid slow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ly create the Find dialog the first time the user invok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stat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tatic vs. Dynamic link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CPU and memory is used by the ELF linking process.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savings by using a static build of your application 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rather than having a dynamic library (\c libqte.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llection of executables which link dynamically to that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ild all the applications into a single executable and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hat with a static library (\c libqt.a). This improves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reduces memory usage, at the expense of flexibility (to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you must recompile the single executable) and robustnes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pplication has a bug, it might harm other applications)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end-user applications, this may not be an option, bu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single application suite for a device with limited CPU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, this option could be very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Qt as a static library, add the \c -static op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your application suite as an all-in-one application, desig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s a stand-alone widget or set of widgets, with only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main() function. Then, write an application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 to choose among the applications (eg. a QIconView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products/qt/embedded/qpe.html Q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is an example of this. It can be built either a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-linked executables, or as a single stat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hould generally still link dynamically agains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and any other libraries which might be used by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all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lternative memory alloca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und that the libraries shipped with some C++ compil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have poor performance in the built-in "new" and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You might gain performance by re-implemen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For example, you can switch to the plain C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following to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[]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vnc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as a VNC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uk.research.att.com/vnc/ VNC \endlin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view and interact with the computer's displ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t/Embedded in this way, \c configure Qt with the \c -vnc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sure you also enable 16-bit display support. Run your application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-display VNC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run a VNC client pointed at the machine that is running your applic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sing the X11 VNC client to view the application from the same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cviewer localhost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Qt/Embedded will create a 640 by 480 pixel display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setting the \c QWS_SIZE environment variable to anothe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 \c QWS_SIZE=240x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C clients are available for a vast array of display systems - X11, Windows, Ami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VMS, and dozens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vfb-qws.html Qt Virtual Framebuffer \endlink i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 It uses shared memory and thus is much faster and smoo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operate over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