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tl.doc   3.0.0-beta6   edited Sep 20 18:1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emplate Library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-template-li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(QTL) is a set of templat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ers.  If a suitable STL implement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your compiler, the QTL can be used instea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list of objects, a vector (dynamic array) of objects,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dictionary) from one type to another, and associated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#Iterators"&gt;iterators&lt;/a&gt; and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#Algorithms"&gt;algorithms&lt;/a&gt;.  A container is an obj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d manages other objects and provides iterator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d objects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Important Note:&lt;/em&gt; The Qt Template Libray is compatible with ST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containers.  The STL provides generic algori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s, containers and function objects for use i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QTL iterators can be used with STL algorithm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L is extensible and customizable, without using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L provides a common, standard set of container clas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ird-party libraries can share.  For historical reason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value-based container classes contain an API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.  It is recommended that the STL-style API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L be used instead (see the class documentation for the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: \l QMap, \l QValueVector, \l QValueList, \l QString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Value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TL, the QTL contains only the most import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L container API, has no platform differences, is of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lower and often expands to less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make copies of the objects you want to sto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off with QPtrCollection and friends. They were design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at kind of pointer semantics. This applies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derived from \l QObject. A QObject does not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, so using it as value is impossible. You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pointers to QObjects in a QValueList, but using QPtrLis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better choice for this kind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QPtrList, like all other QPtrCollection based containers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more sanity checking than a speed-optimized value based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jects that implement value semantics, and the ST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your target platform, the Qt Template Librar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.  Value semantics require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i a copy constru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i an assignment opera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 default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ast copy constructor is absolutely crucial fo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performance of the container, since many copy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sorting your data you must implement \c{operator&lt;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candidates for value based classes are QRect, QPoint, Q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and all simple C++ types, such as int, bool 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is designed for speed. Iterator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To achieve this performance, less error checking is done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PtrCollection based containers. A QTL containe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rack any associated iterators. This makes certain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for example when removing items, impossi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however it provides extremely goo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Iterators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als with value objects, not with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, there is no other way of iterating ove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with iterators. This is no disadvantage as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matches the size of a norma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a container, use a loo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List::Iterator it = l.begin(); it != l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Number is %i\n",*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returns the iterator pointing at the first ele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) returns an iterator that points \e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end() marks an invalid position, it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ferenced. It's the break condition in any iteration, may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gin() or fromLast(). For maximum speed, use inc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iterators with the prefix operator (++it, --it)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one (it++, it--), since the former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cept applies to the other contain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Map::iterator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Key=%s Data=%s\n", it.key().ascii(), it.data(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Vector&lt;int&gt;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Vector::iterator it = vec.begin(); it != vec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Data=%d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 of iterators, the volatile iterator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bove and a version that returns a const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, the ConstIterator. Const iterato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ontainer itself is const, such as a memb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st function. Assigning a ConstIterator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is not allowed as it would violat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Algorithms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fines a number of algorithms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ainers.  These algorithms are implemented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ovide useful generic code which can be appli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that provides iterators (even your own contai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eapSort() and qBubbleSort() provide the well known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 You can use 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2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b = l2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e = l2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b, 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arr[] = { 3.2, 5.6, 8.9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arr, arr +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sorts the entire list. The second one s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enclosed in the two iterators, namely 100, 1234 and 1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example shows that iterators act like pointer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your own data types you must implement \c{operator&lt;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sorting templates won't work with const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Swap"&gt;&lt;/a&gt;Another utility is qSwap(). It ex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econd( "Einste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name( "Alber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wap( second,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Count"&gt;&lt;/a&gt;Another template function is qCount().  It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occurrences of a value within a contain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unt( l.begin(), l.end(), 1, c ); // c =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Find"&gt;&lt;/a&gt;Another template function is qFind.  It find the first occurr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thin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Iterator&lt;int&gt; it = qFind( l.begin(), l.end()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Fill"&gt;&lt;/a&gt;Another template function is qFill.  It fil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with copies of a valu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Vector&lt;int&gt; v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ill( v.begin(), v.end(), 99 ); // v contains 99, 99,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Equal"&gt;&lt;/a&gt;Another template function is qEqual.  It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anges for equality of their elements.  Note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each range is not considered, only if the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ange are equal to the corresponding elements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(consequently, both ranges must be valid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Vector&lt;int&gt; v1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[3]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Vector&lt;int&gt; v2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[3]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[4]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[5]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 b = qEqual( v1.begin(), v2.end(), v2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b =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Copy"&gt;&lt;/a&gt;Another template function is qCopy(). It cop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elements to an OutputIterator, in this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OStreamIt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l.begin(), l.end(), QTextOStreamIterator( st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 which copies a range of element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into another.  It uses the qBackInserter() templ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eates a QBackInsertIterator&lt;&gt; whose job is to inser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nd of a contain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Vector&lt;int&gt;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l.begin(), l.end(), qBackInserter( v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CopyBackward"&gt;&lt;/a&gt;Another templat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yBackward().  It copies a container or a slice of i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, but in backwards fash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Vector&lt;int&gt; vec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Vector&lt;int&gt; an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Backward( vec.begin(), vec.end(), another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'another' now contains 100, 200,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however the elements are copied one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n reverse order (300, 200, then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MakePair"&gt;&lt;/a&gt;Another template function is qMakePai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nvenience function which is used for creating QPair\&lt;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m.insert( qMakePair( "Berton", "Dave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r&lt;QString,QString&gt; p( "Berton", "Da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m.insert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use any Qt Template Library iterat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. Just make sure that the right hand of the iter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elements present as you want to insert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List l1,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1 &lt;&lt; "Weis" &lt;&lt; "Ettrich" &lt;&lt; "Arnt" &lt;&lt; "S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2 &lt;&lt; "Torben" &lt;&lt; "Matthi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l2.begin(), l2.end(), l1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Vector&lt;QString&gt; v( l1.size(), "Da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l2.begin(), l2.end(), v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code fragment, the list l1 contains "Torb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thias", "Arnt" and "Sue", with the prior conte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 The vector v contains "Torben", "Matthias", "D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Dave, also with the prior contents being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new algorithms, consider writing them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order to make them usable with as many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n the above example, you could just as easily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array with qCopy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rr[] = { 100, 200, 30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arr, arr + 3, QTextOStreamIterator( str ) 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ntioned containers can be serialized with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operators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ataStream str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 fill the li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can be read in agai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gt;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QStringList, QValueStack and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