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nvvars.doc   3.0.0-beta6   edited Jul 9 20: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always use a software mouse cursor even when us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display type and framebuffer -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:/dev/fb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unaccelerated Linux framebuffer driver on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 - within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multiple of 90 degrees rotation specified as Rot&lt;x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tells Qt/Embedded to where to find its fonts -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$QTDIR/etc/fonts/. If undefined it'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fined forces Qt/Embedded into a window of &lt;width&gt;x&lt;height&gt; size cent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instead of opening /dev/tty open the USB low-leve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efined in QWS_USB_KEYBOARD (e.g. /dev/input/event0)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&lt;type&gt;:&lt;device&gt;, e.g. Microsoft:/dev/ttyS0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MouseMan:/dev/input/mou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