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18n.doc   3.0.0-beta6   edited Sep 6 17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ross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\link QObject::tr() tr()\endlink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 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QObject::tr(). For example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makes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Simp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 poor choice for internationalized tex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ecessary to change the order of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. Nonetheless, the QString::ar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fer a simple 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\e lupdate to extract translatabl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++ source code of the Qt application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file for translators (a .ts file).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s the tr() construct and the QT_*_NOOP macro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and produces .ts files 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using Qt Linguist. Since .ts files are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you can also 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\e lrelease to obtain a light-we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a .qm file) from the .ts file, suitable only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. </w:t>
        <w:tab/>
        <w:t>You can see the .ts files as "source files", and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"object files". The translator edits the .ts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of your application only need the .qm fil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files are platform and 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The \e lupdate utility does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use the 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Here's an example project file (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ive the name of the project file as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, Norwegian and Swedish. If you use qmake (or tmak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't need an extra project file for \e lupdate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project file will work fine once you add the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files appropriate for the user's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m using \l 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findtr, msg2q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r), you can use \e qm2ts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bin. Click Help|Manual in Qt Linguist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; it contains a tutorial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.qm file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writes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about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QTDIR/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template for translating to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.load( 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pp.load( 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many input and output encodings for your users' data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starts, the locale of the machine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used when dealing with 8-bit data -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 local 8-bit encoding. For example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yrillic KOI8-R locale (the de-facto standard locale in 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output Cyrillic in the ISO 8859-5 encoding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cut is availab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ocal8Bit() local8Bit\endlink()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returns such 8-bit data. Another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link QString::utf8() utf8\endlink()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ext in the 8-bit UTF-8 encoding - inter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perfectly preserves Unicode information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8) is best for information transferred betwee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while within a language or national group, a loc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more appropriate. The most important encoding to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returned by QTextCodec::codecForLocale(), as this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most likely to need for communicating with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QTextCodec subclass. Depending on the urg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to contact Trolltech technical support or 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pporting the encoding. A useful interim measure ca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TextCodec::loadCharmapFile() function to build a data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, although this approach has a memory and speed pena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ith dynamically loaded libraries. For details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QTextCodec, see the main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e and time presentations. Such localiz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using appropriate tr() strings, even "magic"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somewhat 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The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nderlying system influences the support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latform, but applications written with Qt need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oncerned 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ing More In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do have the expertise.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ew minor version numbers, we hope to add suppo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choice, until everyone can use Qt and a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with 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with single-byt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uropean Latin-1 and KOI8-R, etc.) and multi-byte enco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ast Asian EUC-JP, etc.)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"complex" encodings -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is implemented, but the range of Indic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ndi, Devanagari, Bengali, etc.) is still unde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ncodings \i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ncoding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OI8-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JP, JIS, and Shift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s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ftp://ftp.sra.co.jp/pub/x11/kinput2/ kinput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http://www.mizi.com hanI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T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support of different writing systems in Q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link scripts.html the documentation about writing system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ose mentioned abo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an be considered for inclusion in the official Q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becoming. This means better font support in the fon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developments like the True Type fo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dcs.ed.ac.uk/home/jec/programs/xfsft/ xfsft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ftp://sunsite.unc.edu/pub/Linux/X11/fonts/ xfstt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t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Unicode encoding) filenames such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un.com/software/white-papers/wp-unicode/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Solaris 7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is does not necessarily mean you can display Japanese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JIS encoded fonts (or Unicode fonts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share/locale/ja_JP.EUC directory needs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