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0-beta6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list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values that all have the class 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eleme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Value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link qtl.html this document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element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back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element in the list, and fron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element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() and fron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back() and fron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back(); //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front() and push_back() functions insert el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the end of the list respectively.  The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es in several flavors and can be used to ad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t 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lements according to a specific el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's size is zero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element pointed to by \a pos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pos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s \a pos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fter \a pos, or end() if there is no su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element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element.  If there is no fir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.  If there is no la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sily with the count() function. However this oper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a i in the li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 to check whether this item really exists.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with the count() function. However this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ether \a i is in range and will deliver undefined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exist. In contrast to the const operator[]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 the value returned by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: The following documentation is provided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sons.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() algorithm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a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 algorithms should be used inst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py( l2.begin(), l2.end(), std::back_inserter( l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a l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z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mpty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front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front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fron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ras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bso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count() or qCount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element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element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