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.doc   3.0.0-beta6   edited Sep 18 11: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2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megginson.com/SAX/ http://www.megginson.com/SAX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Furthermore the Qt implementation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1 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example is discussed in the "\link xml-sax-walkthrough.html ta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 --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 --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haracterData --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 --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 --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 --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 --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 --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 --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 --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Implementation --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amedNodeMap --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de --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deList --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 --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 --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 --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Attributes --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 --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eclHandler --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efaultHandler --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TDHandler --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EntityResolver --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ErrorHandler --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InputSource --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LexicalHandler --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Locator --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NamespaceSupport --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ParseException --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Reader --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SimpleReader --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pars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To make it less abstract consider the following example: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haracter data (i.e. text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such an event occurs the parser reports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event handling routine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are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is is when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, \l QXmlReader, that defines the interface for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ships with one reader implementation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- or herself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rs are not interested in them, but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eginning of the DTD, comments etc.).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DefaultHandler class provides a "do nothing" default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Therefore users need to overlo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already mentioned ones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with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easily implement \link xml.html#namespaces name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namespaces do not change th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whether it suppor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a reader can have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 attributes used for \link xml.html#namespaces namespace \end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fixes along with the local name of a ta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 other feature this has a unique name represented by a U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AX2 implementation allows you to find 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this ability using \l 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TRU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elevan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use \l QXmlReader::setFeature(). Whether a 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off (TRUE or FALSE) can be queried using  \l QXmlReader::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no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 w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lement name \e document but not its attributes \e xmlns:book and \e xm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th the feature 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namespace attributes if \l QXmlReader::feature() is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s them if the featur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 \e http://xml.org/sax/features/namespace (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mplies \e http://xml.org/sax/features/namespace-prefix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validation (the ability to repor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\e http://xml.org/sax/features/namespace-prefix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ntory. Accordingly \l QXmlSimpleReader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XmlReader that comes with the Qt XML module, supports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on-validating parser \l QXmlSimple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amespace prefixes and local parts of elements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e xmlns: 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, with the \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 to FALSE only three: The \e xmlns:fnord attribut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is then "unvisible"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http://xml.org/sax/features/namespaces feature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reporting local names, namespace prefixes and -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http://xml.org/sax/features/namespace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report \e title as the local name of \e fnord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\e fnord being the namespace prefix and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 http://xml.org/sax/features/namespaces is FALSE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 \l QXmlSimpleReader by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ries marked with a "*", SAX does not require a parti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property value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ensure type-safety;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r s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 example!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Is used for features and properties often look like URL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 at this address. It is simply a way to defin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propertie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Property support is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example on how to use the Qt SAX2 classes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agreader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ML file. It makes a hierarchical view of the document (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 root element of the XML file serving as its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-- in contrast to the SAX2 interface -- an object model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ident in memory after parsing which makes 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implementation of the D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ocument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re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 and XML  can be found in the \link xm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the Qt XML module. \endlink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XML namespaces. Here we present a brief 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\link #namespacesConventions Q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 \endlink if you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elp data processing softwar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you will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 \e titles should be displayed in a different man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rence of \e title as the title of a boo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\e title el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space to distinguish it from for example 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or attribute names we mus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data must b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URI is 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; strictly speaking they \e ar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 example \e http://trolltech.com/fnord/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ML namespace \e 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, we have to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ment and attribute names by prep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a ":" delimiter. We have already seen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does not apply to attributes: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 does not belong to any of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lways belong to the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in which they appear. A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XML namespace, it simply means that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one element must be different. Later we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 XML namespace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llision between the attribute \e title (that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uthor element) and for example the \e title element 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matter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space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\e book element, the \e chapt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e title element 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members of the "traditional" namespac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book:author, meaning that for example two \e tit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 book: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nord:title comes from the namespace with the prefix \e f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 ways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ing to their qualified names consisting of the namespa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real" name (or \e local na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 name})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\e title is the 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