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memarray.doc   3.0.0-beta6   edited Aug 13 11: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em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emArray qmem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em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Mem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stores the array elements directly in the arra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only with simple types (i.e. C++ types, structs, and class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structors, destructors, or virtual functions).  QMemArra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perations to copy and compare 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PtrVector collection class is also a kind of array. 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collection.html collection classes\endlink, it ha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uses explicit \link shclass.html sharing\endlink with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.  If more than one array share common data and on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, all array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hen it is not required, which results in less memory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int&gt; fib( int num ) 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f( num ); 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[0] = f[1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2; i &lt; 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a = fib( 6 ); // get 6 first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0; i &lt; a.size()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Debug( "%d: %d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1 is found %d times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5 is found at index %d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bout using QMemArray for manipulating structs o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s will often pad the size of structs of odd siz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word boundary. This will then be the size QMemArra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bitwise element comparisons. Because the remaining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be uninitialized, this can cause find() etc.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yStruct may be padded to 4 or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;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 around this, make sure that you use a struct where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the sum of the sizes of the members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ypes of the struct members or by adding 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ata can be traversed by iterators (se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). The number of items is returned by count(). The arr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d with resize() and filled using fi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ke a shallow copy of the array with assign(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=()) and a deep copy with dupli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values in the array with find() and contains(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arrays (see sort()) you can search using bsear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the data directly using setRawData() and resetRawData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requires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with room for \a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are left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shallow copy of \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\e {without allocating} arra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should be (0, 0)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~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operator=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a shallow copy of \a a to this array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Mem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em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ference count for the shared array data. This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em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array (max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em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mpty() is equivalent to isNull() for QMemArray (unlike 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array to \a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lements will not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s the array at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resize(\a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array with the value \a v. If \a size is specified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-1, then the array will be resized before being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when \a size !=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em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s this array from shared array data; i.e. it makes a private,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will be perform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nrefs() reference 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QMem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assign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a data, which contains \a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\a data later; QMemArray will take car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duplicate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a data instead.  Returns a reference to this arr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array is given by \a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current array and sets the new array data to \a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array size to \a size.  Do not attempt to resize or re-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when raw data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esetRawData(\a data, \a size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raw data is useful because it sets QMemArray data withou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orget to resetRawData: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you do not call resetRawData(), QMemArray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or reallocate the raw data, which might not be to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em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raw data that was set using setRaw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must be the \a data and length, \a size,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o setRawData().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Mem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v, starting at position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Mem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\a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em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Mem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a v by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Mem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  Equivalent to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Mem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operator=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equal to \a 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operator!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different from \a 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em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and QMap, for example. In fact, not only does i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usual pointer, 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em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and QMap, for example. In fact, not only does i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usual pointer, 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Iterator QMem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and QMap, for example. In fact, not only does i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usual pointer, 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Iterator QMem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and QMap, for example. In fact, not only does i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usual pointer, 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