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valuestack.doc   3.0.0-beta6   edited Aug 10 17:1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Stack class is a value-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Stack\&lt;X\&gt; to create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that all have the class X. QValueStack i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QValueStack does not store pointers to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; it holds a copy of every member. That is why thes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re called "value based"; QPtrStack, QPtrList, and QDi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(). Furthermore, top()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! 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Item: " &lt;&lt; stack.pop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Item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Item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Item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is a specialized QValueList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. All of QValueList's functionality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Stack, for 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&lt;T&gt;::Iterator. See QValueListIterator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not be used within a QValueStack,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Stack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References to the values in the stack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stack become invalidated. Because QValue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y tuned for performance, you won't see warnings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iterators because it is impossible for an iterato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i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element, \a d,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Note that you must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p()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