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ptrdict.doc   3.0.0-beta6   edited Aug 13 11:2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Dict and QPtr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Dict qptr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Dict class is a template class that provides a dictionary based on void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Ptr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of key-value pairs. The key is a voi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insertion, removal and lookup. The value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&lt;char&gt; extr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1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1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2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2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3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3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.insert( le1, "Sur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.insert( le2, "Fore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.insert( le3, "Age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Iterator&lt;char&gt; it( extra ); // See 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extra[le1] ) // Prints "Surname: Simp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extra[le1] &lt;&lt; ": " &lt;&lt; le1-&gt;text() &lt;&lt; endl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extra[le2] ) // Prints "Forename: Hom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extra[le2] &lt;&lt; ": " &lt;&lt; le2-&gt;text() &lt;&lt; endl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.remove( le1 ); // Removes le1 from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le1-&gt;text() &lt;&lt; endl; // Prints "Simp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 we use a dictionary to add an extra property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*) to the line edits we're u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Dict for full details, including the choice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, and how deletions are hand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DictIterator, QDict, QAsciiDict, QInt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::QPtrDict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using an internal hash array with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size to a suitably large pri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qual to or greater than the expected number of entries)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better and hence the look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::QPtrDict( const QPtr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a dict is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::~QPtr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&lt;type&gt; &amp;QPtrDict::operator=(const QPtr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 and then each item in \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 into the dictionary. Only the pointers are copied (sh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), unless newItem() has been 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table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 table to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insert( void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a key with the \a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a unique dictionary key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replace( void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ctionary has key \a key, this key's item i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item. If the dictionary doesn't contain key \a key, \a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ed into the dictionary using key \a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 key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bool QPtrDict::remove( void *key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a key from the dictionary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inserted of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::take( void *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a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inserted of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::find( void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inserted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::operator[]( void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inserted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PtrDict::read( QDataStream &amp;s,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PtrDict::write( QDataStream &amp;s, 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DictIterator qptr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DictIterator class provides an iterator for QPtr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Ptr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Ptr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&lt;char&gt; extr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1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1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2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2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3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3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.insert( le1, "Sur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.insert( le2, "Fore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.insert( le3, "Age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Iterator&lt;char&gt; it( extr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neEdit *le = (QLineEdit)it.curren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() &lt;&lt; ": " &lt;&lt; le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Forename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Age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Surname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mple we insert some line edits into a dictiona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e over the dictionary printing the string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line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PtrDict knows about all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PtrDict updat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that refer the removed item to point to the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Iterator::QPtrDictIterator( const QPtr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a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Iterator::~QPtr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ictionary is empty, it sets the current item to nu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*QPtr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a jump positions after the curren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