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harinput-qws.doc   3.0.0-beta6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rinput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racter input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client/server protocol, each key pres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sent as a &lt;tt&gt;QWSKeyEvent&lt;/tt&gt;. A QWSKeyEv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unicode&lt;/tt&gt;: Uni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keycode&lt;/tt&gt;: Qt keycode value as defined in qnamesp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modifier&lt;/tt&gt;: A bitfield consisting of some of Qt::Shi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::ControlButton, and Qt::Al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is_press&lt;/tt&gt;: TRUE if this is a key press, FALS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is_auto_repeat&lt;/tt&gt;: TRUE if this event is caused by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, it is sent to each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hich is responsible for processing the key event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right window, if any. Key events may come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Keyboard driv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iver reads data from a device and gives key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 are currently compiled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in the file src/kernel/qkeyboard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, the following driver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TtyKeyboard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Input from the system console (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Vr41xxButtons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Input handler for the buttons on Cassiopeia-style P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VFbKeyboard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Virtual framebuffer ke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rivers all follow the same pattern. They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evice, find out which keys were pressed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QWSServer::processKeyEvent() with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nsole keyboard driver also handles conso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-Alt-F1...F10) and termination (Ctrl-Alt-Back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keyboard driver for a new device, make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KeyboardHandler&lt;/tt&gt; and instantia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Server::newKeyboardHandler()&lt;/tt&gt; (in qkeyboard_qws.c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Key event filters (input methods)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from a keyboard driv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through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input methods, provid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put method, subclass QWSServer::KeyboardFilt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ernel/qwindowsystem_qws.h) and implement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. If filter() returns FALSE, the event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(using QWSServer::sendKeyEvent()). If filter() return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will be stopped. To generate new key ev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sendKeyEvent(). (Do not use processKeyEvent(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infinit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keyboard event fil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Server::setKeyboardFilter()&lt;/tt&gt;. Currently, only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ust be done in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example contains an example of a simple inpu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impleIM&lt;/tt&gt; which reads a substitution tab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Pen inpu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do not need to come from a keyboard devic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call QWSServer::sendKeyEvent(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done by popping up a widget, and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haracters with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 the key input widget should not take foc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then just send the key events back to th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sure that the input widget never takes focu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WStyle_Customize&lt;/tt&gt; and &lt;tt&gt;WStyle_Tool&lt;/tt&gt; widget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ct example contains three example input wid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imple handwriting recognitio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virtual keyboar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n example Unicode input wid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