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0-beta6   edited Jul 10 10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 There should be no need to modify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change 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this class, unless you wish to change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different type of font renderer (e.g.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.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if you were, for instance, modify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extured fonts, in which case you would also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 If you wish to modify the way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in memory, subclass or modify QLinuxFbScreen. If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is optional in an accelerated driver (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. If you're brave modifying QGfxRast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se how drawing is done or add support for a new bit depth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unless porting Qt/Embedded to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 unless porting Qt/Embedded to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a Linux-style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 Modifying QWSKeyboar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upport different types of keyboard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tandard US PC style keyboard is supported); subclas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handle 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/Embedded window behaviour (alpha blended window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socket-like mechanism to communicate between Qt/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ix domain sockets, modify QWSSocket/QWSServerSocket instead. Don'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WS events to communicate between 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 There should be no reason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use something radically different from Unix domain so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 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 The mechanism itself is designed to be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ers 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 Subclass it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manager appearance (the equivalent of a Windows 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x-domain sockets. Modify this if you're porting to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but have something analogous to Unix-domain sockets (a byt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ordered transmission mechanism, although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with 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