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nges.doc   3.0.0-beta6   edited Sep 19 10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 (QDockArea/QDockWindow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rich text editor (QTextEdit), a class to store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ttings (QSettings) and a class to creat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sses 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SQL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ross-platform access to SQL databases, mak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ing with Qt seamless and portable. The API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SQL, is database-neutral and software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engine is highly optimized for procces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cuments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 that supports most of Perl's regex featu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based. The most useful additions are support for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Windows 98 and 2000 is support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multi-screen and the newer Xinerama multihead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 (QTL).  The QTL classes now contain appropria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typedefs so that they can be freely mix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containers and algorithms.  In addition, new member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QTL template classes which correspond to 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was a pure dialog editor in Qt 2.2 but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provide the full 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GUI utility to support translating the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pplications written with Qt. It comes with tw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ositive feedback we received about the help syste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t Designer, we decided to offer this part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lled Qt Assistant. Qt Assistant can be used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 documentation as well as the manuals for Qt Desig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. It offers index searching, a contents overview,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incremental search. Qt Assistant is used by bo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 for browsing their hel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qmake utility to replace t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is a C++ version of tmake which offers additional functiona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fficult to reproduce in tmake. Trolltech uses qmak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stem for Qt and related products and we have releas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