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0-beta6   edited Sep 21 16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Common Problem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faq/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.html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ayout.html   Layout Managemen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embed.html  QEmbed - inline files/im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vfb-qws.html  QVFb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walkthrough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with Qt plugin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