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ccel.doc   3.0.0-beta6   edited Jul 9 20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for a PCI or AGP driver, you need to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efine an accelerated descendant of QLinuxFb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QVoodooScreen::connect to map it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t_probe_bus to get a pointer to PCI config space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at you're being pointed at the righ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PCI device/manufacturer ID information). Then us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locate your device's accelerator registers in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map the appropriate region in from /dev/mem.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framebuffer, QLinuxFbScreen will do this for you.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oodooScreen::initDevice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registers to known states). connect will be called by every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fine an accelerated descendant of QGfxRaster. This is whe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de goes. Anything not implemented by hardware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QGfxRaster to do in software. Use the optype vari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ccelerated and unaccelerated operations are synchro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tart drawing via software into an area where the hardwar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drawing then your drawing operations will appear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). optype is stored in shared memory and is set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lerated operations; accelerated operations should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ftware graphics operation is requested and optype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Raster::sync() is called; you should provide your ow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hich waits for the graphics engine to go idle. lastop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ptimisation and is stored in the shar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not be set by the software-only QGfx and can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your last operation (e.g. drawing a rectangle) so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for the next operation can be avoided when a l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rawing operations should be protected via a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ungrabbed(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is prevents two applications trying to access the accelerato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locking up the machine. It's possible tha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on the graphics card so you should check in such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to software if necessary. Note that QGfxRaster suppor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directly supported by QPainter (for instance, alph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data and stretchBlt's). These features are used by Q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 speeds up QPixmap::xForm and drawPixmap into a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, 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ish, define an accelerated descendant of QScreen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,saveUnder,drawCursor and draw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perations. Implement set, move, show and hide. 4k is lef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end of the visible part of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mplement initCursor and createGfx in your QScreen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useOffscreen and return true if you can make use of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mplement a small function qt_get_screen_mychip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 your driver to the DriverTable table in qgfxraster_qw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DISPLAY=MyChip (optionally MyChip:/dev/fb&lt;n&gt;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ux framebuffer than /dev/f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Q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nuxFbScreen and implement similar functionality to QLinuxFb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he process should be similar. The most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qgfxmach64_qws.cpp; qgfxvoodoo_qws.cpp may provid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easy to underst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