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0-beta6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Windows Plat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use a QFileDialog or the native Windows file dialo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Windows the native print dialo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other platforms we provide QPrintDialog. Use QPrinter::se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