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0-beta6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Basically there are three sets of classes, fir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namely \c QUrl and \c QUrlInfo which do URL pars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 Q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"network" modul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.g. the QFtp class (implementation of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no QSock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s you can implement everything which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can be accessed using UR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rotocol which can read pictures from a digital camer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existing network protocol implementation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using them is quite easy. E.g.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for doing that. More information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tuff like creating directories, removing files, renaming, etc.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a private FTP 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gain. 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everything works asynchronous, the function call for an ope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ration has been processed. So you don't get a return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mething about failure or success. The return value alway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c QNetworkOperation all information about the oper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.g. a method of \c QNetworkOperation which retu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Using that you can find out all the time in which st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Also you get the arguments you passed to the \c QUr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type of the operation and some more stuff from this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more details see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ater you get signals emitted by the \c QUrlOperator, which inform you abo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. As you can call many methods which operate on a UR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UrlOperator, it queues up all these operations. So you can't know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just processes. Because of this you get in each signal a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\c QNetworkOperation object which is just processed and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depending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r not), then some of them send some signals during processing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all operations send a \c finished() signal after they are done. Now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operation has been successfully finished or that it failed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you can 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 QNetworkProtocol::St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d successful, if it is 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lot which you connected to the \c QUrlOperator::finished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QNetworkProtocol::OpMkDi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some operations send other signals too.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hildren operation as an example (e.g. read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plained now how to use the \c QUrlOperator and \c QNetwork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xtension will contain some good examples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to a dynam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ration of network protocols. If you use thi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need to care about asynchronous programm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As it is quite hard to design a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which satisfies all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described here is designed to work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ical structures, like filesystems. So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hierarchical structure and accessed via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as network protocol and easily used in Q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how to reimplement these methods: You always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QNetworkOperation as argument.  This pointer hold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 the current state.  If you start processing such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e to \c QNetworkProtocol::StInProgress.  If you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you have to set an error code (see \c QNetworkOperation::setErrorC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now some details (e.g. an error message)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peration pointer (see \c QNetworkOperation::setProtocolDetail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get all information (type, arguments, etc.)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\c QNetworkOperation pointer. For details about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set look at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such an operation method, it'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correct signals at the correct time: In general alway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 operation (when you either successfully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and error occurred) the \c finished() sig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s argument. The whole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rrectly emitted \c finished() signals! So be careful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ome more special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as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the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the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 and also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ess can be mad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arguments of these signa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c 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rgument in such a method you get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cess. Here is a list which arguments of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which you have to set in whi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 QNetworkProtocol::url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pointer to the URL operator. Using that you can get the path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ter and everything else of the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ay be absolute too, so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it up: If you reimplement such an operation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mit some special signals and \e always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nished() signal, either on success or on failure. Also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c QNetworkOperation during processing it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rguments of the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nlikely that the network protocol you implem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. So, just reimplement th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protocol. Additionally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 then. This is done by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'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er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istChildr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kDi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mov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na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t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protocol e.g. supports listing children and renaming th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\c supportedOperation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have to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return TRUE, if the connection is up and ok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ok. The network architecture doe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checkConnection() it looks if an operation could be d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ies it again and again for some time and only call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e connec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 it should be possible to implement network protoco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it with a QUrlOperator (and so e.g. in the QFileDialog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etwork 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lik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\c QNetworkProtocol) and the name of the protoc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t. So if you want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example for a network protocol implementation you c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LocalFs. The network extension will also cont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, implementing new network protocol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rough \c QUrlOperator). So first some words about error handl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quite some times after processing an operation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nd so the QUrlOperator emits the \c finished() signa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he pointer to the processed \c QNetworkOperation. If the stat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QNetworkProtocol::StFailed, the operation contains som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llowing error codes are 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NoError -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Valid -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supported -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arse -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oginIncorrect - You needed to login but the username and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HostNotFound -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istChildren -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MkDir -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move -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name -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Get -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ut -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FileNotExisting -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ermissionDenied -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then one of these codes or mayb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wn network protocol 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which could e.g. be display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information it should be possible to reac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implement your own network protocol, you will need to tell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First you always need to be able to access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cessed at the moment. This can be done using \c QNetworkOperation::operationInProg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the current network operation or 0 if no operation is process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d error occurred and you need to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 automatical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really bad so that no more operations can be done in the current st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uldn't be found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clearOperationStack() \e 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error code you should use, if possible, one of the pre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QNetworkProtocol. If this is not possible, you can add own error cod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\c integers. Just be careful that the value of the error code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low-level classes like QSocket, QDns, etc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erate networ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to look at is in qt/extensions/network/examples/ftpcli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quite complete FTP Client, which support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ing directories, etc. And all this is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QFtp (in 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