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2.doc   3.0.0-beta6   edited Jul 5 16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