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0-beta6   edited Sep 10 14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upport graceful logouts where applications have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rocess after getting confirma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