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0-beta6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re advanced example that implements a FTP clie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tp class of Qt indirectly through the QUrlOperator class to do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