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annotated.doc   3.0.0-beta6   edited Jun 22 13:3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annotate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nnotated Class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Here are the classes in Qt, with brief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