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-beta6   edited Sep 15 14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ed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heckListItem::paintBranch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,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,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upButton(),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 (has been renamed QRegExp::searc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,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,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,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keep in sync with dist/changes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QApplication::processOneEvent()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PI. Use QApplication::processEvents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QRegExp is easy to spot in programs.  However, in one unfortun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le: as the first argument to \l QString::replace(). 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([^)]*)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implicit QRegExp (namely, \c "([^)]*)"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http://www.trolltech.com/linguist/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