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cache.doc   3.0.0-beta6   edited Jul 11 15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; use the QCache template instead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. Case-insensitive comparison includes only th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in US-ASCII.  If \a copyKeys is TRUE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makes a copy of the cache keys, otherwise it copi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 char * pointer - slightly faster if you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,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. It also provides atFirst() and atLast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the iterator points to the first or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respectively. The isEmpty() function returns TRUE i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mpty;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ver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