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0-beta6   edited Sep 25 11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map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&lt;Key,Data&gt; defines a template instance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-based", whereas QPtrList and QDict are "reference-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 For more relaxed ownership semantics, see QPtr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 -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 For historical reasons, QMa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 which essentially perform the same ta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STL-like functions be used in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e the transition to a future version of Qt. 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JD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SH001"] = sash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Sasha's salary di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in the list because the map created a copy of Sash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In addition, notice that the items are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key) 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map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map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Clinto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use the count() function. In addition, size()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map to free all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element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eras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eras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&lt;key_type,mapped_type&gt;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&lt;key_type,mapped_type&gt;, QTL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L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L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implicitly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m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's size is zero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into the map.  \a x is a QPair&lt;&gt; whose \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a key to be inserted and whose \c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value to be inserted.  Returns a pair whose \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an iterator pointing to the inserted item and who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element is a bool indicating TRUE if \a x was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it was not inserted because it wa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iterator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whose key is \a k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Note : The following documentation is for historical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functions should be avoid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iz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mpty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Map::inser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as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as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un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but it returns only const references to the item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Map iterators, see \l{QMap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