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guardedptr.doc   3.0.0-beta6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