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0-beta6   edited Sep 21 10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style API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First, we go through the steps necessary to create a styl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base style to inherit from and 2) re-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unctions in the derived class. Then we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from within your own applications, or as a plug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on. Which of the available sty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of course depend on what look &amp; feel you want.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from the QWindowsStyle derived class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tifStyle derived classes. These are the two base look 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 wi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\c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compile. The Q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it possible to create styles as plugins. Sty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are loaded as shared objects at runtime by Q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\link plugins-howto.html Qt Plugin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