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appicon.doc   3.0.0-beta6   edited Sep 3 17:37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Application Icon Usag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appico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etting the Application 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icon, typically displayed in the upper left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op-level windows, is set by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Icon() method on top-level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change the icon of the executable applic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as it is presented on the desktop (i.e. prior to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), it is necessary to employ another, platform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etting the Application Icon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create an ICO format bitmap file that contains the icon imag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one with e.g. Microsoft Visual C++: Select "File|New..."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"File" tab in the dialog that appears, and choose "Icon". (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do not need to load your application into Visual C++; here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using its icon edi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ICO file in the source code directory of your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ith the name, "myappico.ico". Then, create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e.g. "myapp.rc" in which you put a single line of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_ICON1               ICON    DISCARDABLE     "myappico.ico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ly, assuming you are using qmake to generate your makefiles, ad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o your "myapp.pro"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C_FILE = myapp.r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enerate your makefile and your application. The .exe file will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with your icon in e.g. Explo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use qmake, the necessary steps are: first, run the "rc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n the .rc file, then link your application with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