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0-beta5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 Use top() to get a reference to the top el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\a s. Elements currently in this stack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ed\endlink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