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dict.doc   3.0.0-beta5   edited Aug 13 11: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 class is a template class that provides a dictionary based on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of key-value pairs. The key is a voi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insertion, removal and lookup. The value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extr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extra ); // See 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extra[le1] ) // Prints "Surname: 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extra[le1] &lt;&lt; ": " &lt;&lt; le1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extra[le2] ) // Prints "Forename: Ho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extra[le2] &lt;&lt; ": " &lt;&lt; le2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remove( le1 ); // Removes le1 from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le1-&gt;text() &lt;&lt; endl; // Prints "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add an extra propert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*) to the line edits we'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k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dict is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 into the dictionary. Only the pointers are copied (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table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 table to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bool QPtrDict::remove( void *key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ey from the dictionary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of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of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extr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extr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neEdit *le = (QLineEdit)it.curren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": " &lt;&lt; le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Ptr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PtrDict upd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refer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empty,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