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1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aboutq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About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cross-platform C++ GUI application framework.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s with all the functionality need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-of-the-art graphical user interfaces. Qt is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-oriented, easily extensible, and allows tr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s commercial introduction in 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6, Qt has formed the basis of many thousands o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worldwide. Qt is also the basis of the pop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kde.org/ KDE \endlink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ktop environment, a standard component of all major Linux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suppor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S/Windows&lt;/b&gt; - 95, 98, NT 4.0, ME, and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Unix/X11&lt;/b&gt; - Linux, Sun Solaris, HP-UX, Digital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 AIX, SGI IRIX and a wide range of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Embedded&lt;/b&gt; - Linux platforms with framebuff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product of \link troll.html Trolltech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released in different \link editions.html editions\end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Enterprise \link editions.html Edition\endlink&lt;/b&gt; and &lt;b&gt;Qt Professional \link editions.html Edition\endlink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for commercial software develo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permits traditiona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and includes free upgrades and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. For the latest prices, please see the Trolltech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 Availability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, or contact \link mailto:sales@trolltech.com sale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erprise Edition offers \link modules.html extended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nk over the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Free \link editions.html Edition\endlink&lt;/b&gt; is the Unix/X11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development of \e {Free and Open Sourc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bo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license.html Q Public License\endlin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est version i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l/qtfree-dl.html download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/Embedded Free \link editions.html Edition\endlink&lt;/b&gt; is the Embedded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development of \e {Fre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mon Issues and Special Use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/ FAQ index \endlink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ther common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ommon problems are covered by the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tech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y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Buy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rder the Qt Enterprise Edition and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rinting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\endlink and faxing it to &lt;strong&gt;&lt;nobr&gt;+47 21 60 48 01&lt;/nobr&gt;&lt;/strong&gt;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 pag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ccept payment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redit card (VISA, American Express, Mastercard, J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heque (US or interna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WIFT international bank transfer (see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 form\end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(Due to restrictions imposed by the credit card compan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not accept credit card orders via the web or e-mail;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the signed order form.)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 and order forms can also be sent by ordinary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ate 98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questions regarding purchase and pricing, please contact u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ales@trolltech.com sales@trolltech.com\endlink o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obr&gt;&lt;b&gt;+47 21 60 48 00&lt;/b&gt;&lt;/nob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1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75 Mass Ave, Cambridge, MA 02139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675 Mass Ave, Cambridge, MA 02139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 is a computer software company. We provid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tools and libraries, as well as expert consult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, C++ Graphical User Interfaces toolkit. Qt enab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professional, efficient, portable and maintainable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quickly an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started developing Qt in 1992, and since then Q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expanded and improved. The first commercial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hundreds of successful software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s world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For bug reports. Please check the \link http://www.trolltech.com/platforms/ Platform Note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issue is already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1 408 567 021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3350 Scott Blvd.&lt;br&gt; Building 55, Suite 2&lt;br&gt; Santa Clara&lt;br&gt; CA 95054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1 408 567 0264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two mailing lists for Qt us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 and \c qt-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s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subscribe}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qt-interest/ Qt 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\c{subscribe}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\c{snapshot-users@trolltech.com}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ourage you to use this mailing list in 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qt-interest}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 This is just a few GUI/UI books that don't g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n \link http://fast-consulting.com/chkbox.htm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\endlink on the author's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developer/userexperience/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t&gt;&lt;strong&gt;In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t&gt;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 -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also does not provide a way to maximize a window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Maximized() function in Qt therefore has to em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 Its result depends totally on the result of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capability of the window manager to do prope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ment, both of which cannot be 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