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0-beta5   edited Aug 15 11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within Q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ainers of object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mportant Note:&lt;/em&gt; The Qt Template Libray is compatible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containers.  The STL provides gener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, containers and function objects for us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QTL iterators can be used with STL algorith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is extensible and customizable, without using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provides a common, standard set of container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ird-party libraries can share.  For historical reas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value-based container classes contain an AP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  It is recommended that the STL-style API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be used instead (see the class documentation for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 \l QMap, \l QValueVector, \l QValueList, \l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, has no platform differences,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Iterato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lgorithm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Swap"&gt;&lt;/a&gt;Another utility is qSwap(). It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unt"&gt;&lt;/a&gt;Another template function is qCount(). 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nd"&gt;&lt;/a&gt;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ll"&gt;&lt;/a&gt;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Equal"&gt;&lt;/a&gt;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"&gt;&lt;/a&gt;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BackInserter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Backward"&gt;&lt;/a&gt;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MakePair"&gt;&lt;/a&gt;Another template function is qMakePa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ce function which is used for creating QPair\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qMakePair( "Berton", 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Berton"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