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classes.doc   3.0.0-beta5   edited Jul 10 10: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 There should be no need to modify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ish to change font matching or cache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. 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reason to modify this class, unless you wish to change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(and descendants QFontFactoryBDF,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 different type of font renderer (e.g. f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. You w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is class if you were, for instance, modify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extured fonts, in which case you would also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, QTransform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 If you wish to modify the way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in memory, subclass or modify QLinuxFbScreen. If you'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lerated 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is optional in an accelerated driver (you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lerated driver. If you're brave modifying QGfxRaster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ustomise how drawing is done or add support for a new bit depth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is class unless porting Qt/Embedded to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. 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undServer,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modify this class unless porting Qt/Embedded to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out a Linux-style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KeyboardHandler-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 Modifying QWSKeyboar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support different types of keyboard (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standard US PC style keyboard is supported); subclas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way to handle 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/Embedded window behaviour (alpha blended window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rt of socket-like mechanism to communicate between Qt/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Unix domain sockets, modify QWSSocket/QWSServerSocket instead. Don'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QWS events to communicate between 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 There should be no reason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o use something radically different from Unix domain sock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between 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 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data sent to and from the QWS serv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 The mechanism itself is designed to be bare-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ers 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 Subclass it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manager appearance (the equivalent of a Windows 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x-domain sockets. Modify this if you're porting to a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but have something analogous to Unix-domain sockets (a byte-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ordered transmission mechanism, although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 with 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