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0-beta5   edited Sep 4 16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object system that also provides object commun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, since it'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call to \l QWidget::setFont() can mean 'reset to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, but not for all, e.g. \l QButton::isDown()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inherited from parents other than th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