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ictures.doc   3.0.0-beta5   edited Sep 6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Windows Plat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use a QFileDialog or the native Windows file dialo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Windows the native print dialo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other platforms we provide QPrintDialog. Use QPrinter::set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