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on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Object Model provides very powerful extensions to the C++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akes it natural to write components that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and easily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Component Model implements the Universal Component Model (U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aspects of encapsulation and reusability.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he Qt Object Model helps to break an application sourc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and specialized classes, the Component Model helps to break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o components that can be dynamically loaded and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hile a single application with fixed functionalit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linking for every extension, using components makes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extend only parts of the application, or to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debar Compon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is a group of well-defined functions that provide access to a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can query a component for an interface, and can use the interface to c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omponent. In the Qt Component Mode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inheri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interfaces are pure abstra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 interface has a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't change. Changing an interface would break any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lying on the binary compatibilit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versally Uniqu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ly Unique Identifier is a 128 bit value that is unique over both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IDs are used by various component models to assign a 128 bit value to an interf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that interfaces and components can be compar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forms provide an API that generates UUIDs (or GUIDs) with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resulting ID is unique, using the network card addr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0-bit timestamp that represents the number of 100-nanosecond interval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s executable code that provides a specified set of publicly avail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exposed using interfaces. A component can implement any number of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using the component does not have to know anything about the implement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ient can get an interface from a component then it has to be safe for the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terface without any pre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an have an ID like interfaces and can use this ID to be registered i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base (e.g. the Windows Registry). This makes it fairly efficient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pecif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distributed by the means of component servers. In most cases this is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.g. a .dll or .so file. A component server can provide any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-ins and Add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component servers with components that implement an application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an make use of any available implementation of its interfaces to extend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unctionality dynamically. Plugins are commonly provided as shared libraries, and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n a special subdirectory makes the application recognize the new functionality 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Most applications support only single-compon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sid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isiting component models, e.g. COM, use a similar architecture. This documen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sic knowledge of component development.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72313498/trolltech/t/107-3518660-04277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efin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Component Model, interfaces are declared as pure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encapsulate a functionality of a component that is publicly availabl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 to have interfaces that have protected or private member functions, the \e struc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so that all functions are made public. A common naming convention for interfaces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 with the postfix \e interface like in QUnknown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ge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ad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sub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ul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mo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tforms provide a tool to generate a UUID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. The Qt distribution includes \e quuidgen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makes it easy to copy the generated I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{2FFC826E-AA74-4528-8FC9-2FDE08F77CD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I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ID_Integer QUuid( 0x2ffc826e, 0xaa74, 0x4528, 0x8f, 0xc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x2f, 0xde, 0x08, 0xf7, 0x7c, 0xd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use the name of the interface together with the prefix \e I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or for an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gen is located in the tools/quuidgen subdirectory of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s not build by default, as the requir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libraries are not present on all platform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uilding the quuidgen tool, go to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gle.com and search for \e libu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mplementing an interface simply uses a class that inher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mplements all the functions the interface declar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inherit from QUnknownInterface, whose functions are all pure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nknownInterface func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tegerInterface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QUnknownInterface defines the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rovides and controls the lifetime of the compo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\e queryInterface has to follow several rul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ponen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uery for \e QUnknownInterface must always return the sam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et of interfaces accessible must be static - it mustn't change 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t must be symmetric, reflexive and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unknowninterface.html QUnknownInterface API reference \end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\e queryInterface us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NumberComponent::queryInterface( const QUuid &amp;u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S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queryInterface implementation should return a valid interfa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rfaces implemented by the component, e.g. all the interfaces tha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from, which includes the whole inheritance tree of those interfa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type QRESULT is used to give a more detailed reason why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r not. Common return values for \e queryInterface are \e QS_O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as successful, or QE_NOINTERFACE if the queried interface is not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ngle component can be used by multiple clients at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cannot simply delete the interface pointer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- it would invalidate all references a different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interface. Only the component itself knows whe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self, and the client has to tell the component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is is done using a reference count. Whenever a pointer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, the reference count is increased using \e add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addRef should also be called by any function that returns an interfac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 out parameter, e.g. in \e queryInterface. Whenever a pointer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used, the counter is decreased using \e release. As soon as the coun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interface knows that there are no more references and it can dele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runs out of sync it is usually the reason f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- crashes when the interface get's released to often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hen there are to many \e addRe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ndard implementations of \e addRef and \e release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macro \e Q_REFCOUNT that can be used in the declaration of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QUnknown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REF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terfaces consist entirely of pure virtual function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makes it easy to implement multiple interfaces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without having to implement QUnknownInterface many tim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If the NumberComponent implemented a second interfa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uble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ad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sub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ul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ouble mo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d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ub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ul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od( double a, double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queryInterface implementation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QUnknownInterface*)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Double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is necessary because both IntegerInterface and Doubl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QUnknownInterface, and the compiler is not able to cast the \e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\e QUnknownInterface* so the explizit cast becomes necessary. Which inher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used for the casting is not important, but it has to be consisten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declared and implemented above are supposed to be used by or added to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having to relink the executable against the component's bina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xporting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distribute a compon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must be wrapped in a component server. The most commo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hared library that gets dynamic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order for the application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re must be a function exported by this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pointer to a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an be used as an entry point to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needed. Qt provid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_EXPORT_COMPONENT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es the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UnknownInterface *ucom_instantiate(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latforms. The address of this function can be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cedures for dynamically loaded libraries, o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class. An implementation of this fun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-&gt;queryInterface( IID_QUnknown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mplementation is provided by anoth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_CREATE_INSTANCE( NumberCompon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tandard line for exporting the compon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REATE_INSTANCE( NumberCompon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om_instantiate() function must be declar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for  each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note: The \e Q_EXPORT_COMPONENT macro expands to a declaration and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port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int ucm_initialize( QApplication* theApp, bool *mt, bool *debug 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by the QLibrary class to ensure that the plugin does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Qt library versions, e.g. a multi threaded library when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etting Up a qmake Project for a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component server, some settings have to be changed in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use qmake to generate your makefiles, the \e dll configuratio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A simple component server with a single C++ implementation file \e main.cp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+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= q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+= my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=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myplugi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makefile to build a shared library myplugin100 in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DES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Components in On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orted by the component server returns a pointer to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nknownInterface. The client can then use \e queryInterface on that interface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onent's interface implementations. All interfaces returned will always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component - it is not possible to use queryInterface to query one componen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nd get the interface implementation of another component. This makes it im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to access any other component than the one returned by the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make use of another component that has the sole purpose of cre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This component has to be the one returned by the exported function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Facto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RESULT createInstance( const QUuid &amp;cid, const QUuid &amp;i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UnknownInterface**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UnknownInterface *outer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cid parameter is a unique identifier for the component and tells the component fa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create. Each component supported by this component factory must have such an I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a static class memb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QUuid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 NumberComponent::CID = QUuid( 0xDD19964B, 0xA2C8, 0x42A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AA, 0xF9, 0x8A, 0xDC, 0x50, 0x9B, 0xCA, 0x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id and \e iface parameters are then passed to the queryInterface function of the crea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omponentFactory::createInstance( const QUuid &amp;cid, const QUuid &amp;i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UnknownInterface** i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id == Number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cid == Second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Component *comp = new Second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mp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E_NO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outer parameter can be used for component aggregation. Note that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_CREATE_INTERFACE macro, since this would not propagate the \e i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application can now use this component by explicitely loading the shared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and calling the \e ucm_instantiate function, and using the interface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ading the Compon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knows which component server provides the compon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 can load the component server using the QLibrary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rary lib( "fil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b-&gt;queryInterface( IID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QUnknownInterface**)&amp;iface ) == QS_OK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iface-&gt;add( 5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ace-&gt;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and unloading of the shared library and resolving of the \e ucm_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ne by the the QLibrary object and explained in the \link qlibrary.html Q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Specifi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ading a specific library file is not very generic - it mak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pend on the installation of the shared library in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know only which component they want to use. In order to find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provides this specific component the application has to look up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server in some kind of central database, and the component will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is centr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of components is again done using the UUID assigned to the com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UUID a component - or the installation process for the component - can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component database. The application can then look up the UUID it requi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and use the filename to create a QLibra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components in a server is done by implementing the QComponentRegistration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qcomponentfactory.html QComponentFactory \endlink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NumberComponent::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path, "Component for number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unregisterComponent( NumberComponent::c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will use the system registry and regis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COM components. On UNIX,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.CLSID that lists all installed component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in a server, it is sufficient to load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QComponentRegistrationInterface and call the regist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the installation proces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application that wants to use this specific component can then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QComponentFactory class to get an interface to the reques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QComponentFactory::createIn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uid("{DD19964B-A2C8-42AE-AAF9-8ADC509BCA03}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ID_Integer, (QUnknownInterface**)&amp;iface ) == QS_OK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Components as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roaches described above make it necessary for the application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component it wants to use. But many applications on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use any component that implements a certain interface, e.g.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support. The application would then have to load multiple component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for the required interface and add the returned component to an in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look-up to use the compone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ants to enable plugin support it has to provid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that the plugins can implement to add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plugin for an image processing application might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dd a color-manipula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changeColor(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able to use all components that implement this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All the application needs to know now is which interface implementa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mage filter. But this is not possible with the above interface definitio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application to "know" which color filter is provided by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able component implements an interface providing a certain set of "features"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client application about the list of features it provides. To achiev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implement the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FeatureLis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</w:t>
        <w:tab/>
        <w:t>featureList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mageColorInterface "plugable" it has to inherit QFeatureList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hangeColor function would have to chan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changeColor( const QString &amp;feature,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is interface must be passed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have to be implem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ColorComponent::changeColor( const QString &amp;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Image &amp;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eature == "Sepia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Contrast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Brightness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mage =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not necessary or wanted, so there is another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form the application about what the compone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Information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descript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vers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autho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that implements the ImageColorInterface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tureListInterface or the QComponentInformationInterfac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lugin for an image processing (or any other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luginManager template class provides a generic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( "picture.p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&lt;ImageColorInterface&gt; colorPlugins( IID_ImageColor, "./plugin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olo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ugins.queryInterface( "Sepia"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iface-&gt;changeColor( "Sepia"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manager will load all shared libraries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Library, calls \link QLibrary::queryInterface() queryInterfac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library for the implementation of the interfac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_ImageColor, and uses any implementation of the QFeatureList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ComponentInformationInterface to get information about what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es.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ugins.queryInterface( "Sepia"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plugin manager look up the library that is responsible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pia", gets a pointer to the ImageColorInterface implementation in that compo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is pointer in the \e iface variable that can then be us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"Sepia" col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PluginManager's destruction, all plugins are un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n application and shared libraries loaded by that application l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ddress space, all heap operations executed within the code operate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emory. This raises a number of issues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ferences to memory allocated in a shared library become invalid when this library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 memory in component code using operator new, make sure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at memory before unloading the library. See the documentation of the QLibra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platforms, additional problems result from the implementa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or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n Windows, all modules running in one address space should use the same instance of the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 tool will apply settings to generate code for the shared C runtime to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use the same instance of th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xing up compile options for threading, debug symbols, or exception handling between applications and libraries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tries to catch those mismatches and will prevent loading of libraries, or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