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stallation.doc   3.0.0-beta5   edited Aug 22 16:1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x11.html Qt/X11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win.html Qt/Window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qws.html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x11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x11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.profile (or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wherever you install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stall your license file.  For the free edi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file.  For Professional and Enterprise edition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file as described in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g. the Designer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./configure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latform or compiler is not supported, read PORTING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ut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 http://www.trolltech.com/platform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 very few cases you may need to run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online HTML documentation is installed in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/usr/local/qt/doc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/usr/local/qt/doc/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