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ftpclient.doc   3.0.0-beta5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re advanced example that implements a FTP client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tp class of Qt indirectly through the QUrlOperator class to do all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MainWindow class (ftpmainwindo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MainWindow class (ftpmainwindo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ViewItem and FtpView classes (ftpvie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mplementation (ftpvie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