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moc.doc   3.0.0-beta5   edited Sep 4 16: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c usage, expanded from th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Text in this file must also be copied to the moc man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rc/moc/moc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Using the Meta Obje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, moc among friends, i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Qt's \link metaobjects.html C++ extensions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Q_OBJECT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Q_OBJECT macro. Among other things, meta obj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ignal/slot mechanism, runtime typ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source file generated by the moc must be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lementation of the class (or it can be #inclu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c is introduced in \link t7.html chapter 7 \endli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.  Chapter 7 includes a simple \link t7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uses the moc \endlink and of course sourc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ignals and slots. For more background information on moc, se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html Why doesn't Qt use templates fo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?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is typically used with an input file containing clas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ign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lo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ignals and slots shown above, the mo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object properties as in the next example. The Q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clares an object property, while Q_ENUMS declar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eration types within the class to be usable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properties.html property system\endlink.  In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e declare a property of the enumeration type \c Priori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"priority" and has a get function \c priority() and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c setPrior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modified in subclasses with the Q_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The Q_SETS macro declares enums that are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, i.e. OR'ed together. Another macro, Q_CLASSINFO,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dditional name/value-pairs to the class' meta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Author", "Oscar Peter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Status", "Very nice cla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oncepts, signals and slots, properties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,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produced by the moc must be compiled and link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++ code of your program; otherwise the build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fail in the final link phase. By convention,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following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A: The class declaration is found in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h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h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myclass.cpp. This file should then be comp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resulting in an object file \e moc_myclass.o (o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 moc_myclass.obj (on Windows). This object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st of object files that are link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uilding p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B: The class declaration is found in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cpp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cpp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moc. This file should be #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ile, i.e. \e myclass.cpp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myclass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ther 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moc-generated code to be compiled and link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rmal class definition in \e myclass.cpp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compile and link it separately, as in Metho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 is the normal method. Method B can be used in cas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implementation file to be self-contained, or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_OBJECT class is implementation-internal and thu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utomating moc Usage with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but the simplest test programs, it is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the running of the moc. By adding some rules to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, \e make can take care of running m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handling the mo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using Trolltech's free makefile generation tool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.html qmake\endlink, for building your Makefiles. Th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both Method A and B style source files, and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does all necessary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on the other hand, you want to build your Makefiles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ips on how to include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header files, here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rule if you only use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%.cpp: %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ortably, you can use individual r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NAME.cpp: N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ember to add \e moc_NAME.cpp to you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your favorite name) variable and \e moc_NAME.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NAME.obj to your OBJE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we prefer to name our C++ source files .cpp, the mo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, so you can use .C, .cc, .CC, .cxx or even .c++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implementation (.cpp) fil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makefile ru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o: NAME.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moc: NAM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-i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at make will run the moc before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NAME.cpp. You can then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NAME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\e NAME.cpp, where all the classe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re fu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voking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-line options supported by the m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o \e file &lt;dd&gt; Write output to \e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f &lt;dd&gt; Force the generation of an #includ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the default for files whose name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.[hH][^.]* (ie. the extension starts with H or 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useful if you have header files that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i &lt;dd&gt; Do not generate an #include statement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run the moc on on a C++ file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ass declarations. You should then #include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both -i and -f are present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nw &lt;dd&gt; Do not generate any warnings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ldbg &lt;dd&gt; Write a flood of lex debug informatio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p \e path &lt;dd&gt;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n the generated #include statement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q \e path &lt;dd&gt;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qt #include files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licitly tell the moc not to parse parts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recognizes any C++ comment (//) that contains th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BEGIN or MOC_SKIP_END. They work as you would expe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everal levels of them. The net result as seen by the m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had removed all lines between a MOC_SKIP_BEG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will warn you about a number of dangerous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n the Q_OBJECT clas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linkage errors in the final building ph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aying that YourClass::className() is undefined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Class lacks a vtbl, something has been done wrong. Most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rgotten to compile or #include the moc-generated C++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former case) include that object file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expand #include or #define, it simply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it encounters. This is regrettabl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a problem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handle all of C++.  The main problem is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cannot have signals or slot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Template&lt;int&gt; : public QFr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ugInMocDetect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rtantly, the following constructs are illegal. 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ternatives which we think are usually better, so remo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s not a high priority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ultiple inheritance requires QObject to b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ultiple inheritance, moc assumes that the \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class is a subclass of QObject.  Also, be sure that \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herited class is a 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,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limitation is almost impossible to remove; since the moc does 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or #define, it cannot find out which one of the 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nction pointers cannot be arguments to 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you would consider using function po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arguments, we think inheritance i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apply( void (*apply)(List *, void *)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restri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*ApplyFunctionType)( List *, void *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 ApplyFunctionType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sometimes be even better to replace the function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and virtual functions, signals or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riend declarations cannot be plac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will work, but in general, friend declaration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signals or slots sections.  Put them in the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 instead. 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class ClassTemplate&lt;char&gt;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ignals and slots cannot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feature of upgrading an inherited memb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us is not extended to cover signals and slot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Button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QButtonGroup::buttonPressed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ButtonGroup::buttonPressed() slot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quiz: What happens if you try to upgrade a protec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is over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functions are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t is not leg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RM, section r.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ype macros cannot be used for signal and slo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c does not expand #define, type macros that take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n signals and slots. Here is an 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un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ignal( SIGNEDNESS(in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#define without parameter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sted classes cannot be in the signals or slots sections n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slots: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    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structors cannot be us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ystery to us why anyone would put a constru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ignals or slots sections.  You can't anywa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ppens to work in some cases).  Put them in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, where they belong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Class( QObject *parent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QObject( parent, name ) { }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 need to be declared before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first property within or after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ype definition and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as expected. The moc will complain that it ca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unctions nor resolve the type.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 this limitation by declaring all propert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lass declaration, right after Q_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