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valuestack.doc   3.0.0-beta5   edited Aug 10 17:12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ValueStack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Sta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ValueStack qvaluestac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ValueStack class is a value-based template class that provides a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ain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template instance QValueStack\&lt;X\&gt; to create a st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that all have the class X. QValueStack is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tl.html Qt Template Library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QValueStack does not store pointers to the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ck; it holds a copy of every member. That is why these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 are called "value based"; QPtrStack, QPtrList, and QDic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eference bas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tack is a last in, first ut (LIFO) structure. Items ar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p of the stack with push() and retrieved from the to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(). Furthermore, top() provides access to the topmo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remov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Stack&lt;int&gt; st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.push(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.push(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.push(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 ! stack.isEmpty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"Item: " &lt;&lt; stack.pop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Item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Item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Item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Stack is a specialized QValueList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nience. All of QValueList's functionality also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Stack, for example the facility to iterate over all element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Stack&lt;T&gt;::Iterator. See QValueListIterator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classes cannot be used within a QValueStack, for exampl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ived from QObject and thus all classes that implement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values can be used in a QValueStack. To qualify as a value,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A copy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An assignment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A default constructor, i.e. a constructor that does not take 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C++ defaults to field-by-field assignment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constructors if no explicit version is supplied. In many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Stack::QValueStac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empty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Stack::~QValueStac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stack. References to the values in the stack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s of this stack become invalidated. Because QValueSt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ly tuned for performance, you won't see warnings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 iterators because it is impossible for an iterator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or not it is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 QValueStack::push( const T&amp; 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element, \a d, to the top of the stack.  Last in, firs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equivalent to appe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op(), to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&amp; QValueStack::to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top item of the stack 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d by end()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item exists. Note that you must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ue the end() iterator point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equivalent to la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op(), push(), QValueList::from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 const T&amp; QValueStack::top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top item of the stack 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d by end() if no such item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equivalent to la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op(), push(), QValueList::from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 QValueStack::po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top item from the stack and return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p() pus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