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aluelist.doc   3.0.0-beta5   edited Aug 10 17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-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a Qt implementation of an STL-like list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list&lt;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ValueList is part of the \link qtl.html 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T&gt; defines a template instanc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values that all have the class 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list; it holds a copy of every member. This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classes are called "value based"; QPtrList and QDi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.  QValueList owns the contained element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xed 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List - for example,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List. To qualify as a valu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t contains.  For historical reasons, QValue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unctions which essentially perform the same ta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hat the STL-like functions be used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link qtl.html this document\endlink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the list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from this position by incrementing/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.  The iterator returned by end() points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one past the last element in the contai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-the-end iterator is still associated with the list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however it is \e not dereferenceable; operator*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well-defined value. If the list is empty(),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begin() will 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end() returns a past-the-end iterator, the size()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qual to end() - be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way to find an element in the list is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tl.html#qFind qFind()\endlink algorith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on the lis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 member of the list is removed, only iterator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member become invalid. Inserting into the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ate any iterator. For convenience, the function back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ference to the last element in the list, and front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the first element.  If the list is empty()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() and front() have undefined behavior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 or do unpredictable things).  Use back() and fron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r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back(); // undefined (probably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QValueList is value-based there is no need to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elements in the list. The list holds its own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ree them if the corresponding member or the list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time. If multiple QValueList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needs to modify its contents, this modifying inst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and modifies its private copy; therefore it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This is often called "copy on write"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list.  See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insert elements into th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_front() and push_back() functions insert ele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and the end of the list respectively.  The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mes in several flavors and can be used to ad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at 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variants of the erase() function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element from the list. 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elements according to a specific el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also sorted with the sort() function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using the \link qtl.html Qt Template Library\endlin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takes O(1) time because QValueList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for an iterator to check whether or not it is vali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tuned for performance, not fo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list and \a l are 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list and \a l are 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list and \a l are un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a x in front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that have value \a x and returns the number of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must implement 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must implement 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elemen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's size is zero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List::erase( iterator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element pointed to by \a pos from the lis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ther than \a pos or other iterators point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as \a pos are invalidated.  Returns an iterat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after \a pos, or end() if there is no su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overload iterator QValueList::erase( iterator first, iterator last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ll element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). 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elements themselves. 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element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lement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_reference 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element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lement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element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element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_reference 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element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element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element.  If there is no first ele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ValueList::pop_back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element.  If there is no last ele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 instanc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.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li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uses a linear searc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slow for large lists.  QValueLis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element access. If you need random acces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uch 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hether this item really exists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sily with the count() function. However this opera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uses a linear searc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slow for large lists.  QValueLis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element access. If you need random acces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uch 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a i in the lis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you to check whether this item really exists. You can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with the count() function. However this opera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hether \a i is in range and will deliver undefined resul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exist. In contrast to the const operator[]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e the value returned by thi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a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uses a linear searc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slow for large lists.  QValueLis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element access. If you need random acces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uch 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a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to the last element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nd() function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to the last element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nd() function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 : The following documentation is provided fo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sons. These functions should be avoided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std::copy() or qCopy() algorithms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element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\a l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std::copy() or qCopy algorithms should be used instea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py( l2.begin(), l2.end(), std::back_inserter( l1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a l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sh_back() function should be used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ize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mpty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sh_back() function should be used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sh_front() function should be used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front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front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rase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d::find() or qFind() algorith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obso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d::find() or qFind() algorith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d::find() or qFind() algorith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d::find() or qFind() algorith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d::count() or qCount() algorith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d::find() or qFind() algorith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ront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ront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back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back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is a class for accessing the element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- a generalization of the index in an array. A poi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nst char *" and an index into an "int[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oth iterators, and the general idea is to prov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iations. 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c iterator typedef provided by QValu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access the element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 must be careful: QValueList does no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s iterators and the iterators don't know to which li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. This makes things very fast, but if you're not care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spectacular bugs.  Always make sure iterator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dereferencing them or using them as parameters to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 in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n a const environment or if the reference or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itself const, then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 Its semantics are the same as the Iterato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only 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,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modification of the values of the lis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_iterator typedef provided by QValue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QValueList iterators,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The iterator cannot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ached the end of the list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ValueListConstIterator&lt;T&gt;&amp; QValueListConstIterator::operator--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current and returns an iterator pointing to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 The iterator cannot check whether it reache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. Decrementing the iterator as returned by begin(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overload QValueListConstIterator&lt;T&gt; QValueListConstIterator::operator--(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item current and returns an iterator pointin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tem. The iterator cannot check whether it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list. Decrementing the iterator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bool QValueListConstIterator::operator==( const QValueListConstIterator&lt;T&gt;&amp; it 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with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bool QValueListConstIterator::operator!=( const QValueListConstIterator&lt;T&gt;&amp; it 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with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is an instantiation of QValueListIterator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s this QValueList. 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, Iterator is a QValueListIterator&lt;int&gt;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s you cannot use ConstIterator for non-cons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compiler often can generate better cod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is an instantiation of QValueListCon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ype as this QValueList. 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, ConstIterator is a QValueListConstIterator&lt;i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member function use it, such as QValueList::begin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s you cannot use ConstIterator for non-cons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compiler often can generate better cod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