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-beta5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qvfb as a normal Qt/X11 application and run 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width width}: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height height}: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depth depth}: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nocursor: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qwsdisplay :id}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"View|Refresh Rat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