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"qco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QT_NO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Unknown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UnknownInterface class is the base class for all interfaces of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terfaces in the component object model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nknownInterface. This interface provides control of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and the ability to navigate a component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's lifetime is controlled using a reference cou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and decreased using the functions addRef() and rele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ryInterface() function determines whether the componen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interface. For every interface a Unique Univers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UID) is provided to identify requests for that interface. In Q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is wrapped in the \link QUuid QUuid \endlink cla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convenience operators for comparison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RESULT  QUnknownInterface::queryInterface( const QUuid &amp;request, QUnknownInterface** if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\a iface to point to an interface specified with \a request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nterface can't provide the interface requested.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function must call addRef() on the pointe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return values for this function are QS_OK when the call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E_NOINTERFACE if the requested interface canno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ESULT MyComponent::queryInterface( const QUuid &amp;request, QUnknownInterface** i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ifac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request == IID_QUnknown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face =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 request == IID_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face = (...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QE_NO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iface)-&gt;add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QS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requirements for implementations of query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lways the same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omponent, a query for the QUnknownInterface must alway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ointer value to allow a client to determine whether two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tic set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nterfaces for which queryInterface returns a val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change during the lifetime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eflex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lient holding a pointer to one interface queries for tha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m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lient holding a pointer to one interface queries for another,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obtained interface for the first interface m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lient holding a pointer to one interface queries successfu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, and queries that successfully for a third interface,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third interface on the first interface m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ddRef(), 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long QUnknownInterface::addRe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reference counter for this interface by on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yComponent::ad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f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ust be called when this interface is returned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queryInterface() call. It should be called for every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ueryInterface(), 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long QUnknownInterface::rele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for this interface by on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ference count. If the reference count falls to 0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yComponent::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--ref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be called whenever a copy of a point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d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omponentInformation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omponentInformationInterface class defines an interface to get basic information about a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face defines the functions name(), description(), auth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(), all of which return a string containing the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that implement the QComponentInformation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by the QPluginManager class and can be used in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FeatureList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omponentInformationInterface::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the name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omponentInformationInterface::descriptio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a description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omponentInformationInterface::auth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information about the author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omponentInformationInterface::versio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information about the version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omponentFactory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omponentFactoryInterface class defines an interface for componen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onent server can only export a single component that migh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interfaces. To be able to provide multiple component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server, implement this interface in the exported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actual components in the createInstance()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ient using this interface has to know the component identifi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RESULT QComponentFactoryInterface::createInstance( const QUuid &amp;cid, const QUuid &amp;iid, QUnknownInterface **iface, QUnknownInterface *ou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component specified by \a cid and sets \a iface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\a iid implemented by that component.  The componen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outer interface for containment and aggregation. \a iface is set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onent \cid  is not provided by this factory, or i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implement the interfac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QS_OK if the interface was successful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_NOINTERFACE if the component does not provide an interface \a i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_NOCOMPONENT if there was an error loading the component \a 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brary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braryInterface class defines an interface to control loading and unloading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onent exported by a component server implements thi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brary calls the function init() after loading the libra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is stopped if this function call rerturns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component server is unloaded, QLibrary calls the 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o that the library can free all allocated resourc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all to canUnload() returns FALSE, the unloading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braryInterface::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called by QLibrary right after retrieving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by a component server. When this function returns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server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braryInterface::clean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called by QLibrary while unloading the compon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this function to free any resources allocated inside the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memory, file handles or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braryInterface::canUnlo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function returns FALSE, the component implement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unloaded. QLibrary calls this function regularily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libraries, so the implementation of this function should b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return FALSE when memory is still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and referenced outside of the library. To watch the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memory, use the QObject::destroyed() signa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ObjectCleanupHandler class. For more information, see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interface in the style plugins that ship with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FeatureList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FeatureListInterface class defines an interface to get the list of features provided by a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servers are commonly used as plugins that can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dded to an application dynamically to change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e application needs to identify which functionalit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ich plugin and can use the QPluginManager class to get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corresponding to a certain feature. The QPluginManag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s the QFeatureListInterface or the QComponentInformatio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list of features provided by a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omponentInformationInterface QPlugi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List QFeatureListInterface::featureLi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list of features implemented in this component. A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omponentRegistration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omponentRegistrationInterface class defines an interface to register and unregist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face defines two functions, registerComponen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Components(), that are used by the QComponent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o register and unregister all components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omponentFactory QComponentFactory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omponentRegistrationInterface ::registerComponents( const QString &amp;filepa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the components in this server in the system componen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TRUE if successful, otherwise returns FALSE. The \a 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bsolute path to the shared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of this function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mponentFactory::registerComponent() static func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omponentFactory to access the componen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ComponentFactory::registerComponent( QUuid(DD19964B-A2C8-42AE-AAF9-8ADC509BCA03), filepath, "Test Componen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omponentRegistrationInterface ::unregisterComponent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omponents in this server from the system componen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TRUE if successful,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of this function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mponentFactory::unregisterComponent() static func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omponentFactory to access the componen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ComponentFactory::unregisterComponent( QUuid(DD19964B-A2C8-42AE-AAF9-8ADC509BCA03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/ QT_NO_COMPON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