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0-beta5   edited Jul 13 17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in porting Qt/Embedded to anothe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follow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IPC (shared memory and semaphores) is used to share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 and server. You will need to provide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 single-application setup (i.e. running only 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erver). System V semaphores are also used for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indowsystem_qws.cpp, qwsregionmanager_qws.cpp, qapplication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ock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domain sockets are used to communicate things like keyboar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raise windows and QCOP messages between application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rovide something similar unless you want a single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 should be possible to implement something like this u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or similar mechanisms; with the exception of QCOP messag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client applications and not Qt/Embedded)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uld be no more than a few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wssocket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framebuffer device is used to map in the drawing are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it (by creating a new class of QScreen)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giving a byte pointer to a memory-mapped framebuffer, pl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dth, height and bit depth (which most likely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). If your framebuffer is not memory-mapped or is in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depth you will need to modify QGfxR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linuxfb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drivers currently use the Linux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gfxmach64_qws.cpp, qgfxvoodoo_qws.cpp, qgfxmatrox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uses a Linux /dev/dsp style device. If you want to use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oundqss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uses select() to implement QSocketDevices and listen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application_qws.c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