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0-beta5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and the QT_*_NOOP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produces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qmake (or tmak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need an extra project file for \e lupdat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project file will work fine once you add the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; it contains a tutorial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-facto 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\endlink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\endlink()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, although this approach has a memory and speed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dynamically loaded libraries. For detai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