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modules.doc   3.0.0-beta5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to some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Qt, certain modules are built into the libr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Enterprise Edition, Qt Evaluation Edition and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modules. For Qt Professional Edition, the ba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i&gt;tools&lt;/i&gt;, &lt;i&gt;kernel&lt;/i&gt;, &lt;i&gt;widgets&lt;/i&gt;, &lt;i&gt;dialog&lt;/i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iconview&lt;/i&gt;, and &lt;i&gt;workspace&lt;/i&gt;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oes not currently offer modules for sa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may be used only under the terms of the licens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con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IconView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view module provides a powerful visualization widget du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conView. API and feature-wise it is similar to \l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ListBox. It contains optio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, drag around, rename, delet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iconview.html"&gt;&lt;img src="qiconview-w.png" alt="Screenshot of QIconVIew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iconview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ork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Worksp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module provides a workspace window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document windows for Multi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in a single class \l Q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workspac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