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0-beta5   edited Sep 7 10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's 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, i.e. we make a shallow copy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defined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ison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0 to count()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()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use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just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s similar to the \link qptrlist.html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the QPtrList class documentation \endlink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. The class Employe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st iterator is a more robust way of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n using the QPtr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first() firs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next() nex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current() current\endlink(), etc.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can 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ious list items. It doesn't modifies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all iterator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item are updated to point to QPtrList::curren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to 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QString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 is copied into this memory. 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only once, the program must put all strings in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d know when it is safe to delete them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no longer referenced by other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make the program more complex.  The advantage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s that shallow copies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 In general it is fas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identical to QStr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st to insert the strings as they come and sort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; inSort() is useful when you just have to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