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2, Qt introduced thread support to Qt in the form of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threading classes, a thread-safe way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 global Qt library lock that allows you to call Q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t is installed on Windows, thread support i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platforms where multithreaded programs must be link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platforms, you should compile with the macro \c{QT_THREAD_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g. compile with \c{-DQT_THREAD_SUPP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is usually done by an 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lass is QThread;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rt a new thread, which begins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QThread::run().  This is similar to the Jav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thread class alone is not sufficient.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s it is necessary to protect access to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reads wish to access at once.  Therefor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utex class; a thread can lock the mutex, and while it has i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hread can lock the mutex; an attempt to do so will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o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Class::doStuff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c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 will always be equal to c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cessary is a method for threads to wait for another th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t up given a condition; the QWaitCondition class prov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ait for the QWaitCondition to indicate that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locking until it does. When something happe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 can wake up all of the threads waiting for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randomly selected thread (this is the same functiona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s condition variable and is implemented as one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ork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firstworker(0, "work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setMainWidget(&amp;wo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ake up the worker thread whenever you press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go off and do some work and then go back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o some more work. If the worker thread is already wo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, nothing will happen.  When the thread finish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QWaitCondition::wait() 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pos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Thread::postEvent posts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read. The event thread is woken up and the event deli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 thread just as a normal window system event i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ce a widget to 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asynchronously) makes mywidget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 Calling a GUI-related function in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ck the Qt application mutex before calling any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tainer and too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e wary of classes which are implicitly shared;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 them if you need to assign them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Ptr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Ptr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PtrList::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ever call a function that attempts to processEvents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GUI thread.  This includes QDialog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exec(), QApplication::processEvents(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nk with the normal Qt library, dynam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 or dynamically load another librar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.  On some systems, doing this can corrupt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