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unicode.doc   3.0.0-beta5   edited Sep 6 17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16-bit character set, portable across all maj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with decent coverage over most of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gle-locale; it includes no code pages or other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oftware harder to write and test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peting character set that's reasonably cross-platfo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Trolltech has chosen to make Unicode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of Qt starting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of the standard is 3.0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Unicode3.0.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in Unicode. 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 -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 95/98/NT/2000, so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code even on Windows platforms that do no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enefits of Unicode, we recommend using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ll user-visible strings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 Use \l QKeyEvent::text() for keyboard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s you write; it does not make much differenc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in West Europe or North America, but for fast typ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.  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need to talk to other programs or read/wri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cy file formats, Qt provides a number of built-in \l QText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that is, classes that know how to translate between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gacy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 However, the program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my.ispchannel.com/~markdavis/unicode/Unicode_transcription_images/U_Combined.gif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encoding the system and fonts provid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ocale, font availability and Qt'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, this conversion may be good or bad.  We will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upcoming versions, with emphasis on the most common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