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5   edited Jun 22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5   edited Jun 22 13: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