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0.0-beta5   edited Jul 9 11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&amp; feel found in GUI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or instance the Windows style used in Windows and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hat are common on many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pictures of something in windows and motif styles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se custom styles with the style API in Qt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go through the steps necessary to create a style: 1)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style to inherit from and 2) re-implemen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derived class. Then we show how to use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own applications, or as a plug-in together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without having to re-compile or chang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 to build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n. Which of the available styles to start from doe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what look &amp; feel you want. Basically you should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ndowsStyle derived classes or QMotifStyl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se are the two base look &amp; feel classes in the Q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Inheriting directly from QCommonStyle is also an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almost from scratch when implementing your sty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QStyle documen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You'll also find an illustration that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mitives, controls and complex controls ar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first change the look of the standard ar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QWindowsStyle. The arrows are Primitive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drawPrimitive() function, therefo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that function. We get the following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**data = 0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; there are some aspect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PE_ArrowUp, PE_Arrow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oid **data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easiest and most simple way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n the 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have to include the customsty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your custom style in a Qt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, or have the opportunity to re-compile. The Q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terface makes it possible to create styles as plug-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a shared object at run-time by Qt itself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bit scary, but it is a simple and straightforward task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t component system. All you have to do is to cre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nherits from QStyleFactoryInterface and QLibrary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then re-implements a few functions that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identify, load and create an instance of your sty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is the complete implementation of a plug-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yleinterfa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objectcleanuphandl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CustomStyleInterfa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QStyleFactoryInterface, public QLibrary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REF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Interf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~CustomStyleInterfac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ULT queryInterface( const QUuid&amp;, QUnknownInterface *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featureLis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yle *create( const QString&amp;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ean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Unloa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CleanupHandler 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Interface::CustomStyleInter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f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SULT CustomStyleInterface::queryInterface( const QUuid &amp;u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QUnknownInterface **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ac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(QUnknownInterface*)(QStyleFactory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QFeature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(QFeatureList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QStyleFa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(QStyleFactory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QLibr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(QLibrary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_NO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iface)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S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List CustomStyleInterface::featureLi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"Cust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yle* CustomStyleInterface::create( const QString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.lower() == "custo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*style = new 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s.add( sty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ustomStyleInterface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Interface::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.clear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ustomStyleInterface::canUnlo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yles.is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INTERF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REATE_INSTANCE( CustomStyle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and put it into $QTDIR/plugins/styles (if you use a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ilar to the one below you don't have to copy it)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appear with the look &amp; feel from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you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.pro file similar to the one below to compile you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ug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  <w:tab/>
        <w:t>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 xml:space="preserve">       += qt warn_on debug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$(QTDIR)/include/qwindowsstyle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sty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(QTDIR)/src/styles/qwindowsstyle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sty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  <w:tab/>
        <w:tab/>
        <w:t>= custo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DIR</w:t>
        <w:tab/>
        <w:tab/>
        <w:t>= $(QTDIR)/plugins/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