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0-beta5   edited Sep 10 14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pport graceful logouts where applications have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process after getting confirma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