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0-beta5   edited Sep 4 16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lots} and \c{emit} keywords so that the compil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d with the other object files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\link t5.html Tutorial 5\endlink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:}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that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:}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:}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 (For more information on Qt's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\link templates.html Why doesn't Qt us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