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anvas.doc   3.0.0-beta5   edited Jun 7 10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