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neral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Common Problems and Special Use Ca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.html Design Princi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io.html Qt Image IO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.html Qt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Object Model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ternationalizati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y and Layout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/Embedded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-qws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ed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sestudy-qws.html Qt/Embedded Case Study - Cassiopeia E-10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TO-framebuffer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running-qws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harinput-qws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onts-qw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inter-qws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-qws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erformance-qws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vnc-qws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