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winsystem.doc   3.0.0-beta5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Q_WS_X11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Q_WS_WIN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Q_WS_QWS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erformance-qws.html&gt;Qt/Embedded performance tun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