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debug.doc   3.0.0-beta5   edited Sep 3 17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ebu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some useful hints to debugging your Qt-ba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Qt program you can specify sever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help with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-nograb The application should never grab \link QWidget::grabMouse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\endlink or \link QWidget::grabKeyboard() the keyboard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et by default when the program is running i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 debugger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-dograb Ignore any implicit or explicit -nograb.  -dograb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-nograb even when -nograb is la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-sync Runs the application in X synchronous mode. 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ces the X server to perform each X client request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buffer optimization. It makes the program easier to de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much slower.  The -sync option is only valid for the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arning and Debugg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ncludes three global functions for writing out warning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Debug() qDebug()\endlink for writing debug output for test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Warning() qWarning()\endlink for writing warning output wh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Fatal() qFatal()\endlink for writing fatal error message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mplementation of these functions prints the text to the \c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der Unix/X11 and to the debugger under Window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these functions by installing a message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::qInstallMsgHandler() qInstallMsgHandler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s strangely.  More useful if you use object names than n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even withou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ebugg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\c qglobal.h contains many debugging macros and #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mportant 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_ASSERT() Q_ASSERT(b)\endlink where b i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writes the warning: "ASSERT: 'b' in file file.cpp (234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_CHECK_PTR() Q_CHECK_PTR(p)\endlink where p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warning "In file file.cpp, line 234: Out of memory" if p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useful for detecting program errors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ASSERT( size &gt;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 = new char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CHECK_PTR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the flag QT_FATAL_ASSERT, Q_ASSERT will call fat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arning(), so a failed assertion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fter printing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_ASSERT macro is a null expression if \c QT_CHECK_STA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is not defined. Any code in it will simp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Similarly Q_CHECK_PTR is a null expression if \c QT_CHECK_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. Here is an example of how you should \e not use Q_AS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HECK_P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CHECK_PTR( p = new char[size] )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ricky: \e p is set to a sane value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hecking flags are defined. If this code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_CHECK_NULL flag defined, the code in the Q_CHECK_PTR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ecuted (correctly, since it's only a debugging aid) and \e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wil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contains hundreds of internal checks tha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when some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for sanity and the resulting warning messages inside Q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based on the state of various debugg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_CHECK_STATE: Check for consistent/expected objec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_CHECK_RANGE: Check for variable rang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_CHECK_NULL: Check for dangerous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_CHECK_MATH: Check for dangerous math, e.g.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_NO_CHECK: Turn off all QT_CHECK_..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_DEBUG: Enable de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_NO_DEBUG: Turn off QT_DEBU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oth QT_DEBUG and all the QT_CHECK flags are on.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QT_DEBUG, define QT_NO_DEBUG. To turn off the QT_CHECK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QT_NO_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( char *p, 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QT_CHECK_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Null pointer not allowed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QT_CHECK_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The index cannot be negati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mo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bug that is so common that it deserves mention her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e Q_OBJECT macro in a class declaration and run the \e m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get to link the moc-generated object code into your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very confusing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k error complaining about a lack of \c{vtbl}, \c{_vtb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__vtbl} or similar is likely to b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