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clientserver.doc   3.0.0-beta5   edited Jul 19 11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ientser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mall client-ser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wo programs can communicate using socke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ut of two different programs: a server and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listens on port number 4242 and accepts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ds back every line he receives from the client.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ended with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tries to connect to the server on the hos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o localhost if no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You can send single lin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server (server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server/ser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lient (client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client/cli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