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q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1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make-guid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make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About About This Manual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Installation Installing qmak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QuickStart Quick Start: Running qmak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Introduction Introducing qmak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Concepts qmake Concept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Details qmake Detail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Tutorial qmake tutorial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link qmake-commandreference.html \e qmak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bout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describes \e qmake, a cross-platform ut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makefiles.  \e qmake was written by Trollte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simple-to-use tool for supporting large and complex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s across many platforms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MS/Windows - 95, 98, NT, and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nix/X11 - Linux, Sun Solaris, HP-UX, Tru64, IBM AIX, SGI IRIX and a wide range of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Embedded - Linux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nstalling \e q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qmake is a standard part of the Qt library instal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built and installed properly when building the Qt library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\e qmake separat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npack the Qt archive, configure and bu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'qmake' executable will then be located in the 'bin'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\e qmake is bui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et the QMAKESPEC environment variable to point 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a description of your platform and compiler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dd the 'qmake' executable to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nix Bourne sh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MAKESPEC=/usr/local/qt/mkspecs/linux-g+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=$PATH:/local/qmake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ort QMAKESPEC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Unix C sh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env QMAKESPEC /usr/local/qt/mkspecs/linux-g+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env PATH $PATH:/local/qmake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Microsoft 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QMAKESPEC=c:\qt\mkspecs\win32-msv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PATH=%PATH%;c:\qmake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qmake is now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uick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uick Start: Running \e q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assume you have a small Qt application consisting of one C++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two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you need to create a \e qmake projec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hello.p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S   =  hello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S   =  hello.cpp 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GET    = 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about the 'hello' \link #Project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\endlink.  To create a makefile for this project,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qmak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ke hello.pro -o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reates a makefile for the 'hello' project.  To compi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uilds the 'hello' program. Remember to set the \link #QMAKESPEC QMAKESPEC \endlink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properly before you run q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ntroducing q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qmake is a simple tool from Trolltech to create and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s for software projects across multiple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qmake provides all of the functionalit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complex makefiles using a single 'project'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'project' can be targeted to create makefiles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.  It can be a painful task to manage makefiles man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f you develop for more than one platform or us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mpiler.  \e qmake automates and streamlines this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you to spend your valuable time writing cod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qmake can be used for any software project of any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contains special features to support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with \link http://www.trolltech.com/ Trolltech'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trolltech.com/qt/  Qt \endlink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qmake is a part of the Qt library and is licensed unde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s, including the QPL, GPL and a commercial licen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licenses.html Qt \endlink LICENSE fil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\e qmake Conce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Running \e q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qmake understands a simple language to describe a make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urn will generate a project description as appropri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arget platform. \e qmake currently generat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borland make make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nix-style makefiles, i.e. suitable for gmak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msdev nmake make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msdev dsp proje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MAK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MAKE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qmake requires a description of your platform so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makefile can be generated.  These descriptions are kep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makefile specification' file called qmake.conf. \e q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his configuration file in order to generat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s for specific platform and compiler combinations. 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SPEC environment variable must be set to the name of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this configuration file.  The qmake.con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such basic information as the compiler to use,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libraries and the location of system head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tartup, \e qmake will attempt to locate the qmake.con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your platform by using the QMAKESPEC environment variable.  Alternatively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ll of the default values.  The QMAKESPEC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tell \e qmake where to find this file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 can be given.  \e qmake ships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QMAKESPEC files for many platform-compiler combination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qmake-commandreference.html#QMAKESPEC \e q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reference\endlink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MAKESPEC environment variable should point to a direct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information about your platform and compiler.  When invo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 qmake will use the QMAKESPEC environment variable to fi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figuration file contains compiler options and lists too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nd many platform-compiler combination descrip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mkspecs' directory of your Qt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Project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Projec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ed with your platform description from the appropriate QMAK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\e qmake will then load any specified 'project fi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escribe your software project and generate a makefile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ject.  A \e {project file} will typically contain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eader and source files used by your project.  For Qt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, \e qmake will automatically generate dependenc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moc.html moc \endlink and \link designer-manual.book uic \endlink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eeded by your project.  The project file will als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type of project being created (for exampl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or a library), as well as configuration information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bug/release, project defines, and extra libraries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Project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qmake understands several kinds of 'templates' which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qmake what kind of project it is building. Th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pp - Creates a makefile for building application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lib - Creates a makefile for building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ubdirs - Creates a makefile for building targets in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ject 'template' is specified using the TEMPLATE system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TEMPLATE is specified, 'app'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he Application Temp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template, 'app', lets you generate make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nd link executab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mplate recognizes several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HEADERS - Head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OURCES -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LEXSOURCES - \e qmake will generate a makefile to process the listed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x, and then comp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YACCSOURCES - \e qmake will generate a makefile to process the listed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acc, and then comp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ARGET - Name of executable (adds .exe if o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ESTDIR - Where to put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EFINES - Tell compiler to define C preprocessor macros (-D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NCLUDEPATH - Sets the include file search path for the compiler (-I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EPENDPATH - Sets the dependency search path for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FORMS - Specify .ui files for addition to the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EF_FILE - Win32 only: Link with a 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RC_FILE - Win32 only: Use a .rc file (compile to temporary .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RES_FILE - Win32 only: Link with a .r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he Library Temp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template, 'lib', lets you generate makefiles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eate static or shared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mplate supports the same project variables as 'app'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), as well as the following sytem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VERSION - the version number of the target library, e.g. 1.40.  The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shared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he Subdirs Temp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subdirs' template lets you generate makefiles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qmake within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mplate recognizes the following system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UBDIRS - contains the name of all subdirectories to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qmake assumes that each subdirectory contains additional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be processed.  Each sub-project file must be named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ie in subdirectory display, you must have a display.pr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made by built by qmake, and finally make the project)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qmake \link qmake-commandreference.html#subdir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\endlink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Special Templates for Microsoft Visual 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Microsoft Visual C++ 5.0, 6.0 or higher, you can u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emplates to generate a MSVC++ IDE project (.dsp file)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generated e.g. hello.dsp, choose File|Open Work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hello.dsp file.  Visual C++ will then create a 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.dsw file) for you.  The additional templates for Microsoft Visual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vcapp - Creates an application pro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vclib - Creates a library pro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\e qmake to create a hello.dsp file (use -t to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emplat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ke -t vcapp -o hello.dsp hello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Projec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CONFIG system variable is recognized by \e qmak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at compiler options to use and which extra libra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in. Anything may be assigned to this variable, howev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will be recognized internally by \e qmake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meaning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control the compilation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release - Compile with optimization enabled, ignor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ebug"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ebug - Compile with debug option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warn_on - The compiler should emit more warnings than normally, ignor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arn_off"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warn_off - The compiler should emit as few warnings as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ably none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define the application/librar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 - The target is a Qt application/library and requires Qt header files/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opengl - The target requires the OpenGL (or Mesa) headers/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read - The target is a multi-threaded application o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x11 - The target is a X11 application o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windows - The target is a Win32 window application (app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onsole - The target is a console application (app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ll - The target is a shared object/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taticlib - The target is a static library (lib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plugin - The target is a plugin (lib only). This enables dll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the 'hello' application uses both Qt and the OpenG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, and you want to compile it with debugging symbol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.pro project file should contain a \c CONFIG line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 = qt opengl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 system variable is also used when \link #Sco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ing \endlink variable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\e qmake options and project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here.  See the \e q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make-commandreference.html#CONFIG reference manual \endli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e qmake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qmake project files (typically having a .pro extension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d from top to bottom and consist of a series of us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s well as operations on those variable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qmake is finished parsing the file without error, a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ted for the platform-compiler combination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SPEC file.  The order of execution for \e qmak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Parse the QMAKESPEC config file (qmake.conf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Parse the cache file, if available (.qmake.cach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Parse and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Parse the pro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arsing, there are two classes of variables understoo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qmake: user-defined variables and internal system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internal system variables begin with 'QMAKE_' (us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of course use a different prefix), and there a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system variables with simpler names, such as PROJECT, CONF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, HEADERS, etc (more on these project variables below).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outline of the language features understood by \e q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\e qmake project file has a very simple syntax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# character begins a comment which lasts until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et project variables, append to project variables, and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rojec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a projec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S = gui.h xml.h url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not fit everything on one line, use '\' to split it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S = gui.h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ml.h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rl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ser variable name can be any string.  The five operators (~=, *=,</w:t>
      </w:r>
    </w:p>
    <w:p>
      <w:pPr>
        <w:pStyle w:val="PreformattedText"/>
        <w:bidi w:val="0"/>
        <w:spacing w:before="0" w:after="0"/>
        <w:jc w:val="left"/>
        <w:rPr/>
      </w:pPr>
      <w:r>
        <w:rPr/>
        <w:t>=, -=, and +=) can be used together to operate o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Using $$ you can refer to another variabl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\e qmake.  There are several operator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n lists of value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IG=oink moo    #$$PIG contains oink and m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G-=moo        #$$PIG now contains only o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PIG=$$PIG  #$$OTHERPIG contains o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G+=snort      #$$PIG now contains oink and sn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PIG=eat    #$$OTHERPIG now contains only 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\link qmake-commandreference.html#operators \e q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reference \endlink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variables contains lists of items (for system variables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things such as header files, compiler options etc.)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space to separate the items.  This means that \e q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deal with items containing whitespace.  The INCLUD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an exception. If INCLUDEPATH contains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colons (;), \e qmake uses the semicolon to sepa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directories, hence you can have include directori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space (this is quite common o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PATH = C:\Program Files\DBLib\Include;C:\qt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qmake supports \e {project variable expansion}. Use $$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any projec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FILES = $$HEADERS $$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ten you assign values to a project variable, but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o, remove from or replace parts of a projec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=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 =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+= abc def</w:t>
        <w:tab/>
        <w:tab/>
        <w:t># A = abc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= $$A</w:t>
        <w:tab/>
        <w:tab/>
        <w:tab/>
        <w:t># C = abc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+= ghi</w:t>
        <w:tab/>
        <w:tab/>
        <w:tab/>
        <w:t># C = abc def g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= $$A</w:t>
        <w:tab/>
        <w:tab/>
        <w:tab/>
        <w:t># B = abc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-= abc</w:t>
        <w:tab/>
        <w:tab/>
        <w:tab/>
        <w:t># B =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*= abc def       # B = abc abc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~= s/ab[xc]/xyz/ # A = xyz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et variables from the command line when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qmake program. For instance, if you want to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with debu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ke "CONFIG+=debug" hello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co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Sco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scopes to conditionally assign to variables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ways to test for something being "in scope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t appears in the CONFIG variable (see the \link #CONFIG CONFIG \endlink 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\e qmake is in an OS mode (see the -unix/-win32 o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qmake-commandreference.html command reference \endlink)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OS dependent scope (unix/win3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Function testing (see the \link #Functions function tests \endlink 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If a given compiler is used as specified by the QMAKESPEC (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#QMAKESPEC QMAKESPEC \endlink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pes must be colon separated from their assignment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S</w:t>
        <w:tab/>
        <w:t xml:space="preserve">   =   common.cpp   # common for all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x:SOURCES   +=  unix.cpp</w:t>
        <w:tab/>
        <w:t xml:space="preserve">    # additional sources fo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32:SOURCES  +=  win32.cpp    # additional sources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x:LIBS</w:t>
        <w:tab/>
        <w:t xml:space="preserve">   +=  -lm</w:t>
        <w:tab/>
        <w:t xml:space="preserve">    # on Unix we need the math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logically AND together scopes by separating multiple scop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s, similarly you may negate a scope with the '!' character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ses you may actually just want to execute the scope, and no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signment, this is perfectly legal in \e qmake -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colon is optional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32:win32-msvc:USING_MSVC=1 #if this is win32, and the win32-msv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#compiler is to be used then set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x:include(file.pri)  #if this is unix, then substitute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file.pri with this includ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unix:debug:message(oh dear, unix should be debugged!):WEIRD=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scope:assignment can get a little cumbersome when a t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multiple times. It also leads to a makefile becoming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without digging into it, so scopes may be blocked to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rize different test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32:danc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(dance, square_dance):CONFIG += how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(dance, disco):CONFIG += nightf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 += d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syntax for qmake is line based it makes the b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very strict, this means: You must have the { on the sam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cope test (you may have 1 assignment after i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). Then the following assignments must be one per 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the block is terminated with a line containing only a '}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A second block style syntax is supported for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, e.g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{ VARIABLE = valu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which has the same effect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st:VARIABLE = valu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endc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've seen in some of the examples above, funct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o advanced tests. For the most part simply tes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or the value appearing in the CONFIG variabl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ent, but there are other built in functions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The functions used by \e qmake may not b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ly, and this functionallity will probably not be add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qmake-commandreference.html#Functions \e q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reference\endlink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ac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qmake can optionally use a 'cache' file to prevent mis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onfiguration. \e qmake will never generate a cache file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, it is the obligation of some outside program to do thi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is identical to a normal .pro file. The cache file must be called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qmake.cache, and should be placed at the top directory of your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qmake will later walk backwards in your project hierarchy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(ie starting at the your current working directory, then its par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on until it reaches a .qmake.cache, or the ro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qmake does not require the use of a .qmake.cache - an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 \e qmake will not complain. If it does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ant to override it, you may use the -nocache option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make-commandreference.html#cache \e qmak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\endlink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the above you have enough to design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structure with \e qmake. In practice there a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eats to setting up such a project, and this tutorial wi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rough a project file and describe what the output will b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try to give some helpful pointers on using \e qmak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 fashion as Trollte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o start we will outline a simple build procedure. The first 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in many projects is a configure script. If you are writing a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size you may want to do this by hand or even with autoconf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ipt has been run you need to create some Makefiles, similarl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bably want to create a .qmake.cache in your top leve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bably where your configure script is). If you create this .qmake.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the user runs configure you can guarantee that your whol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built using the same config options. The most useful things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.qmake.cach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ONFIG    - This will tell qmake what CONFIG's are in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KESPEC - This will tell qmake what configuration should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 Makefiles. Strictly speaking this isn't necesary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QMAKESPEC environment variable can be used instea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cing it here will remove the necessity for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OBJ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U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C_DIR   - If you want all your files to go to a directory (project-w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then specifying them in the .qmake.cache file will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has been done simply run qmake on the necesary .pro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re set. That is all that we'll men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scripts. If you are writing a small project (less than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ro files) then you may not need to bother with a configure scri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we write project files for qmake to process? Firs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what kind of output you want, for example, a library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For demonstration purposes we will show an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=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=hello_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=main.cpp hello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=hello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line by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=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ause the output to be an application, it will be a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 object and will be placed in DESTDIR, which in this case is not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ill default to the 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ET=hello_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lication will be created called hello_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S=main.cpp hello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main.cpp and hello.cpp will be compiled and linked into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f hello_world. It will look through these files and parse them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and try to resolve all dependancies for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S=hello.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qmake to look at hello.h. It doesn't mean it will actual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in the Makefile, but instead qmake will try to decide if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should* be done. This mostly means if the header file needs to be moc'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rules will be added and it the new files will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cases this is enough. With all this you are set to bui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_world project. But suppose your project was bigger and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latform specific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=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=hello_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=main.cpp hello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=hello.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:SOURCES+=hello_unix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32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S += hello_w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 += bye_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e_world:DEFINES += DO_GOODBY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path=$$target.path/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files = data/*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S +=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.path=/usr/local/$$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S +=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ining these new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:SOURCES+=hello_unix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target is unix then the file hello_unix.cpp will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URCES and used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32 {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rts a block, if win32 is the current target (then the abov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failed) and the following statements will be ap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qmake will ignor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S += hello_w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bove hello_win.cpp will be added to the SOURCES, again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win32 was the current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 += bye_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modify the CONFIG variable and add bye_world to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rminates the block, after this everything will be proce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. It is safe to nest these conditionals (up to 32 deep), and q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process the correct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e_world:DEFINES += DO_GOODBY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ye_world is in the CONFIG list, then DO_GOODBYE will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DEFINES, as above this case will only happen 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is is a win32 build, in which case the win32 block would have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the QMAKESPEC/qmake.conf variable defined it (not lik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the .qmake.cache file specified it (in your configure script?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on the command line to q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path=$$target.path/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files = data/*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S +=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ll look at these three lines together because they're re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fill in an object called data. Strictly speak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objects, as you are free to assign to anything i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ta.qmake for example). Note that only certain variab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ed at by qmake (outlined in \link #InstallDetails Install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).  Then it adds the 'data' object to the list of INST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later be processed by qmake to create an install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\c target.path=/usr/local/$$TARGET sets the target.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hello_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S +=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imilar to the above, but shows that target is a special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that will use the .path member to decide where to put th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creates (in this case just $$TARGET, but in a library more could be cre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