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0-beta5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HOWTO-framebuffer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features.html removing unneeded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&lt;em&gt;no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&lt;em&gt;lot&lt;/em&gt;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tools/makeqpf for a tool that assists producing Q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TF and BDF, or just run your application with the \c -sav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etc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etc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&lt;a href="vnc-qws.html"&gt;VNC serv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pointer-qws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vnc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X11 VNC client to view the 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 Window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vfb-qws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