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3.doc   3.0.0-beta5   edited Sep 10 14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yet made the decision about porting,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is worth it, take a look a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eatures30.html key features\endlink offered by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ed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heckListItem::paintBranch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,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,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ushButton::upButton(), QPushButton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 (has been renamed QRegExp::search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, QPushButton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,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,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 keep in sync with dist/changes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QRegExp is easy to spot in programs.  However, in one unfortunat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tle: as the first argument to \l QString::replace(). 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([^)]*)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n implicit QRegExp (namely, \c "([^)]*)")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http://www.trolltech.com/linguist/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