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qasciicache.doc   3.0.0-beta5   edited Jul 11 15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AsciiCache and QAsciiCache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Cac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AsciiCache qasciicach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AsciiCache class is a template class that provides a cache based on char*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Cache is implemented as a template class. Define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nce QAsciiCache\&lt;X\&gt; to create a cache that operates on poin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, or X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ache is a least recently used (LRU) list of cache item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 items are accessed via \c char* keys.  QAsciiCache cannot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code keys; use the QCache template instead, which uses \c Q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.  A QCache has the same performace as a QAscii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cache item has a cost.  The sum of item costs, totalCost(),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ed the maximum cache cost, maxCost().  If inserting a new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cause the total cost to exceed the maximum cost, th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ntly used items in the cache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art from insert(), by far the most important function is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ich also exists as operator[]).  This function looks up an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it, and by default marks it as being the most recent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also methods to remove() or take() an objec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.  Calling setAutoDelete(TRUE) for a cache tells it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that are removed.  The default is to not delete item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are removed (i.e., remove() and take() are equival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nserting an item into the cache, only the pointer is copie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itself. This is called a shallow copy. It is possibl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 copy all of the item's data (known as a deep copy)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inserted.  insert() calls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Collection::newItem() for the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herit a cache and reimplement it if you wan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emoving a cache item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Collection::deleteItem() is called.  Its defaul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QAsciiCache is to delete the item if auto-dele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 QAsciiCacheIterator which may be used to trav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in the cache in arbitrar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AsciiCacheIterator, QCache, QInt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Cache::QAsciiCache( const QAsciiCache&lt;type&gt; &amp;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. A QAsciiCache cannot be copied. Calls qFatal() in debu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Cache::QAsciiCache( int maxCost, int size, bool caseSensitive, bool copyKey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ache whose contents will never have a total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ater than \a maxCost and which is expected to contain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 siz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 size is actually the size of an internal hash array; it'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t to make it prime and at least 50% bigger than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ed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nserted item has an associated cost.  When inser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, if the total cost of all items in the cache will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 maxCost, the cache will start throwing out the older (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ntly used) items until there is enough room for the new it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a caseSensitive is TRUE (the default), the cache keys ar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sitive; if it is FALSE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-insensitive. Case-insensitive comparison includes only the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ters in US-ASCII.  If \a copyKeys is TRUE (the defaul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Cache makes a copy of the cache keys, otherwise it copie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st char * pointer - slightly faster if you can guarant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s will never change, but very risk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Cache::~QAsciiCach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cache and destroy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access this cache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Cache&lt;type&gt;&amp; QAsciiCache::operator=( const QAsciiCache&lt;type&gt; &amp;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. A QAsciiCache cannot be copied. Calls qFatal() in debu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AsciiCache::maxCo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maximum allowed total cost of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MaxCost()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AsciiCache::totalCo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total cost of the items in the cache. 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in the range 0 to maxCo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Max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AsciiCache::setMaxCost( int 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maximum allowed total cost of the cache to \a m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total cost is greater than \a m, some items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maxCost()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AsciiCache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AsciiCache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ize of the hash array used to implement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hould be a bit bigger than count() is likely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sciiCache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cache is empty, or FALSE if there is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sciiCache::insert( const char *k, const type *d, int c, int 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item \a d into the cache with key \a k and cost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Returns TRUE if it is successful and FALSE if it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che's size is limited, and if the total cost is too hi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Cache will remove old, least recently used items until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m for this new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meter \a p is internal and should be left a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If this function returns FALSE, you must delete \a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self.  Additionally, be very careful about using \a 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this function, because any other insertions into the cache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where in the application or within Qt itself, could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to be discarded from the cache and the pointer to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sciiCache::remove( const char *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associated with \a k and returns TRUE if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present in the cache, or FALSE if it wa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is deleted if auto-deletion has been enabled, i.e.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setAutoDelete(TR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serted last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refer to the removed item are set to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item in the cache's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(),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Cache::take( const char *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item associated with \a k out of the cach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ng it and returns a pointer to the item taken out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does not exist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serted last is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refer to the taken item are set to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item in the cache's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AsciiCache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cache, and deletes them if auto-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ee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ache iterators that operate this on cache ar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 tak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Cache::find( const char *k, bool ref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a k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cache.  If \a ref is TRUE (the default), the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d to the front of the least 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serted las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Cache::operator[]( const char *k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a k, or null if \a k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cache, and moves the item to the front of th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serted las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same as find( k, TRUE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AsciiCache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ebug-only utility function. Prints out cache usage, hit/mi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information using qDebug(). This function doe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releas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Cache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AsciiCacheIterator qasciicach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AsciiCacheIterator class provides an iterator for QAsciiCache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traversal order is arbitrary; you are not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particular order.  If new objects are inserted into the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the iterator is active, the iterator may or may not se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iterators are completely independent, even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e on the same QAsciiCache. QAsciiCache updates all iterators that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m when that item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CacheIterator provides an operator++() and an operator+=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verse the cache; current() and currentKey() to acces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 item and its key. It also provides atFirst() and atLast(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RUE if the iterator points to the first or la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 respectively. The isEmpty() function returns TRUE if the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empty; and count() returns the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atFirst() and atLast() refer to the iterator's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ing, not to the cache's internal least 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Ascii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CacheIterator::QAsciiCacheIterator( const QAsciiCache&lt;type&gt; &amp;cach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for \a cache. 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point to the first item in the \a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CacheIterator::QAsciiCacheIterator (const QAsciiCacheIterator&lt;type&gt; &amp; c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for the same cache as \a ci.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starts at the same item as ci.current() bu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pendently from ther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CacheIterator&lt;type&gt;&amp; QAsciiCacheIterator::operator=( const QAsciiCacheIterator&lt;type&gt; &amp;c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is an iterator for the same cache as \a ci.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starts at the same item as ci.current(), bu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pendently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AsciiCache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cache over which this iterator ope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sciiCache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cache is empty, i.e. count() == 0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FALSE.  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sciiCacheIterator::atFir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iterator points to the fir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. Note that this refers to the iterator's arbitrary ord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to the cache's internal least 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First(), at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sciiCacheIterator::at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iterator points to the la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. Note that this refers to the iterator's arbitrary ord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to the cache's internal least 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Last(), a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Cache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terator to point to the first item in the cac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terator to null and returns null if the cach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Last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CacheIterator::toLa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terator to point to the last item in the cac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terator to null and returns null if the cach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Last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Cache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Cache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char *QAsciiCache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key for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Cache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succeeding item current and returns the original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cache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Cache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\a jump positions after the current item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beyond the last item. 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CacheIterator::operator-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\a jump positions before the current item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before the first item. 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Cache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iterator point to the item jus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, and makes that the new current item for the iterato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 was the last item, operator++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Cache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-- makes the iterator point to the item ju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, and makes that the new current item for the iterato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 was the first item, operator--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