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ai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air qpa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air class is a value-based template class that provid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is a Qt implementation of an STL-like pai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pair\&lt;\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\&lt;T1, T2\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ir of values that contains two values of type T1 and T2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QPair does not store pointers to the two elemen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a copy of every member. This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lasses are called \e {value based}. If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e {pointer based} classes see, for example, QPtrLis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holds one copy of type T1 and one copy of type T2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iterators to access these elements.  Rath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(\c first and \c second) are public member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. QPair owns the contained elements.  For more relaxe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, see QPtrCollection and friends which ar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Pair: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"values" can be used in a QPair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nstructor that takes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uses an STL-like syntax to manipulate and addres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.  See the \link qtl.html QTL documentation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need to return two values can use a QPai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#qMakePair qMakePair()\endlink convenie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easy to create QPai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first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second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::Q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n empty pair.  The \c first and \c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default constru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::QPair( const T1&amp; t1, const T2&amp; t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pair and initializes the \c first element with \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\c second element with \a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a qMake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operator==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\a x is equal to \a y.  Two QPair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oth their \c first and \c second elements are both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operator&lt;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RUE if \a x is less than \a y.  \a x is less than \a 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first is less than y.first, or if x.secon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.second and x.first is the same as y.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(0, 1) &lt; (0, 4) and (0, 4) &lt; (1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line QPair&lt;T1, T2&gt; qMakePair( const T1&amp; x, const T2&amp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rapper for the QPa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