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ftpclient.doc   3.0.0-beta4   edited Jun 1 18:4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tpclien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more advanced example that implements a FTP client.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Ftp class of Qt indirectly through the QUrlOperator class to do all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I of the FtpMainWindow class (ftpmainwindow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ftp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the FtpMainWindow class (ftpmainwindow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ftp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I of the FtpViewItem and FtpView classes (ftpview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ftpview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Implementation (ftpview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ftpvi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