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Vector qvalue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Vector class is a value-based template class that provides a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a Qt implementation of an STL-like vector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vector&lt;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ValueVector is part of the \link qtl.html 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T&gt; defines a template instan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of values that all have the class T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vector; it holds a copy of every member. This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classes are called "value based"; QPtrList and QDi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random access iterators that allow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to be addressed.  QValueVector owns the contain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relaxed ownership semantics, see QPtrCollection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provides good performance if you appen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from the end of the vector.  If you insert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from anywhere but the end, performance is very b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this is that elements will need to be copied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Vector - for example,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Vector. To qualify as a valu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t contains. See \link qtl.html this document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Vector&lt;Employee&gt; Employe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 vec( 4 );</w:t>
        <w:tab/>
        <w:t>// vector of 4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0] = Employee("Bill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1] = Employee("Steve",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2] = Employee("Ron", 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ector because the vector created a copy of Joe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the vector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  The advantage of getting an iterator is that you can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from this position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element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vector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vector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nd() returns a past-the-end iterator, the size()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al to end() - be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way to access an element of a vector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[].  This function provides random access and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element located at the specified index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cess every element directly, in constant time, provi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e location of the element.  It is undefined to ac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that does not exist (your application will probably 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1;  // an emp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1[10] = 4;  // WARNING: undefined, probably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QString&gt; vec2(25); // initialize with 2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2[10] = "Dave"; 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inserting, removing or referencing elements in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make sure you are referring to valid posi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( QValueVector&lt;int&gt;&amp; 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vec.size()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[9] = 99;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s provided by vector are random access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you can use them with many generic algorith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algorithms provided by the STL or the \link qtl.html QTL\end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find an element in the vector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find() or \link qtl.html#qFind qFind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::const_iterator it = qFind( vec.begin(), vec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it != vector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'it' points to the fou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on the vecto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Vector manages memory dynamically, all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invalid if a memory reallocation occur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mber of the vector is removed, iterators tha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element and to all following eleme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d. Inserting into the middle of the v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 all iterators.  For convenience, the function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element in the vector,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the first.  If the vector is empty(), both back()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ndefined behavior (your application will crash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able things).  Use back() and front() with cau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push_back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vec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OK: modif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&amp; i = vec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double&gt; d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 = dvec.back(); // WARNING: undefined (probably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Vector manages memory dynamically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uct a vector with an initial size.  Insert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happens fastest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serting or removing elements happens at the end()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vector does not need to allocate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reating a QValueVector with a sufficiently large initi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less memory allocations.  Do not use an initi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too big, since it will still take time to constru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entries, and the extra space may be wasted if i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Vector is value-based there is no need to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elements in the vector. The vector holds its own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ree them if the corresponding member or the vector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You can force the vector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ime. If multiple QValueVector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needs to modify its contents, this modifying inst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and modifies its private copy; it thu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This is often called "copy on write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vector. 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insert elements into the v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_back() function insert elements into the end of the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can be used to add elements at specific posi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(normally, inserting elements at the end() o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also be removed from the vector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element, or range of elements,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 can be also sorted with various STL algorithms 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rted using the \link qtl.html Qt Template Library\endlin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ith qBubble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Vector&lt;int&gt; v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.push_back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.push_back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.push_back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BubbleSort( 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stores its elements in contiguous memory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use a QValueVector in any situation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differenc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gned integral type used to represent the distance between two iterato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vector without any elements.  To creat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erves an initial amount of space for elements, us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(size_type n)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ValueVector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dification to the vector does however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ValueVector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dification to the vector does however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size_type n, const T&amp; v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vector with an initial size of \a n ele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initialized with the value of \a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~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vector, destroying all elements and freeing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the values in the vector and all itera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become invalidated. Note that it is impossi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check whether or not it is valid - QValue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d for performance, not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&lt;T&gt;&amp; QValueVector::operator=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vector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Vector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QValueVector&lt;T&gt;&amp; QValueVector::operator=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vector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Vector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Vector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otherwise FAL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==0, but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Vector::capaci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number of elements possible with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ocation.  If memory reallocation takes place,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may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beginning of the vect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ValueVector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ValueVector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at( size_type i , bool* 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with index \a i. 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ll, and the index \a i is out of range, \c *\a ok is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ed reference is undefined.  If the index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ange of the vector, and \a ok is non-null, \c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at( size_type i , bool* o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element with index \a i. 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ll, and the index \a i is out of range, \c *\a ok is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ed reference is undefined.  If the index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ange of the vector, and \a ok is non-null, \c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operator[]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index \a i.  If \a i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operator[]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element at index \a i.  If \a i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fir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fir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fir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la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la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la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a copy of \a x to the 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element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insert( iterator pos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copy of \a x at the position immediately before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n copies of \a x immediately before posi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reserve( size_type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the vector's capacity.  If \a n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(), nothing happens.  Otherwise, addi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so that capacity() will be increased to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r equal to \a n.  All iterators will then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vector's size() and the values of exis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resize( size_type n, const T&amp; val = 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vector to \a n.  If n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ize(), elements are added to the end and 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\a val.  If \a n is less than size(),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.  If \a n is equal to size()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elements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element at position \a pos and return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elements from \a first up to but not including \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the position of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Vector::operator==( const QValueVector&lt;T&gt;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element in \a x, otherwise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Vector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ector does not share its data with another QValueVector instanc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.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vecto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