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3.doc   3.0.0-beta4   edited Aug 21 18: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2.x to Qt 3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t 3.x includes many additional features, discard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hat is easily converted to use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ing an application from Qt 2.x to Qt 3.x is a simpl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2.x to use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s (eg. function names, class names) -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Professional Edition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ed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variables has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heckListItem::paintBranch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,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,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ushButton::upButton(), QPushButton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 (has been renamed QRegExp::search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, QPushButton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,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,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keep in sync with dist/changes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motivation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o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 QMemArray, QPtrCollection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Iterator, QPtrQueue and QPtrStack, and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\c &lt;qmemarray.h&gt;, \c &lt;qptrcollection.h&gt;, \c &lt;qptrlist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&lt;qptrqueue.h&gt;, \c &lt;qptrstack.h&gt; and \c &lt;qptrvector.h&gt;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porting, the old names and the old header-file nam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 containing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nd non-radio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er functions of QDate were virtual in Qt 2.0 and are no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e information here is relevant only if you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 and 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losing their virtualness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d been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 Unicode support and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external  behaviou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ot changed a lot. The main change is that the CharSe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Font  and functions related to it have disappeared. Thi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cause Qt does now handle all charset relate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and takes this burden away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anywhere or any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, QFont::setCharSet() 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t things working again. There are a few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ook a QFont::CharSet as parameter. Just remove the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ramet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have to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were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form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Since Qt 3.0, which comes with a new richtex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supports editing, QMultiLineEdit is obsolete.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compatibility reasons. It is now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hich wrappes the old QMultiLineEdit so that i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something new with QMultiLineEdit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difference. Because of a design fl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QMultiLineEdit it operated on lines and not on paragraph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o change all the time during wordwrap, the new 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only knows paragraphs as elements in the data structur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(like numLines(), textLine()), which worked 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a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pplications which made normal usage of the QMultiLine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working without problems. Programs which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uff with it might 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all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to QtMultiLi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same runtime behaviour on Unix and on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behaves exactly as in Qt-2.x, to ease porting from Qt-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-3. This compatibilty mode can be enabled by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giv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ost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e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have to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]\\|]*\\)" );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QRegExp is easy to spot in programs.  However, in one unfortunat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le: as first argument to \l QString::replace(). 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([^)]*)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n implicit QRegExp (namely, \c "([^)]*)")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  O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a ba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her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You should either use the powerful QTable cla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QGridView in any new code you create.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able view for compatibility issues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all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from QTableView to QtTabl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for old source to compile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still provided only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ather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have to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face.  This interface is used mainly by translation tool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linguist/ Qt Linguist \endlink). 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no member function was effectively removed.  The \l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oints out 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slightly changed. This chang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de that parses the same data from the same input sourc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 that cases you have to do a QXmlInputSource::reset(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ll to 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 b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, since one usually used the QXmlLocator that w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class in another way as the above describe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you code to use the 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provided only string comparison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The classes \l QIconView, \l QListBox, \l QListView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 now use QString::localeAwareCompare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compare(). The impact of this is usually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can always reimplement QIconViewItem::compa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text(), QListViewItem::compare() or QTableItem::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