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dict.doc   3.0.0-beta4   edited Aug 10 17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template. A QDict has the same performan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a dictionary that maps QStrings to QString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() of the dictionar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 Size is set in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ay be 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inserted with insert(), and removed with remove()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a dictionary can be removed with clear().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ctionary is returned by count(). I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 items isEmpty() returns TRUE. You can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's value with replace(). Items are looked up with operator[]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 find() which return a pointer to the value or 0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does not exist. You can take an item out of the dictio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.  The default behaviour is not to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dictionary items are stored. When an item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key, the key is converted (hashed) to an integer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h array. The item is inserted before the first bucke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item itself, i.e. a shallow copy is made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dictionary copy all of the item's data (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 Inher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char&gt; it( extra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items will be ordered alphabetically. Next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of int pointers. The keys in the dictionary are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find a letter that hasn't been used. If we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we put the accelerator ampersand (&amp;) in front of i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etter to the dictionary. If we can't find an unused l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will simply have no accelerator. If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name is not in the dictionary we use it for th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it to the dictionary. Finally we create a QA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setting \a size to a suitably large prime number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 that's slightly larger than the expected number of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the hash distribution better which will lead t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keys which diff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AutoDelete() is TRUE each valu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unique. If multiple item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with key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with key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versal order is arbitrary; when we speak of the "first", "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next" item we are talking in terms of this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o the removed item to poin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char&gt; it( extr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dictionary, \a dict.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over which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