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plu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ponen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Object Model provides very powerful extensions to the C++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and makes it natural to write components that ar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d and easily re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Component Model implements the Universal Component Model (UCO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s the aspects of encapsulation and reusability. As the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and the Qt Object Model helps to break an application source cod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and specialized classes, the Component Model helps to break a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into components that can be dynamically loaded and used b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While a single application with fixed functionalit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and linking for every extension, using components makes it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r extend only parts of the application, or to add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debar Componen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face is a group of well-defined functions that provide access to a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ent can query a component for an interface, and can use the interface to cal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the component. In the Qt Component Mode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interfaces inherit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interfaces are pure abstra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 interface has a uniqu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can't change. Changing an interface would break any ap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relying on the binary compatibility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versally Uniqu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versally Unique Identifier is a 128 bit value that is unique over both time an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IDs are used by various component models to assign a 128 bit value to an interfac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so that interfaces and components can be compare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latforms provide an API that generates UUIDs (or GUIDs) with an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resulting ID is unique, using the network card addres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60-bit timestamp that represents the number of 100-nanosecond interval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5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onent is executable code that provides a specified set of publicly availabl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exposed using interfaces. A component can implement any number of interf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using the component does not have to know anything about the implementation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lient can get an interface from a component then it has to be safe for the cl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nterface without any pre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can have an ID like interfaces and can use this ID to be registered in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database (e.g. the Windows Registry). This makes it fairly efficient fo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pecific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on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are distributed by the means of component servers. In most cases this is a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.g. a .dll or .so file. A component server can provide any number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-ins and Add-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are component servers with components that implement an application specif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can make use of any available implementation of its interfaces to extend 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unctionality dynamically. Plugins are commonly provided as shared libraries, and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in a special subdirectory makes the application recognize the new functionality a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Most applications support only single-compone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sid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xisiting component models, e.g. COM, use a similar architecture. This document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asic knowledge of component development.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72313498/trolltech/t/107-3518660-04277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O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efining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Component Model, interfaces are declared as pure abstra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nterfaces encapsulate a functionality of a component that is publicly available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 to have interfaces that have protected or private member functions, the \e struct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so that all functions are made public. A common naming convention for interfaces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ame with the postfix \e interface like in QUnknownInterfa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teger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int add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int sub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int mul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int mod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tforms provide a tool to generate a UUID tha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erface. The Qt distribution includes \e quuidgen which is a GUI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easy to copy the generated ID directly into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{2FFC826E-AA74-4528-8FC9-2FDE08F77CD4}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ID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ID_Integer QUuid( 0x2ffc826e, 0xaa74, 0x4528, 0x8f, 0xc9, 0x2f, 0xde, 0x08, 0xf7, 0x7c, 0xd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use the name of the interface together with the prefix \e IID_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criptor for an interfac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uidgen is located in the tools/quuidgen subdirectory of your Qt distribution and is not bui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s the required header files or libraries are not present on all platform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building the quuidgen tool, go to e.g. &lt;a href="http://www.google.com"&gt; www.google.com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for \e libu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ing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onent implementing an interface simply uses a class that inheri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implements all the functions the interface declares.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inherit from QUnknownInterface, whose functions are all pure virt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QUnknownInterface function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umberComponent : public Integ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Compon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rom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SULT queryInterface( const QUuid&amp;, QUnknownInterface*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rom Integ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d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ub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ul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d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IntegerInterface is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QUnknownInterface defines the set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provides and controls the lifetime of the compon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ation of \e queryInterface has to follow several rule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omponent rel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query for \e QUnknownInterface must always return the same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et of interfaces accessible must be static - it mustn't change i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t must be symmetric, reflexive and 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qunknowninterface.html QUnknownInterface API reference \endlin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explanation of tho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\e queryInterface usual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ULT NumberComponent::queryInterface( const QUuid &amp;uuid, QUnknownInterface **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a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uuid == IID_QUnkn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QS_NO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iface)-&gt;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S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queryInterface implementation should return a valid interfa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nterfaces implemented by the component, e.g. all the interfaces tha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from, which includes the whole inheritance tree of those interfac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type QRESULT is used to give a more detailed reason why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r not. Common return values for \e queryInterface are \e QS_OK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was successful, or QE_NOINTERFACE if the queried interface is not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single component can be used by multiple clients at a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tself cannot simply delete the interface pointer when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 - it would invalidate all references a different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me interface. Only the component itself knows when it is sa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self, and the client has to tell the component when it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This is done using a reference count. Whenever a pointer to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, the reference count is increased using \e add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NumberComponent::ad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f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addRef should also be called by any function that returns an interfac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 out parameter, e.g. in \e queryInterface. Whenever a pointer to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longer used, the counter is decreased using \e release. As soon as the count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he interface knows that there are no more references and it can delet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NumberComponent::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--re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 count runs out of sync it is usually the reason for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 - crashes when the interface get's released to often,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 when there are to many \e addRe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andard implementations of \e addRef and \e release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macro \e Q_REFCOUNT that can be used in the declaration of ever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QUnknownInterfa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umberComponent : Integ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Compon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rom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SULT queryInterface( const QUuid&amp;, QUnknownInterface*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REF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multip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nterfaces consist entirely of pure virtual functions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 makes it easy to implement multiple interfaces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without having to implement QUnknownInterface many times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If the NumberComponent implemented a second interfa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ouble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double add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double sub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double mul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double mod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umberComponent : public Integ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Compon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d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rom Double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dd( double a, double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ub( double a, double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mul( double a, double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mod( double a, double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rt of the queryInterface implementation 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uuid == IID_QUnkn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ace = (QUnknownInterface*)(Integer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ace = (Integer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Dou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ace = (Double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ing is necessary because both IntegerInterface and Double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QUnknownInterface, and the compiler is not able to cast the \e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\e QUnknownInterface* so the explizit cast becomes necessary. Which inheri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is used for the casting is not important, but it has to be consistent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riting a Compon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 declared and implemented above are supposed to be used by or added to a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thout having to relink the executable against the component's binar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xporting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distribute a componen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t must be wrapped in a component server. The most common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a shared library that gets dynamically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n order for the application to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here must be a function exported by this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a pointer to a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can be used as an entry point to qu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needed. Qt provides a mac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Q_EXPORT_INTERFACE 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lares the expor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UnknownInterface *ucom_instantiate()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platforms. The address of this function can be resol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procedures for dynamically loaded libraries, o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rary class. An implementation of this func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EXPORT_INTERF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Component *comp = new Number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nknownInterface *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-&gt;queryInterface( IID_QUnknown, &amp;ifac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implementation is provided by anoth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_CREATE_INSTANCE( NumberCompon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tandard line for exporting the compone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EXPORT_INTERF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REATE_INSTANCE( NumberCompon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tt&gt;ucom_instantiate&lt;/tt&gt; function must be declared and implemented exactly o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note: The \e Q_EXPORT_INTERFACE macro expands to a declaration and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porte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int ucm_initialize( QApplication* theApp, bool *mt, bool *debug )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called by the QLibrary class to ensure that the plugin does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Qt library versions, e.g. a multi threaded library when the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etting up a qmake project for a Compon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component server, some settings have to be changed in the compi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f you use qmake to generate your makefiles, the \e plugin configuration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A simple component server with a single C++ implementation file \e main.cp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+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+= q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+= my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DIR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= 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myplugi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makefile to build a shared library myplugin100 into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DES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Components in one Compon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exported by the component server returns a pointer to an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nknownInterface. The client can then use \e queryInterface on that interface to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onent's interface implementations. All interfaces returned will always be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ame component - it is not possible to use queryInterface to query one componen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nd get the interface implementation of another component. This makes it im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to access any other component than the one returned by the expor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make use of another component that has the sole purpose of creat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This component has to be the one returned by the exported function, and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_EXPORT QComponentFactory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RESULT createInstance( const QUuid &amp;cid, const QUuid &amp;iid, QUnknownInterface** instance, QUnknownInterface *outer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cid parameter is a unique identifier for the component and tells the component fa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o create. Each component supported by this component factory must have such an ID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using a static class memb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umberCompon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QUuid C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uid NumberComponent::CID = QUuid( 0xDD19964B, 0xA2C8, 0x42AE, 0xAA, 0xF9, 0x8A, 0xDC, 0x50, 0x9B, 0xCA, 0x0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iid and \e iface parameters are then passed to the queryInterface function of the created 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ULT ComponentFactory::createInstance( const QUuid &amp;cid, const QUuid &amp;iid, QUnknownInterface** iface, QUnknownInterface *ou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cid == NumberComponent::CI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Component *comp = new Number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mp-&gt;queryInterface( iid, ifa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cid == SecondComponent::CI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Component *comp = new Second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mp-&gt;queryInterface( iid, ifa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E_NO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outer parameter can be used for component aggregation. Note that it i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_CREATE_INTERFACE macro, since this would not propagate the \e i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application can now use this component by explicitely loading the shared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ing and calling the \e ucm_instantiate function, and using the interface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ading the Compon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knows which component server provides the compon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it can load the component server using the QLibrary cla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rary lib( "fil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Interface *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b-&gt;queryInterface( IID_Integer, (QUnknownInterface**)&amp;iface ) == QS_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 = iface-&gt;add( 5,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ace-&gt;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ing and unloading of the shared library and resolving of the \e ucm_instan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one by the the QLibrary object and explained in the \link qlibrary.html Q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Specific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oading a specific library file is not very generic - it makes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depend on the installation of the shared library into a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s know only which component they want to use. In order to find th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that provides this specific component the application has to look up the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nent server in some kind of central database, and the component will hav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n this centr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cation of components is again done using the UUID assigned to the compon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UUID a component - or the installation process for the component - can add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entral component database. The application can then look up the UUID it requi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and use the filename to create a QLibrary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components in a server is done by implementing the QComponentServer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link qcomponentfactory.html QComponentFactory \endlink cla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mponentServer::registerComponents( const QString &amp;filepa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ComponentFactory::registerComponent( NumberComponent::cid, filepath, "Component for number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omponentServer::unregisterComponent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ComponentFactory::unregisterComponent( NumberComponent::c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this will use the system registry and register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other COM components. On UNIX,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ile .CLSID that lists all installed components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ponents in a server, it is sufficient to load th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the QComponentServerInterface and call the register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uring the installation process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lient application that wants to use this specific component can then us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QComponentFactory class to get an interface to the requested 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Interface *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QComponentFactory::createInstance( QUuid("{DD19964B-A2C8-42AE-AAF9-8ADC509BCA03}"), IID_Integer, (QUnknownInterface**)&amp;iface ) == QS_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= iface-&gt;add( 5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ace-&gt;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Components as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pproaches described above make it necessary for the application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the component it wants to use. But many applications only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 to use any component that implements a certain interface, e.g.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support. The application would then have to load multiple component ser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for the required interface and add the returned component to an intern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can look-up to use the componen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pplication wants to enable plugin support it has to provid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s that the plugins can implement to add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A plugin for an image processing application might implemen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dd a color-manipulation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ageColor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</w:t>
        <w:tab/>
        <w:t>changeColor( const QImage &amp;image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be able to use all components that implement this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All the application needs to know now is which interface implementatio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mage filter. But this is not possible with the above interface definition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for the application to "know" which color filter is provided by whi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ugable component implements an interface providing a certain set of "features", and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the client application about the list of features it provides. To achieve th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implement the QFeatureList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FeatureList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</w:t>
        <w:tab/>
        <w:t>featureList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mageColorInterface "plugable" it has to inherit QFeatureListInte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changeColor function would have to chan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ageColorInterface : public QFeatureList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</w:t>
        <w:tab/>
        <w:t>changeColor( const QString &amp;feature, const QImage &amp;image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of this interface must be passed the name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have to be implemen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 ImageColorComponent::changeColor( const QString &amp;feature, const QImage &amp;i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new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eature == "Sepia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feature == "Contrast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feature == "Brightness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Image =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ew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is not necessary or wanted, so there is another interface tha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application about what the componen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Component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</w:t>
        <w:tab/>
        <w:t>name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</w:t>
        <w:tab/>
        <w:t>description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</w:t>
        <w:tab/>
        <w:t>version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</w:t>
        <w:tab/>
        <w:t>author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onent that implements the ImageColorInterface an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atureListInterface or the QComponentInterface can now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in for an image processing (or any other) ap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luginManager template class provides a generic solu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 image( "picture.png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PluginManager&lt;ImageColorInterface&gt; colorPlugins( IID_ImageColor, "./plugins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ColorInterface *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lugins.queryInterface( "Sepia", &amp;ifa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fac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= iface-&gt;changeColor( "Sepia", imag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ace-&gt;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omponent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lugin concept allows you to dynamically extend and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has one major drawback: the application has to loa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braries to determine which ones provid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is might not be a problem for a small number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plugins, but when plugins are shared between different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libraries being loaded and unloaded unnecessarily make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very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Trader tells an application which components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t of interfaces, and the application can then selec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components. If multiple components are suitab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prioritize a singl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it necessary for components to register their set of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the central database, so that the component trader can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matching the request and pick the preferred one for the applica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(and unregistering) the component is again done in the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Server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mponentServer::registerComponents( const QString &amp;filepa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ComponentFactory::registerComponent( TestComponent::cid, filepath, "Test Componen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