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fb.doc   3.0.0-beta4   edited Aug 14 10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QT_NO_QWS_VFB in \c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qvfb as a normal Qt/X11 application and run i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-width width}: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-height height}: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-depth depth}: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nocursor: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-qwsdisplay :id} 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"View|Refresh Rat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