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scrip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ext Engin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 comes with a completely redesigned text processing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is used throughou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most writing systems that are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t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pecial line breaking behaviour.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idirectional writing.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hile numbers and embedded english text is still writt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The exact behaviou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on spacing or diacritical marks. Most people know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or umlauts in European languages. Some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make extensive use of these mark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have a few marks at the same time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igatures. In special contexts, some character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ly get replaced by a combined glyph forming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. Known examples are the ff and fi liga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of most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gatures which are currently only supporte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Arabic, Qt tries to take care of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will usually never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long as you use Qt's input (QLineEdit,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rived classes) and displaying controls (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have any knowledge about the writing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, except for a few small th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n Arabic or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Using the version of drawText() that takes a QR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se issues, as alignment will then be do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auges (mainly Arabic), the width and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hanges with the surrounding characters. Writing inpu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a certain knowledge of the scripts i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. Usually the easier way is to subclass QLine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