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atastreamformat.doc   3.0.0-beta4   edited Jul 9 17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