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stack.doc   3.0.0-beta4   edited Aug 10 17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that all have the class X. QValueStack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QValueStack does not store pointers to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; it holds a copy of every member. That is why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called "value based"; QPtrStack, QPtrList, and QD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iterators because it is im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element, \a d,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Note that you must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