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Qt e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di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E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Professional and Enterprise Editions are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&lt;a href="aboutqt.html"&gt;Q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Free Edition is the non-commercial version of Qt. It is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rite commercial/proprietary/non-free software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urchased the Professional or Enterprise Edition.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editions, you also get technical support and upgrades.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icrosoft Windows is only available as Professional and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border="1" cellpadding="5" cellspacing="0" width="10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a1c410"&gt;&lt;b&gt;&lt;a name="Chart"&gt;&lt;/a&gt;Professional/Enterprise Comparison Chart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 bgcolor="#a1c410"&gt;&lt;b&gt;Professional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 bgcolor="#a1c410"&gt;&lt;b&gt;Enterprise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b&gt;Qt Base Modules (Tools, Kernel, Widgets, Dialogs)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atform-independent Qt GUI toolkit and utility class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designer.html"&gt;&lt;b&gt;Qt Designer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ual Qt GUI build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iconview.html"&gt;&lt;b&gt;Iconview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ualization of sets of pixmaps with user interaction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workspace.html"&gt;&lt;b&gt;Workspace module&lt;/b&gt;&lt;/a&gt;&lt;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b&gt;Multiple Document Interface (MDI) suppor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opengl.html"&gt;&lt;b&gt;OpenGL 3D Graphics module&lt;/b&gt;&lt;/a&gt;&lt;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b&gt;Integration of Qt with OpenG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network.html"&gt;&lt;b&gt;Network module&lt;/b&gt;&lt;/a&gt;&lt;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b&gt;Platform-independent classes for sockets, TCP, FTP and asynchroneous DNS lookup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canvas.html"&gt;&lt;b&gt;Canvas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mized 2D graphics area for visualization, diagrams, etc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table.html"&gt;&lt;b&gt;Table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xible and editable table / spreadshe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xml.html"&gt;&lt;b&gt;XML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-formed XML parser with SAX interface and DOM Level 1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sql.html"&gt;&lt;b&gt;SQL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L database access classes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