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ustomstyles.doc   3.0.0-beta4   edited Jul 9 11: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&amp; feel found in GUI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For instance the Windows style used in Windows and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hat are common on many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pictures of something in windows and motif styles goe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use custom styles with the style API in Qt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go through the steps necessary to create a style: 1)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style to inherit from and 2) re-implement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derived class. Then we show how to use the ne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own applications, or as a plug-in together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without having to re-compile or chang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 to build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n. Which of the available styles to start from doe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what look &amp; feel you want. Basically you should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ndowsStyle derived classes or QMotifStyl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se are the two base look &amp; feel classes in the Q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Inheriting directly from QCommonStyle is also an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almost from scratch when implementing your sty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QStyle document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You'll also find an illustration that show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mitives, controls and complex controls are u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first change the look of the standard arr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QWindowsStyle. The arrows are Primitive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the drawPrimitive() function, therefor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 that function. We get the following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**data = 0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; there are some aspects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PE_ArrowUp, PE_Arrow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oid **data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easiest and most simple way is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in the 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also have to include the customstyl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your custom style in a Qt appli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, or have the opportunity to re-compile. The Q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terface makes it possible to create styles as plug-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as a shared object at run-time by Qt itself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 bit scary, but it is a simple and straightforward task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t component system. All you have to do is to creat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nherits from QStyleFactoryInterface and QLibrary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then re-implements a few functions that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identify, load and create an instance of your sty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is the complete implementation of a plug-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yleinterfac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objectcleanuphandl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CustomStyleInterfac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QStyleFactoryInterface, public QLibrary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REF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Interfa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~CustomStyleInterfac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SULT queryInterface( const QUuid&amp;, QUnknownInterface *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featureLis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yle *create( const QString&amp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ean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Unload(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bjectCleanupHandler 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Interface::CustomStyleInterf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ref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SULT CustomStyleInterface::queryInterface( const QUuid &amp;u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QUnknownInterface **i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face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uuid == IID_QUnkn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face = (QUnknownInterface*)(QStyleFactory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 uuid == IID_QFeature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face = (QFeatureList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 uuid == IID_QStyleFa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face = (QStyleFactory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 uuid == IID_QLibr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face = (QLibrary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E_NO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iface)-&gt;add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S_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List CustomStyleInterface::featureLi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"Custo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yle* CustomStyleInterface::create( const QString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.lower() == "custo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*style = new 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s.add( sty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ustomStyleInterface::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Interface::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s.clear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ustomStyleInterface::canUnlo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yles.isEmp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EXPORT_INTERF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REATE_INSTANCE( CustomStyle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and put it into $QTDIR/plugins/styles (if you use a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milar to the one below you don't have to copy it)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appear with the look &amp; feel from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you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.pro file similar to the one below to compile you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lug-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  <w:tab/>
        <w:t>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  <w:tab/>
        <w:t xml:space="preserve">       += qt warn_on debug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ab/>
        <w:t>= $(QTDIR)/include/qwindowsstyle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stomsty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  <w:tab/>
        <w:tab/>
        <w:t>=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(QTDIR)/src/styles/qwindowsstyle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stomsty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</w:t>
        <w:tab/>
        <w:tab/>
        <w:t>= custo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DIR</w:t>
        <w:tab/>
        <w:tab/>
        <w:t>= $(QTDIR)/plugins/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