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0-beta4   edited Jul 19 11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ut of two different programs: a server and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he receives from the client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