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queue.doc   3.0.0-beta4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; the items are not. 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queue. 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\a queue and this queue, deleting the two list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head item from the queue, and returns TRUE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or FALSE if the queu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etting of the auto-delete option.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queue to auto-delete its contents if \a enable i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ng is turned on, all the items in a queue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queue itself is deleted. This can be quite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