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ws.doc   3.0.0-beta4   edited Aug 14 10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&amp;lt;anywhe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embedded-&lt;i&gt;version&lt;/i&gt;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embedded-&lt;i&gt;version&lt;/i&gt;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the archive is installed as &lt;tt&gt;~/qt-&lt;i&gt;version&lt;/i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=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&lt;i&gt;on&lt;/i&gt; Linux/x86 &lt;i&gt;for&lt;/i&gt;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HOWTO-framebuffer.html HOWTO-Framebuffer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NOTE: fbset does not work with the 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features.html removing unneeded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s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 You should &lt;em&gt;not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se in a production system: they are very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and take up a &lt;em&gt;lot&lt;/em&gt; of storage sp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QPF which is alway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or disabled independent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eatures.html&gt;Qt/Embedded Features Defini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for writing a QPF font file from any font,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 TTF and BDF formats, save QPF files for th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c tools/makeqpf for a tool that assists producing QP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TF and BDF, or just run your application with the \c -save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an giv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&lt;i&gt;smooth&lt;/i&gt;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etc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etc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size times 10 (e.g.,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size times 10 (e.g.,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unn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QApplication::GuiServer&lt;/i&gt;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qws&lt;/i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&lt;a href="vnc-qws.html"&gt;VNC serv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&lt;i&gt;-qws&lt;/i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ctrl+alt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&lt;i&gt;-qws&lt;/i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splay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ange to VC 1 and run the launcher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witch to VC 2 and run another on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: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ss ctrl+alt+F1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widgets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widgets -display :1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In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pointer-qws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inter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-like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panel, a trackball, or re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device, only a small number of pointer devices (usual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pported, but for demonstration purposes, Qt/Embedd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Protoco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&amp;lt;protocol&amp;gt;&lt;/i&gt;&lt;tt&gt;:&lt;/tt&gt;&lt;i&gt;&amp;lt;device&amp;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&amp;lt;protocol&amp;gt;&lt;/i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&amp;lt;device&amp;gt;&lt;/i&gt; is the mouse device, often \c /dev/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Auto,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ouch Pane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erformance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&lt;b&gt;Tuning the functionality of Qt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general&gt;General programming sty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static&gt;Static vs. Dynamic lin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alloc&gt;Alternative memory alloc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gene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l programming styl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create the Find dialog the first time the 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sta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tatic vs. Dynamic lin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CPU and memory is used by the ELF linking proces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avings by using a static build of your appl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ther than having a dynamic library (\c libqte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lection of executables which link dynamically to tha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ll the applications into a single executable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at with a static library (\c libqt.a). This improve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reduces memory usage, at the expense of flexibility (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must recompile the single executable) and robustn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has a bug, it might harm other applications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d-user applications, this may not be an option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ingle application suite for a device with limited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choose among the applications (e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and any other libraries which might be us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al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ternative memory alloc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vnc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 you also enable 16-bit display support. Run 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ed at the machine that is running your appli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X11 VNC client to view the 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tting the \c QWS_SIZE environment variable to anoth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 - X11, Windows,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vfb-qws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