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httpd.doc   3.0.0-beta4   edited Jun 1 18:4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tp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erverSocket clas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mplementation of a HTTP daemon that listens on port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back a simple HTML page back for every GET request it g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t the page, it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httpd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httpd/http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