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qco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QT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Unknow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UnknownInterface class is the base class for all interfaces of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terfaces in the component object model are derived from the QUnknownInterf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provides control of the object's lifetime and the ability to navigate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's lifetime is controlled using a reference count that is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using the functions addRef and rel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Interface function determines whether the component supports a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nterface a Unique Universal Identifier (UUID) is provided to identif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face. In Qt, this identifier is wrapped in the \link QUuid QUuid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convenience operators for comparis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RESULT  QUnknownInterface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\a iface to point to an interface specified with \a request, or 0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can't provide the requested interface. An implementation of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all addRef() on the pointe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turn values for this function are QS_OK when the call succeeds, or QE_NO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quested interface can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ULT MyComponent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request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 request == IID_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(...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QE_NO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requirements for implementations of query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lways the same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mponent, a query for the QUnknownInterface must always return the same point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lient to determine whether two interfaces point to the s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tic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terfaces for which queryInterface returns a valid pointer must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that interface, the call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another, a query through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successfully for a second, and qu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for a third interface, a query for that third interface on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er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when this interface is return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terface() call. It should be called for every new copy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ueryInterface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ference count. If the reference count falls to 0, the object is 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whenever a copy of a pointer to this interfac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Interface class provides a means of obtaining basic information abou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face defines the functions name(), descriptio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) and version(), all of which return a strin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descript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a descrip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auth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author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vers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vers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Facto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FactoryInterface class is an interface for compon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omponentFactoryInterface::createInstance( const QUuid &amp;cid, const QUuid &amp;iid, QUnknownInterface **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e component specified by \a cid and sets \a iface to the point to the interface \a iid implemented by that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nent can use the \a outer interface for containment and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bra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braryInterface class is an interface to control loading and unloading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brary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QLibrary before unloading the component implement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called regularily to unload unus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FeatureLis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FeatureListInterface class is an interface to retrieve information about features provided by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List QFeatureList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features implemented in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Server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ServerInterface class provides a means of registering and unregister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defines two functions, registerComponents() and unregisterCompon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components in this server in the system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when successful, otherwise returns FALSE. The \a file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path to the sha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 \link QComponentFactory::register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s \endlink in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registerComponent( QUuid(DD19964B-A2C8-42AE-AAF9-8ADC509BCA03)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omponents in this server from the system regist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 \link QComponentFactory::unregister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s \endlink in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unregisterComponent( QUuid(DD19964B-A2C8-42AE-AAF9-8ADC509BCA03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QT_NO_COMPON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