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0.0-beta4   edited Jul 21 19: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e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class pre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es.  With this tri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won't insist on recompiling every \e .cpp file that includ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when \e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imple main(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have a look at \e examples/main.cpp, in fu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go over \e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thus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ore you with the preliminary headerfile \e #includes.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onstructor there are however three \e #incl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be real withou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above xpm files. If you ev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 different location and wondered why ic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probably agree that it is a good idea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reasons, our example has no more than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riables are used to hold an icon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define a title for it. When a user drags the toolb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location and drops it somewhere on the desk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-window will 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 use as the icon to illustrate our first too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A HREF="#printer"&gt;\e ApplicationWindow::print(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different from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have to do is to add the help-text to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wever careful: To invoke the rich-text elements in \e fileSav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must be surrounded by \&lt;p\&gt; and \&lt;/p\&gt;. In \e filePrin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rich-text elements, so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previous to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ope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led) slo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via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ave As), and set "What's This?" help for them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&lt;A HREF="#closeEvent"&gt;\e closeEvent()&lt;/A&gt;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ommon_construc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are done with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nd insert a separator. From n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enu bar entries will be aligned to the right if the windows system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reveal at thi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, we are done with the constructor. Among others we ha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assic way of creating menus and toolba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more modern approach to deal with this: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aving some wor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how the \e ApplicationWindow constructo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actions&lt;/A&gt;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ntinue with the 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an \e ApplicationWindow widget needs to do in its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newDoc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 File-&gt;New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oos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this function saves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o far, the &lt;A HREF="#saveAs()"&gt;\e saveAs()&lt;/A&gt; routin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able files cause the \e ApplicationWindow objec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message in the statusbar. Note that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: compare the above \e statusBar()-&gt;message(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in the \e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When the user does some further editing and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window without explicit s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loseEvent"&gt;\e ApplicationWindow::closeEvent()&lt;/A&gt; 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A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 File-&gt;Print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him or 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are about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/she wants to save and then exit, we do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owever doesn't want to exit, we ignore the close even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in less than 300 lines of code. As we promi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