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list.doc   3.0.0-beta4   edited Aug 17 13:5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List class is a template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y-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's 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but that would cause a memory leak in our example becau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,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 The dat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, i.e. we make a shallow copy.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 Inher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QPtr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defined in \l qstrlist.h is a list of \c char*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s newItem(), deleteItem() and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 and then each item in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ur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ison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 or FALSE if \a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0 to count() (inclus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()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,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ereas sort() only needs O(n*log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use inSort() only if you already have a pre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just 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a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the current item will be set to null. (In Qt 2.x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was removed the current item pointed to the new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) 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the current item will be set to null. (In Qt 2.x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was removed the current item pointed to the new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) 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a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the current item will be set to null. (In Qt 2.x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was removed the current item pointed to the new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) 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 or to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the current item will be set to null. (In Qt 2.x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was removed the current item pointed to the new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) 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the current item will be set to null. (In Qt 2.x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was removed the current item pointed to the new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) 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a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 or to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a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findNext()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contains()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a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, or current item, whichever is closest to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ListIterator class provides an iterator for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 is similar to the \link qptrlist.html#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n the QPtrList class documentation \endlink, but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. The class Employee is 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list iterator is a more robust way of trave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an using the QPtrList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PtrList::first() first\endlin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PtrList::next() next\endlin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PtrList::current() current\endlink(), etc.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can 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vious list items. It doesn't modifies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all iterator tha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item are updated to point to QPtrList::curren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to 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QString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 is copied into this memory. 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of shallow copies is that because a poin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only once, the program must put all strings in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nd know when it is safe to delete them (i.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are no longer referenced by other parts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make the program more complex.  The advantage of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is that shallow copies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. 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 In general it is fastest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a deepCopies is TRUE, or use shallow copies if \a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-linked list of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identical to QStrList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case-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inserts strings in a sorted order.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fastest to insert the strings as they come and sort(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; inSort() is useful when you just have to add a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a deepCopies is TRUE, or use shallow copies if \a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requires that compareItems() is 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not modify the list because some con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