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ollect.doc   3.0.0-beta3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 and performs operations on the contained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remove, f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l.html Qt Template Library\endlink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, a value-ba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Vector, a value-based vecto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, a value-based st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, a value-based diction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ache and \l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 (least recently used) cac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ict, \l QIntDict and \l QPtrDict diction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List, a double linked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Queue, a FIFO (first in, first out) queu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Stack, a LIFO (last in, first out) st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Vector, a vec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trListIterator 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\endlink. See the respective documenta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QGCache, QGDict, QGList and 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hile it does not hur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the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knows only the number of items in the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collection are by default not deleted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lection. The \l QPtrCollection::setAutoDele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lete strategy. In the list example, w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ion to make the list delete th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Collection::deleteItem() QPtrCollection::deleteItem()\endlin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in all collection classes delete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PtrList here, but the same techniques app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PtrList has an internal list of all iterators that are current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When a list entry is removed, the list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QStrList, \l QStrIList (\l 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QStrVec and QStrIVec (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All Container Classes and Related 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