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0-beta3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rogram uses \c 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it goes through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, usually this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 QObject::tr()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. QObject::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Accel::stringToKey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p1,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Accel::stringToKey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update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for translators (a .ts file)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Qt Linguist.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release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object files".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f your application only need the .qm fil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The \e lupdate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\e lupdate or \e l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Norwegian and Swedish. If you use tmake or qm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n extra project file for \e lupdate; your 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QTDIR)/bin. Click Help|Manual in Qt Linguis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 It contains a three-chapter tutorial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.qm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rites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 small number of strings that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to the languages that you are targeting.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ship with translations for some languages.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translate the Qt strings now (or some of them)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s in separate .ts and .qm files. This will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to the 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any input and output encodings for your users' dat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s, the locale of the machin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used when dealing with 8-bit data -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local 8-bit encoding.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returns such 8-bit data.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8) is the best for information transferred betwee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ile within a language or national group, a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ore appropriate. The most important encoding t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eturned by QTextCodec::codecForLocale(), as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ost likely to need for communicating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e and time presentations.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inor version numbers, we hope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, until everyone can use Qt and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an Latin-1 and KOI8-R, etc.)  and multi-byte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Asian EUC-JP, etc.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di, Devanagari, Bengali, etc.)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scripts.html the documentation about writing system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dcs.ed.ac.uk/home/jec/programs/xfsft/ xfsf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tp://sunsite.unc.edu/pub/Linux/X11/fonts/ xfst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un.com/software/white-papers/wp-unicode/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share/locale/ja_JP.EUC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