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0-beta3   edited Jul 13 10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