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0-beta3   edited Jul 12 16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 Use top() to get a reference to the top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\a s. Elements currently in this stack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d\endlink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