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inyedito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action-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Tiny Example Featuring QActio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shows how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sive action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explanations of the code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actiongroup.html"&gt;walkthrough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tion/actiongroup/tiny_edito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tion/actiongroup/edit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nclude action/actiongroup/editor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/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