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redits.doc   3.0.0-beta3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