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vector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lgorithms provided by the STL or the \link qtl.html QTL\end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WARNING: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(size_type n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\c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\c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\c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\c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