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xml-sax-walkthrough.doc   3.0.0-beta3   edited Jun 22 13:3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sax interface of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-sax-walkthroug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How to use the Qt SAX2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general discussion of the XML topics in Qt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\link xml.html Qt XML Module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more about SAX2  see the document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#sax2 the Qt SAX2 implementatio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reading on you should at least be familia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xml.html#sax2Intro Introduction to SAX2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quickStart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tiny parse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will present a small example reader that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s of all elements in an XML document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names are indented corresponding to their nest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in \link xml.html#sax2Intro Introduction to SAX2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implement the functions of the handler classes tha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. In our case these are only th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startDocum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startElem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end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 we use a subclass of the \l QXmlDefaultHandler (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pecial handler classes are all abstract and the default handl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implementation that does not change the parsing behavi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xml/tagreader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private helper variable \e indent that we will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indentation right, there is nothing special about ou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StructurePars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xml/tagreader/structurepars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e implementation is straight-forwa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strin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overload \l QXmlContentHandler::startDocument() with a non-empt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eginning of the document we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\e indent to an empty string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rint out the root element without any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we return TRUE so that the parser continu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want to be informed when the parse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ross a start tag of an element and subsequently print it ou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overload \l QXmlContentHandler::startEle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implementation does: The name of the el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indentation is printed out followed by a line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ctly speaking \e qName contains the local elemen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n eventual prefix denoting the \link xml.html#namespaces name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element follows before the current element's end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indented. Therefore we add four spa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ind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return TRUE in order to let the parser continu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functionality we need to add is the parser's behaviour wh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ag occurs. This means overloading \l QXmlContentHandler::end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we then should shorten the \e indent string by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s added in start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we're done with our parser and can start writing the mai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xml/tagreader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qxml.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we deal with all files given as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tep is to create an instance of the \e StructurePar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xm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Xml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 QXmlInputSource for the XML file to be par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we set up the reader. As our \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deals with \l QXmlContentHandler functionalit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imply register it as the content handler of 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take our input source and start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on the following XML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xml/tagreader/animals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produces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ang-u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ngu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owever refuse to produce the correct result if you e.g.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tespace between a &amp;lt; and the element name in your test-XM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such annoy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ways install an error handler with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Reader::setErrorHandler(). This allows you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error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