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debug.doc   3.0.0-beta3   edited Jun 1 18:4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and Line Op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nograb The application should never grab \link QWidget::grabMouse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\endlink or \link QWidget::grabKeyboard() the keyboar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et by default when the program is running i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dograb Ignore any implicit or explicit -nograb.  -dograb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sync Runs the application in X synchronous mode. 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ces the X server perform each X client request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 buffer optimization. It makes the program easier to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uch slower.  The -sync option is only valid for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Warning and Debugging Messag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Fatal() qFatal()\endlink for writing fatal error messa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ebugging Macro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qglobal.h contains many debugging macros and #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_ASSERT() Q_ASSERT(b)\endlink where b is a boolean expression,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: "ASSERT: 'b' in file file.cpp (234)" 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_CHECK_PTR() Q_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Q_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_ASSERT macro is a null expression if \c QT_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Q_CHECK_PTR is a null expression if \c QT_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NOT use Q_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= new char[size] );</w:t>
        <w:tab/>
        <w:t>// n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CHECK_NULL flag defined, the code in the Q_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QT_CHECK_STATE: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QT_CHECK_RANGE: Check for variables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QT_CHECK_NULL: Check for dangerous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QT_CHECK_MATH: Check for dangerous math, e.g.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QT_NO_CHECK: Turn off all QT_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QT_DEBUG: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QT_NO_DEBUG: Turn off QT_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QT_DEBUG and all the QT_CHECK flags are on.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_DEBUG, define QT_NO_DEBUG. To turn off the QT_CHECK flags, define QT_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o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 m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get to link the moc-generated object code into your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very confusing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k error complaining about a lack of &lt;code&gt;vtb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_vtbl&lt;/code&gt;, &lt;code&gt;__vtbl&lt;/code&gt; or similar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