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0-beta3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list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eleme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Value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link qtl.html this document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element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back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element in the list, and front()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.  If the list is empty(), both back() and front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behavior (your application will crash or do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).  Use back() and 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back(); //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front() and push_back() functions insert ele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the end of the list respectively.  The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es in several flavors and can be used to ad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t 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lements according to a specific el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nd only if the list's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element pointed to by \a pos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pos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s \a pos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fter \a pos, or end() if there is no su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element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element.  If there is no fir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.  If there is no la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,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: The following documentation is provided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sons.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() algorithm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a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 algorithms should be used inst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py( l2.begin(), l2.end(), std::back_inserter( l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a l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z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mpty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front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front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fron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ras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bso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count() or qCount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element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iterator typedef provided by QValue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l/qvaluelistiter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element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have to b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't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very fast, but if you're not careful, you can get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  Always make sure iterators are valid before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r using them as parameters to generic algorithms in the S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