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network.doc   3.0.0-beta3   edited Jul 4 16:24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ule is part of the \link editions.html Qt Enterprise Edition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Working Network Protocol independent with QUrlOperator and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\e all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Implementing your own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newChild() (or newChildren()) after the directory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dataTransferProgress() each time new data has been r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icate how much of the 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dataTransferProgress() each time data has been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icate how much of the data has been written. Althoug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ggested not to write the whole data at once, but to d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ep by step to avoid blocking the GUI and also this w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at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\i  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0 ) contains the nam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should be removed. Normally this is a relative name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may be absolute too, so use QUrl( op-&gt;arg( 0 ) ).file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get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0 ) contains the nam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1 ) contains the name to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0 ) contains the full UR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arg( 0 ) contains the full UR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i  \c QNetworkOperation::rawArg( 1 ) contains the data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\e always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2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i 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ListChil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 \e before emitting \c finishe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