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-a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 with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reading through the implem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simple-application.html#ApplicationWindow"&gt;\e ApplicationWindow constructor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aybe asked yourself: "The \e fileOpen tool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olbar does exactly the same thing as the \e File-&gt;Open menu-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"What's this?" help is the same, the icons common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is connected to both th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it be possible to save some code and don't in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 twic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it is. In modern GUI-application programming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\e actions to do this. An action collec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tems (icon, tooltip, menu-entry text, shortcuts, "What's this?" help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o do -- the actual action) together. Whenever this act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toolbar, as a menu-entry) all the programmer has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ert the action in the respective toolbar or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ppearance (as a tool-button or a menu-entry) is someth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does not has to worry about -- it's obvious from th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\l QAction class, Qt provides you with everything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striking concept. So let's wri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pplicationWindow constructor that makes use of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ApplicationWindow constructor with Ac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ac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ApplicationWindow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new so far. But with the next 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eNew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Quit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difference becomes obvious. Here we define the actions 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sed to undertake: it should create a new editor-instance (\e fileNewA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file, save a file, save it under a different name,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editor, close an editor window and quit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N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has the name \e new and can be reached via the accelerator \e Ctrl+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ed as a menu-entry it will provide the entry \e New and can be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accelerator \e Alt-N (\e &amp;N). As we won't set a special tooltip-t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\e New with the accelerator \e Ctrl+N in brackets will show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holds the mouse over a tool-button an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ewD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action becomes activated (the user chooses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entry or clicks an appropriate tool-button), it conn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simple-application.html#newDoc()"&gt;\e newDoc()&lt;/A&gt; s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ho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we create an \e Open \e File action and connect its \e activat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&lt;A HREF="simple-application.html#choose()"&gt;\e choose()&lt;/A&gt;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however a novelty: the \e fileOpenAction (unlike \e fileNew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ssigned a pixmap (the one included with the \e fileopen.xpm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e fileOpenAction we want to provide "What's This?" help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ppropriate rich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efaultFactory()-&gt;setPixmap( "file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eOpenAction-&gt;icon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\e fileOpenText makes use of a pixmap, we have to inform the rich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 that it should provide the pixmap defined for \e fileOpen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rich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an image-source named \e file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ghtly complex procedure to gain the pixmap from the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a \l QAction is not simply assigned a pixmap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conset. A \l QIconSet provides up to six pixmaps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s (large, small) and modes (active, disabled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initially fed \e fileOpenAction with just one pixmap its 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alculated from it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plicity reasons we want the icon in the "What's this?" text to be the sam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\e fileOpenAction constructor. This is don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Set::pixmap() upon \e fileOpenAction's \e icon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WhatsThis( fileOpen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ssign "What's this?" help to the \e fileOpen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setWhatsThis( fileSaveText 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we create a \e Save \e File action with a pixmap, "What's this?"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re common items like menu-entry text and accelerator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don't have to bother with the rich-text engin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 is not used in \e fileSaveText. Whe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fileSaveAction will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simple-application.html#save()"&gt;\e save()&lt;/A&gt; s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setWhatsThis( fileSaveText 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e Save \e File \e As action we reuse \e fileSaveText but do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map. On activation, this action ca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simple-application.html#saveAs()"&gt;\e saveAs()&lt;/A&gt; slo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WhatsThis( filePrint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Print \e File action -- with an \e activated() signal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mple-application.html#printer"&gt;\e print()&lt;/A&gt; -- looks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e fileSave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loseAllWindow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two actions, \e fileCloseAction and \e fileQuitAction, we do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way: no "What's this?", no pixmaps. Thus we have defin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we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hing left is to use them as menu- and toolbar-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"File Operation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toolbar in \e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fine a caption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ctions that weren't assigned a pixmap are quite useless in a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restrict ourselves to three tool-buttons for opening,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eOpen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ool-button is easily installed: All we hav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dd the \e fileOpenAction to the \e fileTools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Print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asy procedure applies to \e fileSaveAction and \e filePrint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the user with a means to toggle his or her mouse in "What's this?"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fourth icon in the toolbar: the (predefined) "What's this?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enuB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install the newly created \e file popup-menu i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e're done with this, we populate the menu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A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ith some menu-entries derived from actions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 separat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Quit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more actions and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construct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is exactly the same 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mple-application.html#common_constructor"&gt;tool-button and menu-entry vers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