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0-beta3   edited Jul 4 15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\footnote SAX does not require a certain behvior.\endfootnot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\footnote SAX does not require a certain behvior.\endfootnot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\footnote SAX does not require a certain behvior.\endfootnot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Illeg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