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oc.doc   3.0.0-beta3   edited Jun 14 09:5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\link metaobjects.html C++ extensions in Qt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mong other things, meta object code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, runtime type information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 For more background information on moc, se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emplates.html"&gt;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skeleton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within the class to be usable insid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is particular case we declare a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\c Priority that is also called "priority"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 \c priority() and a set 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o actuall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Another macro Q_CLASSINFO can be used to att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value-pairs to the classe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\e myclass.cpp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some reason wants the implement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, or in cases where the Q_OBJECT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internal and thus should not be visibl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\e make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\link qmake.html Trolltech's free makefile gener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\endlink for building your Makefiles. This tool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hod A and B style source files, and generates a Make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\e file &lt;dd&gt; Write output to \e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\e path &lt;dd&gt;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\e path &lt;dd&gt;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to not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that, we think inherit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 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laced in signals or slots sections.  Put them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protected or public sections instead.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,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