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0-beta3   edited Jul 17 14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 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We want the list to own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 // See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 i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  <w:tab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  <w:tab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  <w:tab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  <w:tab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  <w:tab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  <w:tab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0 to count()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the current item will be set to null. (In Qt 2.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was removed the current item pointed to the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) 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the current item will be set to null. (In Qt 2.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was removed the current item pointed to the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) 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the current item will be set to null. (In Qt 2.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was removed the current item pointed to the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) 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the current item will be set to null. (In Qt 2.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was removed the current item pointed to the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) 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the current item will be set to null. (In Qt 2.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was removed the current item pointed to the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) 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 qp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... See QP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We want the list to own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*employe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PtrList has member functions to traverse the doubly-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Ptr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