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0-beta3   edited Jun 29 05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ren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mak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QHBox with f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QVBox with f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QGrid with f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layout1.png" alt="3 widgets in a row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layout2.png" alt="3 stretch factored widgets in a row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,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lumn 1, and let it be align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will have to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