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property in a GUI builder (e.g., Qt Designer)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t does make sense, but not for \l QButton::isDown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ess buttons, and the application programmer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s its own buttons, but a GUI design tool ca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etter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 QMetaObjec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setProperty() can give you control over classes that we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 Other than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Other than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has t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