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sql.html"&gt;Qt SQL Module&lt;/a&gt; uses drive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component.html"&gt;plugins&lt;/a&gt;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 Since the Qt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interfacemanager.html"&gt;interfaces&lt;/a&gt; for QSql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 This includes statements such as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LTER TABLE. 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FactoryInterface, which is an interface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QSqlDriver objects (see QSqlDriverFactory::create()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macros available to assist in creating such a plugi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rom the examples provided with Q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sr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