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hierarchy.doc   3.0.0-beta3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ierarch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heritanc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shows the C++ class inheritanc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list is sorted roughly, but not completely,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