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template instance QValueStack\&lt;X\&gt; to create a stack of valu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QValueStack is part of the &lt;a href="qtl.html"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Stack, QPtrList,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Because QValueStack is highly tuned fo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see warnings if you use invalid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