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dict.doc   3.0.0-beta3   edited Jul 11 1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which uses \l QString keys. 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char&gt; it( extra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expected number of entries). This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\a caseSensitive is TRUE (the default) QAsciiDict treats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Abc" as different keys; when it is FALSE "abc" and "Ab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 Case-insensitive comparison includes only the 26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rcpy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When an item is removed from the dictionary,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ll the iterators that are referring the removed item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