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 qt/indices.doc   3.0.0-beta3   edited Jul 13 17:05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Referenc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aboutqt.html About Qt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editions.html Qt Edition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commonproblems.html Common Problem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http://www.trolltech.com/developer/faq/ FAQ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winsystem.html  Window system specific not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buyhowto.html How to buy Qt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installation.html Installation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tutorial.html Tutoria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examples.html Exampl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step-by-step-examples.html Step-by-step Exampl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keyfeatures30.html   Key Features in Qt 3.0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changes30.html   Change Notes for Qt 3.0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http://www.trolltech.com/developer/changes/ Change History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porting.html   Porting from Qt 2.x to Qt 3.x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classes.html   Alphabetical Class List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shortclasses.html Short Class List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topicals.html   Structure Overview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annotated.html   Annotated Class List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hierarchy.html   Inheritance Hierachy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functions.html   All Functions (long)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headers.html   Header File Index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modules.html   About Modul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canvas.html   Canva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iconview.html   Iconview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network.html   Network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opengl.html   OpenG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sql.html   SQ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table.html   Tabl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workspace.html   Workspac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xml.html   XM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object.html   Qt Object Mode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signalsandslots.html   Signals and Slot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moc.html   Using the Meta Object Compiler (moc)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layout.html   Geometry Management 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dnd.html   Drag and Drop (D'n'D)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i18n.html   Internationalization (i18n) 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debug.html   Debugging Techniqu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pictures.html   Widget Screenshot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threads.html  Thread Support in Qt 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component.html  Qt Component Mode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troll.html  About Trolltech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bughowto.html  How to report a bug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mailinglists.html  Mailing List Information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i \link qmake.html  qmak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i \link designer.html  Qt Designer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i \link qembed.html  QEmbed - inline files/imag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i \link qvfb-qws.html  QVFb - virtual framebuffer for Qt/Embedded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accelerators.html   Standard Accelerator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license.html  Q Public Licens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gpl.html  GNU General Public Licens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licenses.html  Other Licenses used in Qt 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credits.html  Credit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environment.html   Environment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application.html  &lt;nobr&gt;Mainwindow And Friends&lt;/nobr&gt;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dialogs.html   Standard Dialog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basic.html   Basic Control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advanced.html   Advanced Control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organizers.html   Organizer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helpsystem.html   Help System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objectmodel.html   Object Mode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componentmodel.html   Component Mode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Interfaces and helper classes for the Qt Componen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abstractwidgets.html   Abstract Widget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graphics.html   Graphics and Printing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draganddrop.html   Drag and Drop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appearance.html   Widget Appearanc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geomanagement.html   Geometry Management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tools.html &lt;nobr&gt; General Tool Classes&lt;/nobr&gt;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images.html   Image Processing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io.html   I/O Handling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time.html   Time And Dat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misc.html   Miscellaneou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The Too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\link collection.html 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asses. 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Input/Output and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processes, files etc.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Basic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(widgets) are meant for direct use. 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lso some \link abstractwidgets.html abstract widget classes,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ant for subclassing, and some \link advanced.html more 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dgets.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dvanced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 (widge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bstract Widget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Object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\link object.html Qt Object Model 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component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Component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nd interfaces form the basis of the \link component.html Qt Component Model 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Organiz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in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Dialog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Image Processing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Graphics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 for both 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(with OpenGL) 3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\link coordsys.html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.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Drag And Drop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\link dnd.html 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.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Widget Appearance and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ty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Implicitly and Explicitly Shared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\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 efficiently, even though they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Time and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\link y2k.html Qt Year 2000 Compliance Statement 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Main Window And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Geometry (Layout)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(layout)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Help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keyword online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keyword help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i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i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i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Environment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Miscellaneous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tep-by-step-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Step-by-step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tep-by-step examples provide a careful expla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xamp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covered example programs usually show how to use certain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 deal with programming techniques and Qt bas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examples are especially aimed at Qt novices and less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grammers and try to make learning Qt as painless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 ships with lots of small and some medium-sized exampl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 teach you how to implement various tasks with Qt. Most of them will show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 a certain class or module, others aim at programming techni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Qt basics, and some of them simply want to show you what'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most of the examples assume that you have some experience with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Qt and therefore are not commented extensively. If you are inter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a line-by-line coverage please refer to the \link step-by-step-examples.html Walkthrough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 width=100% align=lef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 base classes: assorted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qaction-examples.html QAction and QActionGroup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qfont-examples.html QFont, QFontMetrics, QFontInfo and QFontDatabas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qprocess-examples.html QProces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 width=100% align=lef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 modules: assorted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xml-examples.html XML exampl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network-examples.html Network exampl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table-examples.html Table exampl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sql-examples.html SQL exampl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 width=100% align=lef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 extensions: assorted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nsplugin-examples.html Qt-based plugins for web browser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 \link xt-motif-examples.html Xt/Motif support extension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 width=100% align=lef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iscell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qaction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QAction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example programs show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Action and QActionGroup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qfont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QFont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example programs show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asses QFont, QFontMetrics, QFontInfo, and QFont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qprocess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QProcess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example programs show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Process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network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Network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following example programs demonstrate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the Qt network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table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Tabl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following example programs demonstrate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the Qt table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sql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Qt SQL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example programs show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 SQL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xml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Qt XML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example programs show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 XML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nsplugin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Qt Plugins for Netscape and InternetExplo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example programs show how to write plu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 can be used with web browsers supporting the Live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or more information see the \link nsplugin.html Plugin Howto 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xt-motif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Qt Xt/Motif Support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following example programs illustrate the use of the Qt Xt/Motif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ssisting in the migration process of old Xt and Motif based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 the more comfortable Qt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or more information see the \link xt.html Qt Xt/Motif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xtension documentation.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Event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reate and handle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or more information see the \link object.html Object model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\link signalsandslots.html Signals and Slots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ulti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Multimedia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upport for graphics, sound, animation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Database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ccess to SQL data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h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Th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relevant to threaded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xml-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X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relevant to XML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q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Qt/Embe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relevant to Qt/Embedded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Text Related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relevant to text processing. (See the XM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or XML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