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This requirement to communicate from on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driven program to another has broader uses. For exampl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arsing an XML file we might want to notify a list view t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 represent the XML file's structure whenever we encou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In traditional programming this kind of notif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callbacks. A callback is a pointer to a fun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rocessing function to notify you about som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pointer to another function (the callback) to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cessing function then calls the call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Callbacks have two fundamental flaws. Firstly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afe. We can never be certain that the processing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allback with the correct arguments. Secondly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upled to the processing function since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know which 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. A signal is a function which is call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vent occurs. Qt's widgets have many pre-defined sign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ways subclass to add our own. A slot is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a signal occurs. Qt's widgets have many pre-defined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common practice to add your own slots so that you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you are interested in. The signals and slots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afe: the signature of a signal must match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lot. (In fact a slot may have a shorter signatu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t receives because it can ignore extra arguments.)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match, the compiler can help us detect typ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loosely coupled: a class which emit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knows nor cares which slots receive the signal. Qt's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mechanism ensures that if you connect a signal to a slo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ill be called with the signal's parameters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s directly, with non-virtual function call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to locate the connection object, to safely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 (i.e. checking that subsequent receiv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 during the emission) and to marshall any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ashion. While ten non-virtual function calls may s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it's much less overhead than any 'new' or 'delete'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 soon as you perform a string, vector or lis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 requires 'new' or 'delete', th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only responsible for a very small proportion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costs. The same is true whenever you do a system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- or indirectly call more than ten functions. On an i586-5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it around 2,000,000 signals per second connected to on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und 1,200,000 per second connected to two rece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flexibility of the signals and slots mechanis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overhead, which your 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 (For more information on Qt's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ee &lt;a href="templates.html"&gt;Why doesn't Qt use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?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