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ap.doc   3.0.0-beta3   edited Jun 25 15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-based template class that 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 Qt implementation of an STL-like map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map&lt;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Map is part of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&lt;Key,Data&gt; defines a template instance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ue-based", whereas QPtrList and QDict are "reference-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contains and manages a collection of objects of typ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key values of type Key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d objects to be addressed.  QMap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.  For more relaxed ownership semantics, see QPtr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Map -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t contains.  For historical reasons, QMa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unctions which essentially perform the same ta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the STL-like functions be used in 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se the transition to a future version of Qt.  Se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JD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SH001"] = sash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Sasha's salary di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in the list because the map created a copy of Sash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 In addition, notice that the items are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key) 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a map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element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map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map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nd() returns a past-the-end iterator, the size()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al to end() - be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pproach uses the operator[]. But be warned: if the 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 an entry for the element you are looking for,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default value.  If you do not know that the el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arching for is really in the list,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Torben", "". 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"Ettric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(in this case, an empty string)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whether a certain element is in the map, you should 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, use the count() function. In addition, size()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map is removed, only iterators pointing to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ecome invalid; inserting in the map does not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-based, there is no need to be concerned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map. The map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map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map to free all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; it thu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If a QMap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map. 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of inserting new elements into the map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insert() method;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qMakePair( "Berton","Dav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also be removed from the map in several way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n iterator to erase(). The other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eras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&lt;key_type,mapped_type&gt;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&lt;key_type,mapped_type&gt;, QTL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L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L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Map is implicitly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of applying modifications to a shared map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at takes in turn O(n) time. However,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not 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element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element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's size is zero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into the map.  \a x is a QPair&lt;&gt; whose \c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a key to be inserted and whose \c second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value to be inserted.  Returns a pair whose \c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an iterator pointing to the inserted item and who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element is a bool indicating TRUE if \a x was ins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if it was not inserted because it wa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iterator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count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whose key is \a k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Note : The following documentation is for historical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se functions should be avoided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unction.  It will \e not insert an empty value if the key \a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 This may lead to logic errors in your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eck if the element exists 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iz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mpty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QMap::inser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ras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ras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un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create an iterator by yourself. Instead,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is as big as 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-bit machines that means 4 bytes, on 64-bit ones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m very fast.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as possible,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with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,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dangerous because it is up to you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, whereas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lso a ConstIterator.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, but it returns only const references to the item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TR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Map iterators, see \l{QMap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const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TR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