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porting3.doc   3.0.0-beta3   edited Jul 21 15:3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porting from Qt 2.x to Qt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to Qt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probably looking at this page because you want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from Qt 2.x to Qt 3.x, but to be sure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good reason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3.x series is not binary compatible with the 2.x ser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programs compiled for Qt 2.x must be recompiled to work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x.  Qt 3.x is also not completely \e source compatible with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ll points of incompatibility cause compiler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messages (rather than mysterious results). 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t 3.x includes many additional features, discards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that is easily converted to use the new feat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rting an application from Qt 2.x to Qt 3.x is a simpl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orth the amount of effor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using Qt 2.x to use Qt 3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e sure your code compiles and runs well on all your target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compile with Qt 3.x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rs (eg. function names, class names) - this documen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d to mention all relevant identifiers to facilit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ing, even if that makes it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you get stuck, ask on the \link http://qt-interest.trolltech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-interest \endlink mailing list, or Trolltech Technical Supp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a Professional Edition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very major projects, such as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orted, so there is plenty of expertise in the collective 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Qt Developer Commun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eader file inclus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x remove some unnecessary nested #include direct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. This speeds up compilation when you don't nee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header files. But in some cases you will find you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#include to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get a message about QStringList or i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defined, then add \c {#include &lt;qstringlist.h&gt;}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file giv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that you might need to add #include directives for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curs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regex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painte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pe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ring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value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x is namespace clean.  A few global identifiers tha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n Qt 2.x have been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\l Qt::CursorShape and it values are now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\c Qt class defined in qnamespace.h. If you ge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bout these being missing (unlikely, since most of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classes that inherit from the Qt namespace class), then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QCursorShape becomes \c Qt::Cursor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ArrowCursor becomes \c Qt::Arr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UpArrowCursor becomes \c Qt::UpArr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rossCursor becomes \c Qt::Cross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WaitCursor becomes \c Qt::Wait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IbeamCursor becomes \c Qt::Ibea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VerCursor becomes \c Qt::SizeVer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HorCursor becomes \c Qt::SizeHor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BDiagCursor becomes \c Qt::SizeBDiag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FDiagCursor becomes \c Qt::SizeFDiag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AllCursor becomes \c Qt::SizeAl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BlankCursor becomes \c Qt::Blank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plitVCursor becomes \c Qt::SplitV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plitHCursor becomes \c Qt::SplitH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PointingHandCursor becomes \c Qt::PointingHand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BitmapCursor becomes \c Qt::Bitmap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some debugging macro variables has been changed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not to break source compatibility as much as possible.  If you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on the UNIX console or the Windows debugging stream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isabled, please check these macr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DEBUG becomes \c QT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NO_DEBUG becomes \c QT_NO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NO_CHECK becomes \c QT_NO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STATE becomes \c QT_CHECK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RANGE becomes \c QT_CHECK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NULL becomes \c QT_CHECK_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MATH becomes \c QT_CHECK_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some debugging macro functions has been chang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urce compatibility should not be affected if the macr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T_CLEAN_NAMESPACE is no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ASSERT becomes \c Q_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PTR becomes \c Q_CHECK_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cord, undocumented macro variables that are not part of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OS_*_ becomes \c Q_OS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WS_*_ becomes \c Q_WS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CC_*_ becomes \c Q_CC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mov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have been removed in Qt 3.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FontPropagation, QWidget::setPalettePropa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nuBar::setActItem, QMenuBar::setWindowsAl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heckListItem::paint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visual, QString::basic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s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 keep in sync with dist/changes-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following preprocessor directives have been rem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len qstr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cpy qstrc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cmp qstr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ncmp qstrn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icmp qstri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nicmp qstrni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hanges-3.0.0 document for motivation why this had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been relying on the non-portable and unpredictabl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se directives. We strongly recommend to eithe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afe qstr* variants directly or ensure that no 0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standard C functions in your cod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llection class ren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QArray, QCollection, QList, QListIterator, QQueue, Q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Vector have been renamed QMemArray, QPtrCollection, QPtr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PtrListIterator, QPtrQueue and QPtrStack, and they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\c &lt;qmemarray.h&gt;, \c &lt;qptrcollection.h&gt;, \c &lt;qptrlist.h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&lt;qptrqueue.h&gt;, \c &lt;qptrstack.h&gt; and \c &lt;qptrvector.h&gt;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 porting, the old names and the old header-file name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Button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the function QButtonGroup::selected() return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radio button (QRadioButton). In Qt 3.0, it returns the selected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utton (\l QButton::toggleButton), a more general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affect programs that use QButtonGroup containing a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buttons and non-radio toggl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er functions of QDate were virtual in Qt 2.0 and are not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. The information here is relevant only if you subcl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 and reimplemented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Date::monthName( int month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Date::dayName( int weekda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losing their virtualness, QDate::monthN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::dayName() have been renamed QDate::shortMonthN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::shortDayName() and have been made static (as they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d been). The old names are still provided f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s of QFont have changed significantly between Qt 2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3.0, to give better  Unicode support and mak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ized applications easier. The external  behaviou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not changed a lot. The main change is that the CharSet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Font  and functions related to it have disappeared. This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because Qt does now handle all charset related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and takes this burden away from the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the CharSet enum anywhere or any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charSet(), QFont::setCharSet()  just remove the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get things working again. There are a few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ook a QFont::CharSet as parameter. Just remove the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aramete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Input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static getText(...) methods in QInputDialog have been mer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echo parameter is the third parameter and defa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LineEdit::Norm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d calls to QInputDialog::getText(...) that provide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first two required parameters you will have to add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c echo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ayout and Related Abstract Layou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\l QGLayoutIterator, \l QLayout, \l QLayoutIte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rator, \l QSpacerItem and \l QWidgetItem were mov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abstractlayout.h&gt; to \c &lt;qlayout.h&gt;. The heade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abstractlayout.h&gt; now includes \c &lt;qlayout.h&gt; for compatibil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remov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ultiLin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MultiLineEdit was a simple editor widget in forme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Since Qt 3.0, which comes with a new richtext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supports editing, QMultiLineEdit is obsolete.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or compatibility reasons. It is now a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Edit which wrappes the old QMultiLineEdit so that it i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mpatible to keep old application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mplement something new with QMultiLineEdit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Edi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ost of the old QMultiLineEdit API is still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important difference. Because of a design fla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QMultiLineEdit it operated on lines and not on paragraph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do change all the time during wordwrap, the new rich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only knows paragraphs as elements in the data structure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(like numLines(), textLine()), which worked on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ork o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function getString() has been removed as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the internal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applications which made normal usage of the QMultiLine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working without problems. Programs which di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tuff with it might require some 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the old 2.x version of QMultiLineEdi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$QTDIR/src/attic/qtmultilineedit.h/cpp. Note that the cla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named to QtMultiLineEdit to avoid name clashes.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eep compatibility with the old QMultiLineEdit, simp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n your project and rename all referen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 to QtMultiLine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has undergone some changes, to make it more flex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the same runtime behaviour on Unix and on Windows. In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behaved differently on Windows and Unix, when us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on the QPainter. This has changed now, and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consistent across all platforms. A compatibilty m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at behaves exactly as in Qt-2.x, to ease porting from Qt-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t-3. This compatibilty mode can be enabled by pa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Compatible flag to the QPrinte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QPrinter used to generate encapsulated postscri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Page() was TRUE and only one page was printed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by default anymore, giving a more consistent print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Reg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RegExp class has been rewritten to support most of the features of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.  Both the regular expression syntax and the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e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lso aware that \c &lt;qregexp.h&gt; is no longer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you include \c &lt;qstringlist.h&gt;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Headers above \endlink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, qregexp.h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qstringlist.h, so it's no good to have qstringlist.h include qregexp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ne wants to achieve an Escher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ew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new special characters: &lt;tt&gt;(&lt;/tt&gt;, &lt;tt&gt;)&lt;/tt&gt;, &lt;tt&gt;{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|&lt;/tt&gt; and &lt;tt&gt;}&lt;/tt&gt; (parentheses, braces and pipe). When port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, you have to add &lt;tt&gt;&amp;#92;&lt;/tt&gt; (backslash) in fro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(actually, &lt;tt&gt;&amp;#92;&amp;#92;&lt;/tt&gt; in C++ strings), unless i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Old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([0-9|]*\\)" );        // works in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\\([0-9]\\|]*\\)" );   // works in Qt 2.x and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ildcard patterns need no conversion. 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wild( "(*.*)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.setWildcard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RUE as third argument mean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wild( "(*.*)", FALSE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QRegExp is easy to spot in programs.  However, in one unfortunat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btle: as first argument to \l QString::replace(). 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 = fetch_it_from_somewher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replace( QString("([^)]*)"), "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n implicit QRegExp (namely, \c "([^)]*)")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has been replaced by \l QRegExp::setPattern() in Qt 2.2.  Ol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alph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.setCaseSensitive(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.setWildcard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"bet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compiles with Qt 3, but produces a different result (the 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dcard options are forgotten)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"bet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QRegExp( "bet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at one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mat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is now obsolete, as it has an unwiel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 and a bad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ool QRegExp::match( const QString \&amp; str, int index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* len = 0, bool indexIsStart = TRU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removed in a future version of Qt. I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how to accomplish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removed, after a brief appearance in Qt 2.2.  Its 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confusing.  Use \l QRegExp::search() or \l QString::find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abl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ableView class has been obsoleted and is no longer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PI. You should either use the powerful QTable clas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stic QGridView in any new code you create. If you re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table view for compatibility issues you can find it 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$QTDIR/src/attic/qttableview.{cpp,h}. Note that the clas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from QTableView to QtTableView to avoid name clashes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imply include it in your project and rename all re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from QTableView to QtTabl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ool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ToolButton class used to distinguish between "on" and 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. In 3.0, this mechanism was moved into the \l QIconSe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l QIconSet::St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\l QToolButton::onIconSet and \l QToolButton::offIc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still provided for old source to compile, b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have changed: They are now synonyms f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Button::iconSet. If you used that distinction in Qt 2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djust your code to use the QIconSet On/Off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the \e on parameter of these two functions is now ign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 ( const QIconSet \&amp; set, bool on )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IconSet QToolButton::iconSet ( bool on ) const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still provided only for ease of porting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ather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( const QIconSet \&amp; set )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IconSet QToolButton::iconSet() const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is function is no longer virt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lass that inherits QToolButton and that re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Button::setIconSet(), you should make the sig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ation agree with the new \l QToolButton::setIconSe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tu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ext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QTextStream manipulators setw(), setfill() and setprecis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named to qSetW(), qSetFill() and qSetPrecision()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d libs. If you used them, you have to rename the occu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Translator class was extended in Qt 2.2, and these extensions lea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terface.  This interface is used mainly by translation tool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trolltech.com/linguist/ Qt Linguist \endlink).  F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, no member function was effectively removed.  The \l Q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oints out which functions are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following function is no longer virt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Translator::find( const char *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 sourceTex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lass that inherits QTranslator and that re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find(), you should reimplement QTranslator::findMessag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find() is now defined in terms of findMessage().  By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you will also gain support for translator comments an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Xm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s of QXmlInputSource has slightly changed. This change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de that parses the same data from the same input sourc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In that cases you have to do a QXmlInputSource::reset()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all to QXmlSimpleReader::par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code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InputSource source( &amp;xml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SimpleReader 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InputSource source( &amp;xml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SimpleReader 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.re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ome internal changes, it was necessary to clean-up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Locator: this class is now an abstract class. This should be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, since one usually used the QXmlLocator that was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ContentHandler::setDocumentLoca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this class in another way as the above described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you code to use the QXmlLocator that is re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ContentHandler::setDocumentLocator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zier 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names for Bezier curves in QPainter and QPointArr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rrected. They now properly reflect their cubic for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dratic one. If you have been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QuadBezier() or QPointArray::quadBezier()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these ca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Painter::drawCubicBezier( const QPointArray \&amp;, int index=0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ointArray QPointArray::cubicBezie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Neither the arguments nor the resulting curve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ocale-aware string comparisons in item classes (QIconView, QList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ListView and Q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QString provided only string comparison using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characters of a string. This is efficient and rel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the appropriate order for most languag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users expect '&amp;eacute;' (e acute) to be treated essenti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 and not put after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, QString::localeAwareCompare() implements tha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The classes \l QIconView, \l QListBox, \l QListView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le now use QString::localeAwareCompare(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compare(). The impact of this is usually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you can always reimplement QIconViewItem::compar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text(), QListViewItem::compare() or QTableItem::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 split this to work around limitations in perl's regexp parser. --Ar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arwick can regenerate this with his qt-2-repo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