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to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is a visual design tool that makes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user interface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esigner.png" alt="Screenshot of Qt Design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 of its key features.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c{Qt Designer} and select \e Manual from the \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ew Features for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was a pure dialog editor in Qt 2.2 bu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provide the full 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geometry management for full i18n and cross-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er offers all the strength of the Qt layout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-designed point and click interface. Geometry manage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adjust automatically to language change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styles on different target platforms and differe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like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sual access to Qt's signal/slo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igner, you can connect signals to slots by dragg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nec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nationalization (I18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output, the designer quotes user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-macro. Thus it works well together with Qt's built-i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18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ested widgets/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idgets and layouts can be nested in a hierarchy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-crafted Q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limited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limited undo and redo system makes it simple to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of the widgets until the result satisfi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venient editing of all wid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uses a generic and very powerful property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idget properties. Special editors for some widge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oxes or comboboxes) allow you to fill these wid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without writing extr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rect tabfocus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al tab-order tool makes it possible to edit the t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 intuitively with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sures unique 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checks that your keyboard shortcut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XM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er's native file format (*.ui files) is a well-define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lean extensibility through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modify generated code. If you need extend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generated dialog, you can easily do this by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t 3.0 you can also write code directly in \e{Qt Designer}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subclass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 Compiler (uic) integrates into your b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add generated code to the source reposi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 system. With Qt Designer, you only deal with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uic compiler will then integrate the necessary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ly during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s together with Visual Studio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Visual Studio (tm)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er integration with a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archable and indexed documentation and help system, includes the Qt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b&gt;F1&lt;/b&gt; to launch \e{Qt Assistant} the new help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and search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Qt Professional Edi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sales@trolltech.com sales@trolltech.com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have any bug reports, suggestions or wishes,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qt-bugs@trolltech.com qt-bugs@trolltech.com\endlink. Other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\link mailto:info@trolltech.com info@trolltech.co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