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tion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Tiny Editor Illustrating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we will step through a very rud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inyeditor-example.html editor progra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one of the most common uses of the \l QActionGroup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bine several toggle actions in a way that allows one-of-man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yet familiar with the concept of \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featuring QAc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main progra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ction/actiongroup/tiny_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, \e tiny_editor, suggests this is a very small program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usual for an editor but it does not even provide the possi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given as a commandline argument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e: It has nothing to to with QAction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point in the above \e main() is that we make \e editor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from a self-written class \e Editor, the main widge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class is defined in \e edito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through the code and happen to be unsure about someth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simplemain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elements of a typical Qt main progra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nterface of the Editor clas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mplementing the \e Editor class we should think abo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do. Fortunately Qt provides a full-featured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\l QTextEdit. The only thing left for us is to give it 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ction/actiongroup/edi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look for a means to implement one-of-many choices, a nic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wo buttons that make the user change the font color: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\e setRedFont action the font color changes from defau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color change we need a slot, \e setFontColor() that takes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ignal the action e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Editor class itself is derived from \l QMainWindow. Only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called from outside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tion!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ction/actiongroup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c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much that we need for our tiny editor: QTextEdit, Q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oolBar, QPopupMenu and last but not least QAction and QActionGro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qaction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buttons is on, the other one must be off.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is to create an action group, \e colors, that control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etting the third argument of the QActionGroup constru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TRUE (we could omit it because it's 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this we get an \e exclusive action group that will l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mber actions and switch off all other toggle actions excep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lackfon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our first action, the one that sets the font col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 black. It is called \e setBlackFont and is equipped with a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ction::text() reading \e black, a QAction::menuText()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Font color: black&lt;/em&gt;, a QAction::icon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file \e black.xpm and \e ALT+B as keyboard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with this QPixmap constructor \e black.xpm must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when the \e tiny_editor binary is called. If you wish to compile 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ina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ApplicationWindow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argument of the action constructor, \e TRUE, is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\e setBlackFont  a togg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witched on or off. Most importantly \e setBlackFont become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e colors action group at creation time: \e colors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dfon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we create the other toggle action, \e setRedFont, as a chi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 two members of the \e colors group emits the \l QAction::toggl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ActionGroup is notified internally and emits the \l QActionGroup::select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\l QActionGroup::selected() carries the action that caused the signal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now is to connect this signal to a slo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olor to red or black depending on the toggled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Color( QAction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tir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t's recall what we have done so far: We created two toggl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etRedFont and \e setBlackFont. Because they are childre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exclusive QActionGroup named \e colors it is impossibl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red and black at the same time: Whenever he or she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ctions the other one changes state to off, \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 \l QActionGroup::selected() signal and the \e setFontColor() slot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now is to add our two actions to the \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lors-&gt;ad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adding each action manually we simply ad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action group to \e toolbar and are done. \e color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 setBlackFont and \e setRedFont find themselv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ol bar: \e setBlackFont as a tool button decor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lack_xpm pixmap on the left, \e setRedFont (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\e colors later)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&amp;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reate a popup menu and insert it in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 Fo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nu with this name a user would certainly expect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two entries to change the font color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ther font related actions in the future, and ther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ice to group \e setBlackFont and \e setRedFo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enu entirely dedicated to the purpose of chang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tion group this is easy. We simply tell \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together all of its members in a singl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lors-&gt;setUsesDrop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wever causes a problem: a submenu entry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up to now we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all that action groups intrinsically are Q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e solution becomes ob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ont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assign the menu text \e Font \e Color to \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business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To( fo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new and improved QActionGroup as a sub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ont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create the heart of \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dit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ake it the central widget in 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left to implement is the \e setFontColo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ponsible for changing the font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ack depending on which action wa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FontColor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lo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l QActionGroup::selected() signal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ction as its argument, the first thing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erve it in the \e coloraction variab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Color( 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e coloraction is the same as \e setRedFont we change the \e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lor to \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Color(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set to \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