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0-beta3   edited Jul 16 13: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e {Qt Designer}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\e {Qt Designer}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\e {Qt Designe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\e {Qt Desig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lugins for a supported databas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mmand line given to \link qmake.html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tch the setup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building the MySQL plugin o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module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-o Makefile "INCLUDEPATH=/usr/local/include" "LIBS=-L/usr/local/libs -lmysqlclient" mysql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o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qt\plugins\src\sqlmodule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-o Makefile "INCLUDEPATH=c:\path\to\mysql\include" "LIBS=c:\path\to\mysql\lib\libmysql.lib" mysql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ensure that the proper include and libra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\e qmake when generating the makefile for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.  You will also need the proper development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ySQL installed before compiling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s for the driver you want to comp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in the source directory for the specif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the MySQL driver o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$QTDIR/plugins/src/sqlmodules/mysql/READM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c:\qt\plugins\src\sqlmodules\mysql\READM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reateConnections(), and added some basic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\l QSqlDatabase::database() can be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inter to a database connection. If we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return the default connection.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e've used for a connection, e.g. "ORACLE"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CREATE TABLE and \c CRE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eldname=value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\link #Navigating_Result_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\endlink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behavior (for example,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auto-number fields in the edit buffer).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 emit signals, e.g. primeInsert(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; these pass a pointer to the appropriat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not be necessary. See \link #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qlCursor \endlink for more information on subcla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on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\e {Qt Design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e 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Q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\c 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