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0-beta3   edited Jul 5 09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NOTE: fbset does not work with the 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&lt;em&gt;no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&lt;em&gt;lot&lt;/em&gt;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tt&gt;tools/makeqpf&lt;/tt&gt; for a tool that assists producing QP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TF and BDF, or just run your application with the &lt;tt&gt;-savefont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etc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etc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T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&lt;a href="vnc-qws.html"&gt;VNC serv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&lt;tt&gt;libqte.so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&lt;tt&gt;libqt.a&lt;/tt&gt;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&lt;tt&gt;-static&lt;/tt&gt;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&lt;tt&gt;main()&lt;/tt&gt;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trolltech.com/products/qt/embedded/qpe.html&gt;QP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- it can be built either as a set of dynamical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[]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vnc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http://www.uk.research.att.com/vnc/&gt;VNC&lt;/a&gt; protocol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act with the computer's display from 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&lt;tt&gt;configure&lt;/tt&gt; Qt with the &lt;tt&gt;-vnc&lt;/tt&gt;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X11 VNC client to view the 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&lt;tt&gt;QWS_SIZE&lt;/tt&gt;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&lt;tt&gt;QWS_SIZE=240x32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 Windows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ware of the &lt;a href=qvfb-qws.html&gt;Qt Virtual Framebuffer&lt;/a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echnique (it uses shared memory so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perate over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