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mbporting.doc   3.0.0-beta3   edited Jul 13 17:1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in porting Qt/Embedded to another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only a Linux implementation. The following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e addressed if you intend to port to anothe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 that you need to modify follow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IPC (shared memory and semaphores) is used to share window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lient and server. You will need to provide someth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ant a single-application setup (i.e. running only on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erver). System V semaphores are also used for synchron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windowsystem_qws.cpp, qwsregionmanager_qws.cpp, qapplication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lock_qws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domain sockets are used to communicate things like keyboard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raise windows and QCOP messages between applications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provide something similar unless you want a single-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It should be possible to implement something like this us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 or similar mechanisms; with the exception of QCOP messag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by client applications and not Qt/Embedded)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hould be no more than a few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wssocket_qws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framebuffer device is used to map in the drawing area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place it (by creating a new class of QScreen)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giving a byte pointer to a memory-mapped framebuffer, pl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idth, height and bit depth (which most likely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). If your framebuffer is not memory-mapped or is in an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r depth you will need to modify QGfxRas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gfxlinuxfb_qws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drivers currently use the Linux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the chances are that you will need to write your ow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and you will need to provide your own way to map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gfxmach64_qws.cpp, qgfxvoodoo_qws.cpp, qgfxmatrox_qws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uses a Linux /dev/dsp style device. If you want to use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oundqss_qws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uses select() to implement QSocketDevices and listen fo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application_qws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