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possibility to use \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andslots.html signals and slots \endlink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(the main reason for introducing the syste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