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mall-table-demo-walkthrough.doc   3.0.0-beta1-beta1   edited Feb 21 19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mall-table-demo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hort demonstration of th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mall-table-demo-example.html following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populate the cells of a spread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text, combo boxes and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im is a table that consists of 100 columns and 100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ire second column filled with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column is filled with combo box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choose between f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ell in the fourth row contains a pixmap an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 simple table with some special cell entri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table/small-table-dem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lis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to implement this are five classes: \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all it's a GUI program), \l QTable for the spreadsheet, \l Q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cale the icon, \l QPixmap to show it, and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ombo bo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logo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logo.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tlogo.xpm contains the \e qtlogo_xpm pixmap we'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um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fine the table size: 100 columns and 10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n program the first thing for us to do i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pplication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\e table widget of the 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load the pixmap we want to show. We use a QImage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know whether the icon fits into the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nd other transformation operations are efficient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objects whilst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ixmap Qt has to obtain it from the windowing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s are stored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, and hand the transformed pixmap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le the image to fit into the cell. As we want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ow, the limiting factor is the height of this row (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w and column numbering in QTable starts with zero so th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is denoted by \e{3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ign the resulting QImage to a QPix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 pixmap over to the windowing system, so that we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.set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d pixmap now becomes the content of the cell wher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third column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table.set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add the text string \e{A Pix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earlier that we intend to populate the entir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ith combo boxes. A combo box with no entries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b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define a string list \e comboEntries to 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mbo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es will hold four entries, boringly named \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lt; num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first row, row after row, until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row (i.e. no. \e{numRows-1}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e wish to populate the sixth column with identical combo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entries \e one, \e two, \e three and \e f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 special class to fill table cells with comb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QComboTable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reate a QComboTableItem object for eve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t the last parameter to TRUE the user ha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text of the combo box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urren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f the combo table items are the same we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different initial values: Instead of having an entir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ly showing a \e one as current value of each cell,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ne, \e two, \e three, \e four, \e one, \e two etc. to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we define that the first and every fourth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show the first menu entry (the row number modulo 4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therefore uses the \e one entry), the second and ever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table item show \e two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fill the 5th column with the prepared combo box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CheckTable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ntire second column is filled with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of the title \e{Check 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are done with creating the table. We make it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event loop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