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mall-table-dem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able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mall demonstration of the 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how to create tab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ixmaps and text, check boxes and combo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small-table-demo-walkthrough.html walkthrough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small-table-dem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