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1-beta1   edited May 7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,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, size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,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