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clientserver.doc   3.0.0-beta1-beta1   edited May 7 17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ut of two different programs: a server and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he receives from the client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ed with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