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-beta1-beta1   edited Nov 4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charinput-qws.doc   3.0.0-beta1-beta1   edited Nov 4 200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