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qt-translations-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nguist-mana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Rele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apter_1_Release_Manage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ools are provided for the release manager, \e lupdate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lease. These tools depend on &lt;tt&gt;qmake&lt;/tt&gt;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t_Project_Files"&gt;Qt Project Fil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update and \e lrelease depend on information in the application'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 Qt project file. For each language additional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ere must be an entry in the \c TRANSLA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A typical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cale within the filename is useful for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load at runtime --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linguist-programmer.html#Chapter_3_Programmers"&gt;Chapter 3: Programm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omplete \c .pro file with four translatio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main-dl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-dl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main-dl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s-dl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     = search-dlg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lupdate"&gt;lupdat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lt;code&gt;lupdate myproject.pro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command line tool. \e lupdate reads a Qt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produces or updates the \c .ts transl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roject file. The translation fil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ho uses &lt;em&gt;Qt Linguist&lt;/em&gt; to read the file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ave their own translators in-house ma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\e lupdate regularly, perhaps monthly,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. This will lead to a fairly low volume of transla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evenly over the life of the project 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o support a number of projec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ire in translators as required may prefer to run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only a few times in the application's life-cycle,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before the first test phase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th a substantial single block of work and any bu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tects may easily be included with thos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phase. The second and any subsequent \e lupdate ru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place during the final beta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ts file format is a simple human-readable XML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version control system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lrelease"&gt;lreleas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lt;code&gt;lrelease myproject.pro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imple command line tool. It reads a Qt \c .pr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oduces the \c .qm files used by the application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ts translation source file listed in the project file. The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 compact binary format that provide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run whenever a release of the application is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ial test version through to final release version.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 are not created, e.g. because an alpha relea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ranslation has been undertaken, the applica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using the text the programmers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nce the \c .qm files are available the application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u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 lrelease will only incorporate translation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one". If a translation is missing, or has failed valida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done, the original tex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complete_Translations"&gt;Incomplete Translation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e lupdate and \e lrelease may be used with \c .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ch are incomplete. Missing translation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ive language phras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