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0-beta1-beta1   edited May 14 18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,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- see setAutoDelete(). By default auto-deletion is 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,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compare only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,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,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,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,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,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,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 from the stream \a s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 to the stream \a s and returns a 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