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ws.doc   3.0.0-beta1-beta1   edited Apr 30 08:5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 Unpack the archive if you have not done so already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&amp;lt;anywhe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embedded-&lt;i&gt;version&lt;/i&gt;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embedded-&lt;i&gt;version&lt;/i&gt;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ssumes that the archive is installed as &lt;tt&gt;~/qt-&lt;i&gt;version&lt;/i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ompile the Qt/Embedded library and examp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=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&lt;i&gt;on&lt;/i&gt; Linux/x86 &lt;i&gt;for&lt;/i&gt;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&lt;tt&gt;configs/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Enable framebuffer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HOWTO-framebuffer.html&gt;HOWTO-Framebuffer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usr/src/linux/Documentation/fb&lt;/tt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NOTE: fbset does not work with the 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hange permiss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t&gt;/dev/fb0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dev/mouse&lt;/tt&gt;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How to run the demonstration program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Miscellaneous troubleshooting and known bug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&lt;tt&gt;/tmp/.QtEmbedded&lt;/tt&gt;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ustomization 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features.html&gt;removing unneeded featur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s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ed forma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QPF which is alway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or disabled independent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eatures.html&gt;Qt/Embedded Features Defini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for writing a QPF font file from any font,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able TTF and BDF formats, save QPF files for th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mory requir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can giv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mooth fo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&lt;i&gt;smooth&lt;/i&gt;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mooth and non-smooth fonts is illustr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eed to change your display to low resolution to see the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1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un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cod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 Mos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 do not actually contain all the Unicode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the Unicode characters ordering. A single &lt;i&gt;complete&lt;/i&gt; 16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 uses over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font definition fi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etc/fonts/fontdir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local/qt-embedded/etc/fonts/fontdir&lt;/tt&gt;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ame&lt;/i&gt; &lt;i&gt;file&lt;/i&gt; &lt;i&gt;renderer&lt;/i&gt; &lt;i&gt;italic&lt;/i&gt; &lt;i&gt;weight&lt;/i&gt; &lt;i&gt;size&lt;/i&gt; &lt;i&gt;flags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file&lt;/i&gt; &lt;td&gt; &lt;b&gt;helvR0810.bdf&lt;/b&gt;, &lt;b&gt;verdana.ttf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&lt;i&gt;renderer&lt;/i&gt; &lt;td&gt; &lt;b&gt;BDF&lt;/b&gt; or &lt;b&gt;T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&lt;/i&gt; &lt;td&gt; &lt;b&gt;y&lt;/b&gt; or &lt;b&gt;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&lt;b&gt;0&lt;/b&gt; for scalable or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&lt;i&gt;flags&lt;/i&gt; &lt;td&gt; Flag character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s&lt;/b&gt; = smooth (anti-alias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u&lt;/b&gt; = unicode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a&lt;/b&gt; = ascii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 -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&lt;tt&gt;fontdir&lt;/tt&gt;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&lt;i&gt;name&lt;/i&gt;_&lt;i&gt;size&lt;/i&gt;_&lt;i&gt;weight&lt;/i&gt;&lt;i&gt;italicflag&lt;/i&gt;.qpf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 (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flag&lt;/i&gt; &lt;td&gt; &lt;b&gt;i&lt;/b&gt; for italic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&lt;tt&gt;-savefonts&lt;/tt&gt;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by modifying the initialization of &lt;tt&gt;qws_savefonts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kernel/qapplication_qws.cpp&lt;/tt&gt;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unn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QApplication::GuiServer&lt;/i&gt;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-qws&lt;/i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&lt;i&gt;-qws&lt;/i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ctrl+alt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&lt;i&gt;-qws&lt;/i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splay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[gfx driver][:driver specific options][:display number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Mach64:/dev/fb1: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ange to VC 1 and run the launcher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witch to VC 2 and run another on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:1&lt;/tt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ess ctrl+alt+F1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widgets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widgets -display :1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In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pointer-qws.html"&gt;Qt/Embedded Pointer Handling&lt;/a&gt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Platform&lt;/th&gt;&lt;th&gt;Macro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X11&lt;/td&gt;&lt;td&gt;Q_WS_X1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Windows&lt;/td&gt;&lt;td&gt;Q_WS_WI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Embedded&lt;/td&gt;&lt;td&gt;Q_WS_QW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inter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-like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panel, a trackball, or re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device, only a small number of pointer devices (usual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pported, but for demonstration purposes, Qt/Embedd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Protoco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&lt;tt&gt;/dev/psaux&lt;/tt&gt; or one of the &lt;tt&gt;/dev/ttyS?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&amp;lt;protocol&amp;gt;&lt;/i&gt;&lt;tt&gt;:&lt;/tt&gt;&lt;i&gt;&amp;lt;device&amp;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&amp;lt;protocol&amp;gt;&lt;/i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&amp;lt;device&amp;gt;&lt;/i&gt; is the mouse device, often &lt;tt&gt;/dev/mou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tt&gt;Auto&lt;/tt&gt;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ouch Pane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erformance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&lt;b&gt;Tuning the functionality of Qt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general&gt;General programming sty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static&gt;Static vs. Dynamic lin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alloc&gt;Alternative memory alloc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gene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l programming styl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create the Find dialog the first time the 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sta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tatic vs. Dynamic lin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uch CPU and memory is used by the ELF linking process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avings by using a static build of your applic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ather than having a dynamic library (&lt;tt&gt;libqte.so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lection of executables which link dynamically to tha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all the applications into a single executable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at with a static library (&lt;tt&gt;libqt.a&lt;/tt&gt;). This improve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reduces memory usage, at the expense of flexibility (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must recompile the single executable) and robustn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has a bug, it might harm other applications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d-user applications, this may not be an option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ingle application suite for a device with limited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&lt;tt&gt;-static&lt;/tt&gt;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&lt;tt&gt;main()&lt;/tt&gt;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choose among the applications (e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trolltech.com/products/qt/embedded/qpe.html&gt;QP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this - it can be built either as a set of dynamically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and any other libraries which might be us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al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ternative memory alloc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operator new[]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* operator new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[](void*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[](void* p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(void*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(void* p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