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winsystem.doc   3.0.0-beta1-beta1   edited Apr 30 08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winsystem.doc   3.0.0-beta1-beta1   edited Apr 30 08:5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X11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WIN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Q_WS_QWS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erformance-qws.html&gt;Qt/Embedded performance tun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