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1-beta1   edited May 10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change all other 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</w:t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</w:t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