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object.doc   3.0.0-beta1-beta1   edited May 9 16: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designable &lt;a href="properti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object system that also provides object commun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at property in a GUI builder (e.g., Qt Designer).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t does make sense, but not for \l QButton::isDown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press buttons, and the application programmer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ss its own buttons, but a GUI design tool can'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inherited from parents other than the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etter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 QMetaObjec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setProperty() can give you control over classes that weren'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may also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has to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