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0.0-beta1-beta1   edited May 14 10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that can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a prime number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comparison includes all letters in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 recently 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. The current() and currentKey()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current cache item and its key. The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t() return TRUE if the iterator points to the first or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che respectively. The isEmpty() function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s empty,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