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0-beta1-beta1   edited Dec 12 19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 qt/unicode.doc   3.0.0-beta1-beta1   edited Dec 12 19:5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1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y.ispchannel.com/~markdavis/unicode/Unicode_transcription_images/U_Combined.gif"&gt;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