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0-beta1-beta1   edited May 14 17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All Container Classes and Related 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