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 qt/indices.doc   3.0.0-beta1-beta1   edited May 15 17:29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QT_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 qt/indices.doc   3.0.0-beta1-beta1   edited May 15 17:29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Referenc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aboutqt.html About Q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editions.html Qt Edition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ommonproblems.html Common Problem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ttp://www.trolltech.com/developer/faq/ FAQ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winsystem.html  Windowsystem-specific not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buyhowto.html How to buy Q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installation.html Installat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utorial.html Tutoria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walkthroughs.html Walkthrough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examples.htm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keyfeatures30.html   Key Features in Qt 3.0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hanges30.html   Detailed Change Notes for Qt 3.0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ttp://www.trolltech.com/developer/changes/ Change History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porting.html   Porting from Qt 2.x to Qt 3.x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lasses.html   Alphabetical Class Lis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opicals.html   Structure Overview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annotated.html   Annotated Class Lis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ierarchy.html   Inheritance Hierachy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functions.html   All Functions (long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headers.html   Header File Index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modules.html   About Modu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anvas.html   Canva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iconview.html   Iconview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network.html   Network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opengl.html   OpenG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sql.html   SQ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able.html   Tabl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workspace.html   Workspac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xml.html   XM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object.html   Qt Objec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signalsandslots.html   Signals and Slo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moc.html   Using the Meta Object Compiler (moc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layout.html   Geometry Managemen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dnd.html   Drag and Drop (D'n'D)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i18n.html   Internationalization (i18n)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debug.html   Debugging Techniqu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pictures.html   Widget Screensho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hreads.html  Thread Support in Q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omponent.html  Qt Componen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roll.html  About Trolltech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bughowto.html  How to report a bu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mailinglists.html  Mailing List Informat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make.html  qmak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designer.html  Qt Designer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embed.html  QEmbed - inline files/imag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vfb-qws.html  QVFb - virtual framebuffer for Qt/Embedded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accelerators.html   Standard Accelerato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license.html  Q Public Licen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gpl.html  GNU General Public Licen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licenses.html  Other Licenses used in Qt 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credits.html  Credi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environment.html   Environmen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application.html  &lt;nobr&gt;Mainwindow And Friends&lt;/nobr&gt;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dialogs.html   Standard Dialog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basic.html   Basic Control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advanced.html   Advanced Control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organizers.html   Organize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link helpsystem.html   Help System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objectmodel.html   Objec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componentmodel.html   Component Model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Interfaces and helper classes for the Qt Componen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abstractwidgets.html   Abstract Widget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drawing.html   Drawing And Print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draganddrop.html   Drag and Drop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appearance.html   Widget Appearanc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geomanagement.html   Geometry Management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tools.html &lt;nobr&gt; General Tool Classes&lt;/nobr&gt;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images.html   Image Process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io.html   I/O Handling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time.html   Time And Dat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\link misc.html   Miscellaneou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he Too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\link collection.html 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asses. 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nput/Outpu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Basic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bstractwidgets.html abstract widget classes, \endlink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\link advanced.html more complex widgets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dvanced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bstract Widge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Objec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\link object.html Qt Object Model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component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Component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nd interfaces form the basis of the \link component.html Qt Component Model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Organiz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ialo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mage Process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rawing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\link coordsys.html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Drag And Drop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\link dnd.html 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idget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Implicitly and Explicitly Shared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\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 efficiently, even though the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Time and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\link y2k.html Qt Year 2000 Compliance Statement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ain Window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Geometr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Hel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keyword on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keyword help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nvironmen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Miscellaneous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usually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ships with lots of small and some medium-sized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teach you how to implement various tasks with Qt. Most of them will show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 a certain class or module, others aim at programming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Qt basics, and some of them simply want to show you what'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most of the examples assume that you have some experience with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Qt and therefore are not commented extensively. If you are inter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a line-by-line coverage please refer to the \link walkthroughs.html Walkthrough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base classe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action-examples.html QAction and QActionGroup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font-examples.html QFont, QFontMetrics, QFontInfo and QFontDatabas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qprocess-examples.html QProces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module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xml-examples.html XM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network-examples.html Network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table-examples.html Table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sql-examples.html SQL example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extensions: assorted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nsplugin-examples.html Qt-based plugins for web browsers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\link xt-motif-examples.html Xt/Motif support extension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 width=100% align=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action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Actio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Action and QActionGroup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font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Font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asses QFont, QFontMetrics, QFontInfo, and QFont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qprocess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Proces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Process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network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Network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demonstrate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e Qt network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table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Tabl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demonstrate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the Qt tabl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sql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SQ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SQL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xml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XML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 XML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nsplugin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itle Qt Plugins for Netscape and InternetExpl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example programs show how to write plu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can be used with web browsers supporting the Live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nsplugin.html Plugin Howto 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! \defgroup xt-motif-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Qt Xt/Motif Suppor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llowing example programs illustrate the use of the Qt Xt/Motif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sisting in the migration process of old Xt and Motif based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the more comfortable Qt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ore information see the \link xt.html Qt Xt/Motif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xtension documentation.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