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features-walkthrough.doc   3.0.0-beta1-beta1   edited May 7 19:5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walkthroug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-sax.html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.html#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.html#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lkthrough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