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an example program for Qt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may be used, distributed and modified withou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ove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q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Q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 show how to use the various Qt SQL class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.  See the &lt;a href="sql.html"&gt;Qt SQL Mod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in the examples/sql/overview director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pects of the Qt SQL classes and their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alkthrough of these example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sql.html"&gt;SQL walkthrough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