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t-translations-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1/tt1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tt2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arrowpa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arrowpa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mainwindo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2/mainwindo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tt3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tt3_pt.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printpanel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printpanel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mainwindo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mainwindo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 tt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t-translation-to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uide to the Qt Transl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roduction"&gt;Introduc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Brief_Overview_of_the_Translation_Proce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Overview of the Translation Proces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nguist-manager.html#Chapter_1_Release_Manager"&gt;Chapter 1: Release Manag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manager.html#Qt_Project_Files"&gt;Qt Project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manager.html#lupdate"&gt;lupd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manager.html#lrelease"&gt;lrelea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manager.html#Incomplete_Translations"&gt;Incomplete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nguist-translator.html#Chapter_2_Translators"&gt;Chapter 2: Transl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The_1_Minute_Guide_to_Using_Qt_Lingui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inute Guide to Using Qt Lingu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Qt_Linguists_Main_Win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&gt;Qt Linguist&lt;/em&gt;'s Main 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Context_List"&gt;Context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Source_Text_Area"&gt;Source Text Are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ranslation_Area"&gt;Translation Are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Phrases_and_Guesses_Area"&gt;Phrases and Guesses Are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Common_Tasks"&gt;Common Task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Leaving_a_Translation_for_Later"&gt;Leaving a Translation for La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Phrases_That_Require_Multiple_Translations_Depending_on_Con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s That Require Multiple Translations Depending on Conte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Changing_Keyboard_Accelerato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Keyboard Accelerato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Dealing_with_Phrases_That_Contain_Variab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ing with Phrases That Contain Variab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Reusing_Translations"&gt;Reusing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Creating_and_Using_Phrase_Boo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Using Phrase Book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Validation"&gt;Valid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translator.html#Qt_Linguist_Reference"&gt;Qt Linguist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File_Types"&gt;File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he_Menu_Bar"&gt;The Menu B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he_Toolbar"&gt;The Toolba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he_Find_Dialog"&gt;The Find 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translator.html#The_Phrase_Dialog"&gt;The Phrase 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nguist-programmer.html#Chapter_3_Programmers"&gt;Chapter 3: Program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programmer.html#Making_The_Application_Translation_Aw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Application Translation Awa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Creating_Translation_Fi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Translation Fi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Loading_Translations"&gt;Loading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Making_User-Visible_Strings_Transl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Application Translate User-Visible String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Distinguishing_Identical_Strings_That_Require_Different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ing Identical Strings That Require Different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Helping_The_Translator_With_Navigation_Informa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ing The Translator With Navigation Inform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programmer.html#Tutorials"&gt;Tutoria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Loading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1: Loading and Using Transl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Making_User-Visible_Strings_Transl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2: Using Two or More Langua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linguist-programmer.html#Distinguishing_Identical_Strings_That_Require_Different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3: Disambiguating Identical String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linguist-programmer.html#Conclusion"&gt;Summ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Introduction"&gt;Introduction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excellent support for translating applications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 Guide explains how to use Qt's translation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oles involved in translating an application.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brief overview of the issues that must be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chapters devoted to each role and the suppor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Chapter 1: Release Manager&lt;/em&gt; is aimed at the person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release of the application. They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work of the software engineers and the trans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describes the use of two tools. The &lt;a href="linguist-programmer.html#lupdate"&gt;lupdat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s used to synchronise source code and transl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linguist-programmer.html#lrelease"&gt;lrelease&lt;/a&gt; tool is used to crea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use by the releas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Chapter 2: Translators&lt;/em&gt; is for translators. It describ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em&gt;Qt Linguist&lt;/em&gt; tool. No computer knowledg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tart a program and use a text editor or word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Chapter 3: Programmers&lt;/em&gt; is for Qt programm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create Qt applications that are able to us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t also provides guidance on how to help the translato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in which phrases appear. This chapter's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cover everything the programmer need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Brief_Overview_of_the_Translation_Proce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of the Translation Proces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xt that must be translated in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ther single words or short phrases. These typical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 titles, menu items, pop-up help text (balloon hel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to buttons, check boxes and radio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are entered into the source code by the programm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anguage using a simple but special syntax to ident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require translation. The Qt tools provid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phrases to help the translator, and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 additional context information to phras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manager generates a set of translatio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the source files and passes these to the trans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opens the translation files using &lt;em&gt;Qt Linguist&lt;/e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ir translations and saves the result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which they pass back to the releas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anager then generates fast compact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ready for use by the application. The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in repeated cycles as application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, preserving existing translations and making it eas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w translations are required. &lt;em&gt;Qt Linguist&lt;/em&gt;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book facility to help ensure consistent transla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an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and programmers must address a number of issu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leties and complexities of human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ngle phrase may need to be translated in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depending on context, e.g. \e open in English 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&amp;ouml;ffnen, "open file", or \e aufbauen, "open internet conn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r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Keyboard accelerators may need to be changed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onflicts, e.g. "&amp;Quit" in English becomes "Avslut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which doesn't contain a "Q". We cannot use a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use -- unless we change several accel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hrases that contain variables, e.g. "The 25 files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63 seconds to process", where the two numb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ally at runtime may need to be reworked beca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 the word order and therefore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ranslation tools provide clear and simple solution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error reports and suggestion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c@trolltech.com?subject=Translation_Tutorial"&gt;Qt doc tea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