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0-beta1-beta1   edited May 11 14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rchitecture"&gt;SQL Module Architectur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Plugins"&gt;SQL Driver Plugi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Connecting_to_Databases"&gt;Connecting to Database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Connecting_to_a_Single_Databa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a Single Databas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Connecting_to_Multiple_Databa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Multiple Databas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Executing_SQL_command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SQL Commands Using QSqlQuery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Transactions"&gt;Trans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Basic_Browsing"&gt;Basic Browsing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Basic_Data_Manipulation"&gt;Basic Data Manipulation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Navigating_Result_Sets"&gt;Navigating Result Se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Using_QSqlCursor"&gt;Using QSqlCursor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Retrieving_Records"&gt;Retriev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Sorting_Data"&gt;Sorting and Filter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Extracting_Data"&gt;Extracting Data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Manipulating_Records"&gt;Manipula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Inserting_Records"&gt;Inser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Updating_Records"&gt;Upda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Deleting_Records"&gt;Deleting Record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ata-Aware_Widgets"&gt;Data-Aware Widget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Data-Aware_Tables"&gt;Data-Aware T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a href="#Creating_Forms"&gt;Creating Data-Aware Form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Displaying_a_Record"&gt;Displaying a Reco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Displaying_a_Record_in_a_DataForm"&gt;Displaying a Record in a Data Form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Editing_a_Record"&gt;Editing a Reco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&lt;a href="#Custom_Editor_Widgets"&gt;Custom Editor Widge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Custom_Editor_Widgets_for_T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Editor Widgets for QTab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Subclassing_QSqlCursor"&gt;Subclassing QSqlCursor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Appendix_1_Tables"&gt;Appendix 1: The Example Table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tion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&lt;em&gt;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&lt;/em&gt;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&lt;em&gt;Qt Designer&lt;/em&gt;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Architecture"&gt;SQL Module Architecture&lt;/a&gt;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#Connecting_to_Databases"&gt;Connecting to Databases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Executing_SQL_commands"&gt;Executing SQL Commands&lt;/a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Using_QSqlCursor"&gt;Using Cursors&lt;/a&gt;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Data-Aware_Widgets"&gt;Data-Aware Widgets&lt;/a&gt;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&lt;em&gt;Qt Designer&lt;/em&gt;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&lt;em&gt;Qt Designer&lt;/em&gt;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Subclassing_QSqlCursor"&gt;Subclassing QSqlCursor&lt;/a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Architecture"&gt;SQL Module Architecture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User Interface Layer.&lt;/em&gt;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&lt;em&gt;Qt Designer&lt;/e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SQL API Layer.&lt;/em&gt;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&lt;a href="sql-driver.html"&gt;Driver Layer&lt;/a&gt;.&lt;/em&gt; This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, \l QSqlResult, \l QSql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FactoryInterface. This layer provides the low leve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atabase and the SQL classes. This layer i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ql-driver.html"&gt;documented separately&lt;/a&gt; sinc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driver writers, and is rarely used in standa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.  See &lt;a href="sql-driver.html"&gt;here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Plugins"&gt;SQL Driver Plugins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component.html"&gt;Qt component mode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lugins for a supported databas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mmand line given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.html"&gt;&lt;em&gt;qmake&lt;/em&gt;&lt;/a&gt; in order to match the setup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building the MySQL plugin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src/sql/src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/usr/local/include" "LIBS=-L/usr/local/libs -lmysqlclient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qt\src\sql\src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ake -o Makefile "INCLUDEPATH=c:\path\to\mysql\include" "LIBS=c:\path\to\mysql\lib\libmysql.lib" mysql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ensures that the proper include and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&lt;em&gt;qmake&lt;/em&gt; when generating the makefile for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 Of course, you will need the proper development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MySQL installed before compiling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the readme files for the driver you want to comp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source directory for the specif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 the MySQL driver o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$QTDIR/src/sql/src/mysql/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c:\qt\src\sql\src\mysql\READM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Connecting_to_Databases"&gt;Connecting to Database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necting_to_a_Single_Databa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Single Database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connect1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), QOCI8 (Oracle), QPSQL6 (PostgreSQL 6), QPSQL7 (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d QMYSQL3 (MySQL). The connection which is crea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fault database connection and will be used by the Q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f no 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necting_to_Multiple_Databas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reate_connection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create_connections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Executing_SQL_commands"&gt;Executing SQL Commands Using QSqlQuery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Using_QSqlCursor"&gt;"Using QSqlCursor"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Transactions"&gt;Transaction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TransactionSupport(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Basic_Browsing"&gt;Basic Browsing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Basic_Data_Manipulation"&gt;Basic Data Manipulation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&lt;tt&gt;CREATE TABLE&lt;/tt&gt; and &lt;tt&gt;CREATE INDEX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Navigating_Result_Sets"&gt;Navigating Result Set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() - 1&lt;/tt&gt;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QuerySizeSuppor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Using_QSqlCursor"&gt;Using QSqlCursor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Connecting_to_Databases"&gt;"Connecting to Databases"&lt;/a&gt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&lt;a href="#create_connections"&gt;QSqlDatabas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#Data-Aware_Widgets"&gt;data-aware widgets&lt;/a&gt;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&lt;a href="#Subclassing_QSqlCursor"&gt;subclassing QSqlCurso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Retrieving_Records"&gt;Retrieving Record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L executed by the &lt;tt&gt;cur.select()&lt;/tt&gt; call is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orting_Data"&gt;Sorting and Filter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fieldname=value&lt;/em&gt;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Extracting_Data"&gt;Extracting Data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Manipulating_Records"&gt;Manipulating Record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&lt;a href="#Navigating_Result_Sets"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&lt;/a&gt;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efine the behavior (for example, reimplementing primeInser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 fields in the edit buffer). Data-aware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emit signals, e.g. primeInsert(), that you can connec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 a pointer to the appropriate buffer so subclass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See &lt;a href="#Subclassing_QSqlCursor"&gt;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&lt;/a&gt; for more information on subclassing; see the &lt;em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&lt;/em&gt;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Inserting_Records"&gt;Inser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Updating_Records"&gt;Upda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;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leting_Records"&gt;Deleting Record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;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Data-Aware_Widgets"&gt;Data-Aware Widget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&lt;em&gt;Qt Designer&lt;/em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&lt;em&gt;Qt Design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Data-Aware_Tables"&gt;Data-Aware Table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reating_Forms"&gt;Creating Data-Aware Form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&lt;em&gt;Qt Designer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em&gt;Qt Designer&lt;/em&gt;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playing_a_Record"&gt;Displaying a Reco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isplaying_a_Record_in_a_DataForm"&gt;Displaying a Record in a Data For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Form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myDataTable, SIGNAL( currentChanged( QSqlRecord* ) ),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Editing_a_Record"&gt;Editing a Reco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&lt;em&gt;Qt Designer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ustom_Editor_Widgets"&gt;Custom Editor Widget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ustom_Editor_Widgets_for_Tabl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ditor Widgets for QTab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3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4/main.h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table4/main.cpp 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&lt;tt&gt;field-&amp;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&lt;/tt&gt;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Subclassing_QSqlCursor"&gt;Subclassing QSqlCursor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 align="center"&gt;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Appendix_1_Tables"&gt;Appendix 1: The Example Tables&lt;/a&gt;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