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list.doc   3.0.0-beta1-beta1   edited May 14 17:5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List class is a template class that provides doubly-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but that would cause a memory leak in our example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,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 The dat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Ptr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\l qstrlist.h is a list of \c char*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s newItem(), deleteItem() and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 and then each item in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ur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, count() == 0,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 or FALSE if \a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0 to count() (inclus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,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ereas sort() only needs O(n*lo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insert(0, \a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a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a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 or to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a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 or to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a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findNext()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contains()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a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, or current item, whichever is closest to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ListIterator qp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ListIterator class provides an iterator for 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PtrList has member functions to traverse the doubly-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Ptr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 (i.e., count() == 0)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-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ly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,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-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a deepCopies is TRUE, or uses shallow copies if \a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-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inserts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a deepCopies is TRUE, or uses shallow copies if \a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\a int rather than \a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requires that compareItems() is 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not modify the list because some con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item to the stream \a s and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