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"qco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QT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Unknown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UnknownInterface class is the base class for all interfaces of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nterfaces in the component object model are derived from the QUnknownInterfa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provides control of the object's lifetime and the ability to navigate a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multipl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's lifetime is controlled using a reference count that is in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using the functions addRef and rel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ryInterface function determines whether the component supports a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nterface a Unique Universal Identifier (UUID) is provided to identif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rface. In Qt, this identifier is wrapped in the \link QUuid QUuid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s convenience operators for comparison an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RESULT  QUnknownInterface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interface specified with \a request, or NULL if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provide the requested interface. An implementation of this function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f() on the pointe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ULT MyComponent::queryInterface( const QUuid &amp;request, QUnknownInterface** 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request == IID_QUnknown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 request == IID_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iface = (...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requirements for implementations of query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lways the same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omponent, a query for the QUnknownInterface must always return the same point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client to determine whether two interfaces point to the s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Static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terfaces for which queryInterface returns a valid pointer must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Reflex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that interface, the call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for another, a query through t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lient holding a pointer to one interface queries successfully for a second, and qu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for a third interface, a query for that third interface on the first interfa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er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be called when this interface is returned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terface() call. It should be called for every new copy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ueryInterface(), 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long QUnknownInterface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for this interface by on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eference count. If the reference count falls to 0, the object is fre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y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called whenever a copy of a pointer to this interfac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Interface class provides a means of obtaining basic information abou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provided by QComponentInterface are 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(), author() and version(), all of which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the nam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descript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a descrip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auth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author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omponentInterface::versio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information about the vers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Facto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FactoryInterface class is an interface for compone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omponentFactoryInterface::createInstance( const QUuid &amp;cid, const QUuid &amp;iid, QUnknownInterface **ifa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the component specified by \a cid and sets \a iface to the pointer to the interface \a iid implemented by this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nent can use the \a outer interface for containment and 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brary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braryInterface class is an interface to control loading and unloading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braryInterface::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QLibrary before unloading the component implement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braryInterface::canUnlo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unction returns FALSE, the component implementing this interface will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ay be called regularily to unload unus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FeatureList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FeatureListInterface class is an interface to retrieve information about features provided by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List QFeatureListInterface::featureLi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st of features implemented in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omponentServerInterface qc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omponentServerInterface class provides a means of registering and unregister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provides two functions, registerCompon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Compon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components in this server in the system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when successful, otherwise returns FALSE. The \a file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path to the shared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 \link QComponentFactory::register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s \endlink in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registerComponent( QUuid(DD19964B-A2C8-42AE-AAF9-8ADC509BCA03), filepath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omponentServerInterface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omponents in this server from the system registr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of this function should use the \link QComponentFactory::registerCompon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functions \endlink in Q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ComponentFactory::unregisterComponent( QUuid(DD19964B-A2C8-42AE-AAF9-8ADC509BCA03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QT_NO_COMPON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