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qt-translations-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is file is part of 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See the file LICENSE included in the distribution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nd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e file is provided AS IS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CLUDING THE WARRANTY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inguist-programm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pter 3: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apter_3_Programmers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ple languages is extremely simple in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little overhead to the programmer's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minimizes the performance cost of using translations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s for each window as they are created. In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is created just once. Dialogs are often cre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wn and hidden as required. Once the initial trans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lace there is no further runtime overhead for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Only those windows that are created, destroyed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ll have a translation performance cost -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still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pplications that can switch language at runtim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, but requires a certain amount of programmer interv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 course incur some runtime performanc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Making_The_Application_Translation_Awa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Application Translation Aware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make their application look for and loa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 and mark user-visible text and Ctr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as targets f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of text that requires translating requires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identify where in the program the text occu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multiple identical texts that require different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lso requires some information to disambigua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Marking text for translation will automatically caus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used as basic context information. 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ay be required to add additional information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#Creating_Translation_Files"&gt;Creating Translation Fil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consist of all the user-visible text and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in an application and translations of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are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linguist-manager.html#lupdate lupdate \endlink is run initially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of \c .ts translation source files with all the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t no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\c .ts files are given to the translator who adds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 {Qt Linguist}. \e {Qt Linguist} takes care of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e lupdate is run to incorporate any new tex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\e lupdate synchronizes the user-visibl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translations; it does not destroy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ps 2 and 3 are repeated as oft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hen a release of the applic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ager.html#lrelease lrelease \endlink is run to read the \c .t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\c .qm files used by the application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e lupdate to work successfully, it must know whic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duce. The files are simply listed in the application'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 Qt project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2/tt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linguist-manager.html#lupdate "lupdate"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ager.html#lrelease "lrelease" \endlink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Loading_Translations"&gt;Loading Transl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\c main() function of a canonical Qt applic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install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anslation-aware application a translator object is cre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loaded and the translator object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install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applications a more flexible approac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anslations according to locale, might be more appropri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.ts files are all named according to a conven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ppname_locale, e.g. \c tt2_fr, \c tt2_de etc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bove will load the current locale's translation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translation file for the current local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ll back to using the original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Making_User-Visible_Strings_Transl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Application Translate User-Visible String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trings are marked as translation targets by wrap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 tr() call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= new QPushButton( "&amp;Quit"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= new QPushButton( tr( "&amp;Quit" 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Object subclasses that use the Q_OBJECT macr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of the \c t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 tr() call is normally made directly since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 a member function of a QObject subclass, in other ca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lass name can be supplie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::tr( "&amp;Qui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::tr( "&amp;Qui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istinguishing_Identical_Strings_That_Require_Different_Translati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Identical Strings That Require Different Transl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lupdate program automatically provides a \e contex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. This context is the class name of the clas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() call. This is sufficient in the vast majority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owever, the translator will need furth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y a source text; for example, a dialo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frames, each of which contained an "Enabled" o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ach identified because in some languages the transl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the two. This is easily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 form of the \c tr() call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 = new QRadioButton( tr( "Enabled", "Color frame" 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h = new QRadioButton( tr( "Enabled", "Hue frame" 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ccelerators are also transla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3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the two argument form of \c tr(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trl key accelerators. The second argument is the only c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as as to the function performed by the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Helping_The_Translator_With_Navigation_Informa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e Translator With Navigation Inform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complex applications it may be difficult for th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re a particular source text comes from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adding a comment using the keyword \e TRANSL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navigation steps to reach the text in question;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RANSLATOR Find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Edit|Find from the menu bar or press Alt+F to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&amp;#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are particularly useful just before user-visib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ialo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Tutorials"&gt;Tutorial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utorials are presented. The first demonstrates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qtranslator.html QTranslat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t also shows the simplest use of the \c tr() functio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ource text for translation. The second tutorial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the application load the translation file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 It also shows the use of the two-argument form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() which provides additional information to the translator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explains how identical source texts can be distinguish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occur in the same context. This tutorial also discuss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tools help minimize the translator's work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Loading_Translati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1: Loading and Using Transl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1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English version of tutorial 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1 Screenshot, Englis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Listing of file \link tt1-tt1-pro.html tt1.pro\endlin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1/tt1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Listing of file \link tt1-main-cpp.html main.cpp\endlink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rewor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t1.html "hello-world" 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t tutorial, with a Lat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{Tutorial 1 Screenshot, English version}, above,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Line by Line Walk-Through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qtranslator.html QTranslat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Objects of this class provide translations for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Translator object without a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ad a file called \c tt1_la.qm (the \c .qm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) that contains Latin translations for the source tex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No error will occur 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tall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ranslations from \c tt1_la.qm to the pool of transl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No error will occur if the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ush button that displays "Hello world!".  If \c tt1_la.q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contains a translation for "Hello world!",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; if not, the source tex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qobject.html QObject \endlink have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() function.  Inside a member function of a QObject class,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code&gt;tr("Hello world!")&lt;/code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QPushButton::tr("Hello world!")&lt;/code&gt; or &lt;code&gt;QObject::tr(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"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Running the Application in English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n't made the translation file \c tt1_la.qm,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when we run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1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English version of tutorial 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1 Screenshot, Englis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reating a Latin Message Fil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reate a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1-tt1-pro.html tt1.pro\endlink, that lists all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ject.  The project fil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freebies/tmake.html t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, or even an ordinary makefile.  Any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1/tt1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\e TRANSLATIONS specifies the message file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 In this example, we just maintain one set of trans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L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extension is \c .ts, \e not \c .qm.  The \c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ource format is designed for u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development. Programmers or release manager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ager.html#lupdate lupdate \endlink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d update \c .ts files with the sourc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urce code. Translators read and updat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using \e {Qt Linguist} adding and edi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.ts format is human-readable XML that can be emai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asy to put under version control. If you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be aware that the default encoding for XML is UTF-8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(ISO 8859-1). One way to type in a Latin-1 charact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oslash;' (Norwegian o with slash) is to use an XML 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\&amp;#xf8;". This will work for any Uni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anslations are complet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-manager.html#lrelease lrelease \endlink progra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c .ts files into the \c .qm Qt message fil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qm format is a compact binary format designed to deliv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lookup performance. Both \e lupdate and \e lrelease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's source and header files (as specified in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lines of the project file) and extract the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c tr()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update is used to create and update the message files (\c tt1_la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) to keep them in sync with the source code.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 lupdate at any time, as \e lupdate does not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example, you can put it in the makefile, so the \c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updated whenever the sour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\e lupdate right now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pdate tt1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file \c tt1_la.t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DOCTYPE TS&gt;&lt;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c&gt;ISO-8859-1&lt;/cod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QPushButton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&gt;Hello world!&lt;/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anslation type='unfinished'&gt;&lt;/trans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understand the file format since it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sing tools, e.g. \e lupdate and \e {Qt Lingu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ranslating to Latin with Qt Lingui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\e {Qt Linguist} to provide the transl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or plain text editor to enter a transl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\e {Qt Linguist}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guist tt1_la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text "QPushButton" in the top left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it, then click on "Hello world!" and enter "Orbis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o!" in the \e Translation pane (the middl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.  Don't forget the exclamation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\e Done checkbox and choose \e File|Sa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The \c .ts file will no longer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anslation type='unfinished'&gt;&lt;/trans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anslation&gt;Orbis, te saluto!&lt;/trans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Running the Application in Latin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pplication running in Latin, we have to generate 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\c .ts file. Generating a \c .qm file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within \e {Qt Linguist} (for a single \c .ts fi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mmand line program \e lrelease which will produce on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 for each of the \c .ts files listed 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\c tt1_la.qm from \c tt1_la.t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|Release from \e {Qt Linguist}'s menu bar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ave in the file save dialog that pops up. Now run the \e tt1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 This time the button will be labelled "Orbis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o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1_la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Latin version of tutorial 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1 Screenshot, Latin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Making_User-Visible_Strings_Transl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2: Using Two or More Languag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2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English version of tutorial 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2 Screenshot, Englis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Listing of file \link tt2-tt2-pro.html tt2.pro\endlin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2/tt2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slightly more involved and introduc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 concept: "contex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2-arrowpad-h.html arrowpad.h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ArrowPad, a custom 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2-arrowpad-cpp.html arrowpad.cpp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Arrow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2-mainwindow-h.html mainwindow.h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MainWindow, a QMainWindow sub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2-mainwindow-cpp.html mainwindow.cpp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2-main-cpp.html main.cpp\endlink contains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wo translations, French and Dutch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imit on the number of possible transla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. The relevan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2-tt2-pro.html tt2.pro\endlink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t2/tt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t2_nl.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e lupdate; it should produce two identical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t2_fr.ts and \c tt2_nl.ts. These files will contain all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marked for translation with \c tr() calls and thei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Line by Line Walk-Through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tt2-arrowpad-h.html arrowpad.h\endlink we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Pad subclass which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qwidget.html QWidget \endlink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{Tutorial 2 Screenshot, English version}, above,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ith the four buttons is an Arrow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2/arrowp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 Arrow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 Arrow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lupdate is run it not only extracts the source texts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 into contexts. A context is the name of the clas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 appears. Thus, in this example, "ArrowPad" is a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context of the texts in the ArrowPad class.  The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s \c tr(x) in ArrowPa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translate( "ArrowPad"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ich class each source text appears in enables \e {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} to group texts that are logically related togeth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in a dialog will have the context of the dialog'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will be shown together. This provides usefu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since the context in which text appears may influen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translated. For some translation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may need to be changed and having all the source tex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text (class) grouped together makes it eas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o perform any accelerator changes without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tt2-arrowpad-cpp.html arrowpad.cpp\endlink we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Pa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2/arrowp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\c ArrowPad::tr() for each button's label since th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2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English version of tutorial 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2 Screenshot, Englis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2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 {Tutorial 2 Screenshot, English version}, above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 MainWindow.  This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t2-mainwindow-h.html mainwindow.h\endlink header file. Here too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, so that MainWindow will become a context in \e {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 of Main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2-mainwindow-cpp.html mainwindow.cpp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instance of our ArrowPa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t2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row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row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all MainWindow::tr() twice, once for the menu item an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ringT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oc.trolltech.com/qaccel.html#string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cel::stringToKey() \endlink to support different key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"Ctrl+Q" is a good choice for Quit in English, but a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might want to use "Ctrl+A" (for Afsluiten) and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"Strg+E" (for Beenden). When using \c tr() f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 the two argument form should be used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scribing the function that the accelerator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\c main() function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2-main-cpp.html main.cpp\endlin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which translation to use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\link http://doc.trolltech.com/qtextcodec.html#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::locale() \endlink can be influenced by setting the \c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for example. Notice that the use of a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hat incorporates the locale for \c .qm message files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ts files), makes it easy to implement choosing the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\c .qm message file for the locale chos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will be used and no error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ranslating to French and Dutch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gin by translating the example application into French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{Qt Linguist} with \c tt2_fr.ts.  You should get the sev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("\&amp;Up", "\&amp;Left", etc.) grouped in two contexts ("ArrowP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Windo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nter the following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row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&amp;Up - \&amp;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&amp;Left - \&amp;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&amp;Right - \&amp;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&amp;Down - \&amp;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E\&amp;xit - \&amp;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trl+Q - 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&amp;File - \&amp;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ckest to press Alt+D (which clicks the \e {Done &amp; 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after typing each translation, since this marks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ne and moves on to the next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nd do the same for Dutch working with \c tt2_nl.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rrow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\&amp;Up - \&amp;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\&amp;Left - \&amp;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\&amp;Right - \&amp;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\&amp;Down - \&amp;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E\&amp;xit - \&amp;Afslu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Ctrl+Q -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File - \&amp;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convert the \c tt1_fr.ts and \c tt1_nl.ts transl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\c .qm files. We could use \e {Qt Linguist} as we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; however using the command line tool \e lrelease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ll the \c .qm files for the application are created withou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member to load and \e File|Releas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from \e {Qt Lingu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we would include calls to \e lupdate and \e l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kefile to ensure that the latest trans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an example of a makefile or .pro file that did this would be nic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lease tt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both \c tt2_fr.qm and \c tt2_nl.qm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LANG&lt;/tt&gt; environment variable to &lt;tt&gt;fr&lt;/tt&gt;. 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following command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LANG=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ANG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, either modify autoexec.bat o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NG=f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you should now see the Frenc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2_fr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French version of tutorial 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2 Screenshot, Frenc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same with Dutch, by setting &lt;tt&gt;LANG=nl&lt;/tt&gt;. Now the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2_nl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Dutch version of tutorial 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2 Screenshot, Dutc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Exercise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one of the translations in \e {Qt Linguist} as not do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checking the "done" checkbox; run \e lupdate, then \e l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xample. What effect did this change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tt&gt;LANG=fr_CA&lt;/tt&gt; (French Canada) and ru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Explain why the result is the same as with &lt;tt&gt;LANG=f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e of the accelerators in the Dutch translation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\e &amp;Bestand and \e &amp;B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istinguishing_Identical_Strings_That_Require_Different_Translation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3: Disambiguating Identical String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3_10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Print 1.0, English vers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3 Screenshot, "Troll Print 1.0", Englis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Listing of file \link tt3-tt3-pro.html tt3.pro\endlin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3/tt3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 transl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tt3_pt-ts.html tt3_pt.ts\endlink, which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translations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sider two releases of the same application: Troll Pri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1.  We will learn to reuse the translations creat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 a subsequent release.  (In this tutorial, you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rce files.  It's probably best to copy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mporary directory and work from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Print is a toy example application that lets the us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.  It comes in two versions: Eng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consists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3-printpanel-h.html printpanel.h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Print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3-printpanel-cpp.html printpanel.cpp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Print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3-mainwindow-h.html mainwindow.h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3-mainwindow-cpp.html mainwindow.cpp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3-main-cpp.html main.cpp\endlink contains ma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3-tt3-pro.html tt3.pro\endlink is the \e 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3-tt3_pt-ts.html tt3_pt.ts\endlink is th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Line by Line Walk-Through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Panel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printpanel-h.html printpanel.h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3/printpa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anel is a \link http://doc.trolltech.com/qwid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 \endlink.  It needs the Q_OBJECT macro for \c tr()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printpanel-cpp.html printpanel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3/printpan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is commented out in Troll Print 1.0; you will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ter, for Troll Print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3/printpan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wo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wo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wo occurrences of \c tr("Enabled") and of \c tr("Disabl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Panel.  Since both "Enabled"s and "Disabled"s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\e {Qt Linguist} will only display one occurr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use the same translations for the duplicate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Whilst this is a useful timesaver, in some languag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, the second occurrence requires a separate trans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how \e {Qt Linguist} can be made to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for separate translation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for the main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mainwindow-h.html mainwindow.h\endlink, contains no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mainwindow-cpp.html mainwindow.cpp\endlink,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ource texts that must be marked f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3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translate the window'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translate the menu items. Note that the tw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\c tr() is used for the keyboard accelerator, Ctrl+Q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the only clue the translator has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accelerator will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stall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main-cpp.html main.cpp\endlink, is the same as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Tutorial_2:_Making_User-Visible_Strings_Translate Tutorial 2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chooses a translation file based o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Running Troll Print 1.0 in English and in Portugues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transl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tt3_pt-ts.html tt3_pt.ts\endlink file tha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&lt;tt&gt;LANG&lt;/tt&gt; environment variable to &lt;tt&gt;pt&lt;/tt&gt;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c tt3.  You should still see the English ver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\e {Tutorial 3 Screenshot, "Troll Print 1.0"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}, above. Now run \e lrelease, e.g. &lt;code&gt;l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3.pro&lt;/code&gt;, and then run the example again. Now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 (Troll Imprimir 1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3_10_pt_bad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Imprimir 1.0 (Bad Portuguese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3 Screenshot, "Troll Imprimir 1.0", (Bad) Portuguese version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translation has appeared correctly, it is in fact w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ortuguese, the second occurrence of "Enabled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ivadas", not "Ativado" and the ending for the second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d" must change similarl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t3-tt3_pt-ts.html tt3_pt.ts\endlink using \e {Qt Linguist}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there is just one occurrence of "Enabled"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d" in the translation source file, even though there ar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 the source code. This is because \e {Qt Linguist}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translator's work by using the same tran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ource texts. In cases such as this where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wrong, the programmer must disambiguate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This is easily achieved by using the two argumen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determine which file must be chang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's "context" is in fact the class name for the cla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that must be changed appears. In this ca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printpanel-cpp.html printpanel.cpp\endlink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lines to change.  Add the second argument "two-sid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c tr() calls to the first pair of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= new QRadioButton( tr("Enabled", "two-sided"), twoSid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= new QRadioButton( tr("Disabled", "two-sided"), twoSid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second argument "colors" in the appropriate \c tr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ir of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= new QRadioButton( tr("Enabled", "colors"), color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= new QRadioButton( tr("Disabled", "colors"), color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\e lupdate and open \c tt3_pt.ts with \e {Qt Linguist}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see tw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translation source file now contains \e three "Enabl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d" pairs. The first pair is marked "(obs.)" signify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solete. This is because these texts appeared in \c tr()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laced by new calls with two arguments.  The second pai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-sided" as their comment, and the third pair has "colors"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e comments are shown in the \e {Source text an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\e {Qt Lingu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translation text "Ativado" and "Desativado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as translations for the new "Enabled" and "Dis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again to minimize the translator's work. Of cours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orrect for the second occurrence of each wor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cond "Ativado" into "Ativadas"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ativado" into "Desativadas", then save and quit.  Run \e l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up-to-date binary \c tt3_pt.qm file, and run Troll Pri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roll Imprim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3_10_pt_good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Imprimir 1.0 (Good Portuguese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3 Screenshot, "Troll Imprimir 1.0", (Good) Portuguese version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\c tr() calls, called "comments" in \e {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}, distinguish between identical source texts tha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text (class). They are also useful in other cas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to the translator, and in the case of Ctrl key accel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ans of conveying the function performed by the accel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way of helping the translator is to provid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vigate to the particular part of the applica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s they must translate. This helps them se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translation appears and also helps them to find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s. This can be achieved by using a \e TRANSLAT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LATOR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pplication the whole application is a Main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Help|About from the menu bar to se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nging to Main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amp;#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these comments to some source files, particularly to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describing the navigation necessary to reach the dialo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add them to the example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mainwindow-cpp.html mainwindow.cpp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printpanel-cpp.html printpanel.cpp\endlink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Run \e lupdate and then start \e {Qt Linguist} and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t3_pt.ts.  You should see the comments in the \e {Sourc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 area as you browse through the list of source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particularly with large programs, it can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nslator to find their translations and check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Comments that provide good navigation information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LATOR ZClientError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Client|Edit to reach the Client Edit dialog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Specification from the drop down list at the top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Bartel Leendert van der Waerden.  Now check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box and then click the Start Processing butt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ee a pop up window with the text "Error: Name too long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 is a ZClientError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amp;#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roll Print 1.1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prepare release 1.1 of Troll Print.  Start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comment the two lines that create a QLabel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&lt;b\&gt;TROLL PRINT\&lt;/b\&gt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k tt3-printpanel-cpp.html printpanel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ord-tidying: Replace "2-sided" by "Two-sid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k tt3-printpanel-cpp.html printpanel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place "1.0" with "1.1" everywhere i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k tt3-mainwindow-cpp.html mainwindow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pdate the copyright year to 1999-2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k tt3-mainwindow-cpp.html mainwindow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e version number and copyright year would be con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s in a real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, run \e lupdate, then open \c tt3_pt.ts in \e {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}.  The following items are of special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roll Print 1.0 - marked "(obs.)",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About Troll Print 1.0 - marked "(obs.)",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roll Print 1.0. Copyright 1999 Macroshaft, Inc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ked "(obs.)",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roll Print 1.1 - automatically trans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roll Imprimir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About Troll Print 1.1 - automatically trans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roll Imprimir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roll Print 1.1.  Copyright 1999-2000 Macros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. - automatically translated as "Troll Imprimir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9-2000 Macroshaft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int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2-sided - marked "(obs.)",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\&lt;b\&gt;TROLL PRINT\&lt;/b\&gt; - unmarked, i.e. un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wo-sided - unmarked, i.e.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\e lupdate works hard behind the scenes to mak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and it's pretty smart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over the translations in MainWindow and mark these as "d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"\&lt;b\&gt;TROLL PRINT\&lt;/b\&gt;" as "\&lt;b\&gt;TROLL IMPRIMIR\&lt;/b\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ranslating "Two-sided", press the \e {Guess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translate "Two-sided", but change the "2" into "Do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quit, then run \e lrelease.  The Portugue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3_11_p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Imprimir 1.1 Portuguese vers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3 Screenshot, "Troll Imprimir 1.1", Portuguese version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e Ajuda|Sobre, (\e Help|About), to see the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3_11_about_p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Imprimir 1.1 About box Portuguese vers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3 Screenshot, About box, Portuguese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\e {Ajuda|Sobre Qt}, (\e {Help|About Qt}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nglish dialog... oops! Qt itself needs to be transl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doc.trolltech.com/i18n.html International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&lt;tt&gt;LANG=en&lt;/tt&gt; to get the original Englis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../images/tt3_11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Print 1.1, English versio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&gt;Tutorial 3 Screenshot, "Troll Print 1.1", English version&lt;/h5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nclusion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utorials cover all that you need to know to prepare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ject add the translation sourc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he project file and add calls to \e lupdate and \e l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ject all the programmer must do is wrap any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c tr() calls, and use the two argument form f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, or when asked by the translator for the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xt translates into two different forms in the same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hould also include \e TRANSLATION comments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navig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