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0-beta1-beta1   edited Mar 28 13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-dom.html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