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0-beta1-beta1   edited May 14 11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Widget&gt; wid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insert( "OK", ok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insert( "Cancel", cancelButt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insert( "Options", optionsCombo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Widget&gt; it( widge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.current()-&gt;inherits( "QPushButton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tonList += 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widge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adding the string keys for thos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derived from QPushButton, in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