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 Qt implementation of an STL-like vector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vector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Vector is part of the &lt;a href="qtl.html"&gt;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T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of values that all have the class 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vector; it holds a copy of every member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"value based"; QPtrList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 be addressed.  QValueVector owns the contain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elaxed ownership semantics, see QPtrCollection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the end of the vector. 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anywhere but the end, performance is very b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is is that elements will need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Vector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Vector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See &lt;a href="qtl.html"&gt;this documen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4 );</w:t>
        <w:tab/>
        <w:t>// vector of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"Bill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"Steve",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"Ron", 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ctor because the vector created a copy 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vector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 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vector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vector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 This function provides random access and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element located at the specified index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ess every element directly, in constant time,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location of the element.  It is undefined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does not exist (your application will 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make sure you are referring to valid pos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lgorithms provided by the STL or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ref="qtl.h"&gt;QTL&lt;/a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find() or &lt;a href="qtl.h#qFind"&gt;qFind(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vect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Vector manages memory dynamically, all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invalid if a memory reallocation occu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mber of the vector is removed, iterators tha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ll iterators. 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the first.  If the vector is empty(), both back()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ndefined behavior (your application will crash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things).  Use back() and front() with cau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dvec.back(); // WARNING: undefined (probably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uct a vector with an initial size.  Inser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serting or removing elements happens at the end()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The vector does not need to allocat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less memory allocations. 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oo big, since it will still take time to constru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entries, and the extra space may be wasted if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lements in the vector. The vector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vector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vector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Vector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it thu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vector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elements into the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back() function insert elements into the end of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can be used to add elements at specific pos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(normally, inserting elements at the end() o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vector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using the &lt;a href="qtl.html"&gt;Qt Template Library&lt;/a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Bubble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Bubble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stores its elements in contiguous memor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differenc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vector without any elements. 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erves an initial amount of space for elements,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(size_type n)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Vecto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the vector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vector with an initial size of \a n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vector, destroying all elements and free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values in the vector and all iter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become invalidated. Note that it is im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check whether or not it is valid -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for performance, no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&lt;T&gt;&amp; QValueVector::operator= 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otherwise FAL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==0, bu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number of elements possible with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on.  If memory reallocation takes plac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beginning of the vec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*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\a ok is non-null, *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*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\a ok is non-null, *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element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ses the vector's capacity. 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(), nothing happens. 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\a n. 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vector to \a n.  If 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ze(), elements are added to the end and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\a val.  If \a n is less than size(),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.  If \a n is equal to size()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operator==( const QValueVector&lt;T&gt;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, 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does not share its data with another QValueVector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vec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