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0-beta1-beta1   edited May 10 17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attr.html"&gt;QDomAttr&lt;/a&gt;&lt;/b&gt;&lt;td&gt;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cdatasection.html"&gt;QDomCDATASection&lt;/a&gt;&lt;/b&gt;&lt;td&gt;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characterdata.html"&gt;QDomCharacterData&lt;/a&gt;&lt;/b&gt;&lt;td&gt;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comment.html"&gt;QDomComment&lt;/a&gt;&lt;/b&gt;&lt;td&gt;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document.html"&gt;QDomDocument&lt;/a&gt;&lt;/b&gt;&lt;td&gt;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documentfragment.html"&gt;QDomDocumentFragment&lt;/a&gt;&lt;/b&gt;&lt;td&gt;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documenttype.html"&gt;QDomDocumentType&lt;/a&gt;&lt;/b&gt;&lt;td&gt;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element.html"&gt;QDomElement&lt;/a&gt;&lt;/b&gt;&lt;td&gt;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entity.html"&gt;QDomEntity&lt;/a&gt;&lt;/b&gt;&lt;td&gt;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entityreference.html"&gt;QDomEntityReference&lt;/a&gt;&lt;/b&gt;&lt;td&gt;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implementation.html"&gt;QDomImplementation&lt;/a&gt;&lt;/b&gt;&lt;td&gt;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namednodemap.html"&gt;QDomNamedNodeMap&lt;/a&gt;&lt;/b&gt;&lt;td&gt;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node.html"&gt;QDomNode&lt;/a&gt;&lt;/b&gt;&lt;td&gt;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nodelist.html"&gt;QDomNodeList&lt;/a&gt;&lt;/b&gt;&lt;td&gt;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notation.html"&gt;QDomNotation&lt;/a&gt;&lt;/b&gt;&lt;td&gt;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processinginstruction.html"&gt;QDomProcessingInstruction&lt;/a&gt;&lt;/b&gt;&lt;td&gt;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domtext.html"&gt;QDomText&lt;/a&gt;&lt;/b&gt;&lt;td&gt;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attributes.html"&gt;QXmlAttributes&lt;/a&gt;&lt;/b&gt;&lt;td&gt;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contenthandler.html"&gt;QXmlContentHandler&lt;/a&gt;&lt;/b&gt;&lt;td&gt;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declhandler.html"&gt;QXmlDeclHandler&lt;/a&gt;&lt;/b&gt;&lt;td&gt;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defaulthandler.html"&gt;QXmlDefaultHandler&lt;/a&gt;&lt;/b&gt;&lt;td&gt;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dtdhandler.html"&gt;QXmlDTDHandler&lt;/a&gt;&lt;/b&gt;&lt;td&gt;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entityresolver.html"&gt;QXmlEntityResolver&lt;/a&gt;&lt;/b&gt;&lt;td&gt;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errorhandler.html"&gt;QXmlErrorHandler&lt;/a&gt;&lt;/b&gt;&lt;td&gt;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inputsource.html"&gt;QXmlInputSource&lt;/a&gt;&lt;/b&gt;&lt;td&gt;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lexicalhandler.html"&gt;QXmlLexicalHandler&lt;/a&gt;&lt;/b&gt;&lt;td&gt;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locator.html"&gt;QXmlLocator&lt;/a&gt;&lt;/b&gt;&lt;td&gt;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namespacesupport.html"&gt;QXmlNamespaceSupport&lt;/a&gt;&lt;/b&gt;&lt;td&gt;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parseexception.html"&gt;QXmlParseException&lt;/a&gt;&lt;/b&gt;&lt;td&gt;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reader.html"&gt;QXmlReader&lt;/a&gt;&lt;/b&gt;&lt;td&gt;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&lt;td&gt;&lt;b&gt;&lt;a href="qxmlsimplereader.html"&gt;QXmlSimpleReader&lt;/a&gt;&lt;/b&gt;&lt;td&gt;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TR/REC-xml-names/ http://www.w3.org/TR/REC-xml-names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