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emonstration of SAX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\link xml-sax.html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qualifie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namespace URIs of all elements and attribu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file. Additionally the tree structure of the docum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ree listviews the program shows the different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how the SAX2 \link xml-sax.html#namespaces featur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http://xml.org/sax/features/namespace-prefix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xml-sax-features-walkthrough.html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