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0-beta1-beta1   edited May 7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map&lt;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&lt;a href="qtl.html"&gt;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&lt;Key,Data&gt; defines a template instance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-based", whereas QPtrList and QDict are "reference-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For more relaxed ownership semantics, see QPtr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 -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 For historical reasons, QM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s which essentially perform the same ta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the STL-like functions be used in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the transition to a future version of Qt. 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this document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Gates"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Ballmer"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Sommer"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Doe"] = jo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n the list because the map created a copy of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n addition, notice that the items are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map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map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nd() returns a past-the-end iterator, the size()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end() - be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Ettric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() function is what you are looking for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 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map to free all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element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qMakePair( "Berton",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eras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eras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&lt;key_type,mapped_type&gt;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shared implici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nd only if the map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into the map.  \a x is a Q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 key to be inserted and whose \c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value to be inserted.  Returns a pair&lt;&gt; whose \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an iterator pointing at the inserted item and who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is a bool indicating TRUE if \a x wa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was not inserted because it wa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whose key are \a k.  The return value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Note : The following documentation is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se functions should be avoided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iz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pty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link QMap::insert( value_type ) insert() 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ras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un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 the ConstIterator to access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. Its semantics 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,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