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table.doc   3.0.0-beta1-beta1   edited Apr 30 17:4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tabl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ab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abl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&lt;a href="editions.html"&gt;Qt Enterprise Editio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module provides a flexible and editable table widget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le. For many applications QTables can be used directly and sim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grid of editable cells. QTable can also be subclas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 way to provide very large sparse tables, e.g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by one million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qtable.html &lt;img src="qtable.png" alt="Screenshot of QTable"&gt;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module provides the following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Table itself is the abstract widget of choice whenever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your users with the ability to display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ular data such as spreadsheet or databas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TableItem objects are used to populate a QTable with dat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able item holding the contents of a c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The \l QComboTableItem class provides memory-efficient combobox items for QT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\l QCheckTableItem class provides memory-efficient checkbox items for Q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l QTableSelection provides access to selections of cells in a QT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Header provides access to the table's horizontal header (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) and vertical header (row head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appropriate clas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and refer to the \link table-examples.html Qt table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ractical demonst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