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queue.doc   3.0.0-beta1-beta1   edited May 14 17:5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 QPtrStack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- the items are not. 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queue. 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\a queue and this queue, deleting the two list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queue is empty and FALSE if there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tem en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Queue::remov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head item from the queue, and returns TRUE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or FALSE if the queue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head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operator type* ()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current 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etting of the auto-delete option. The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queue to auto-delete its contents if \a enable is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ever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-deleting is turned on, all the items in a queue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queue itself is deleted. This can be quite conven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copying the queue -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queue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queue item to the stream \a s and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