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t-translations-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is file is part of 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ee the file LICENSE included in the distribution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file is provided AS I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CLUDING THE WARRANTY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inguist-transl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2: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apter_2_Translato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linguist.png" alt="Linguist Main Win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Linguist Main Window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The_1_Minute_Guide_to_Using_Qt_Lingui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inute Guide to Using Qt Linguis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is a tool for adding translations 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t introduces the concept of a translation "contex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group of phrases that appear together on the screen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 or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run \e {Qt Linguist}, either from the taskbar menu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the desktop icon, or type &lt;code&gt;linguist[ENTER]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Once \e {Qt Linguist} has starte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ile|Open&lt;/em&gt; from the menu bar and select a \c .t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's main window is divided into four m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contains the Context list, the top righ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area, the middle right is the translation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is the phrases and guesses area. We'll describ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ne of the contexts in the context list (left hand si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one of the phrases that appears in the Sourc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right). The phrase will be copied into the translation area (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 Click under the word 'Translation' and type in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em&gt;Ctrl+Enter&lt;/em&gt; (Done &amp; Next) to confirm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translation and to move on to the next 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of entering a translation then pressing &lt;em&gt;Ctrl+Enter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eated until all the translations are done or until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 Linguist will attempt to fill the "phrases and gu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possible translations from any open phrase book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ranslations. Each has a keyboard shortc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Ctrl+1&lt;/em&gt;, &lt;em&gt;Ctrl+2&lt;/em&gt;, etc., which you can us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nto the Translation area. (Mouse users can double click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ess to move it into the Translation area.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hoose &lt;em&gt;File|Save&lt;/em&gt; from the menu b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ile|Exit&lt;/em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Qt_Linguists_Main_Wind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's Main Window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ntext_List"&gt;Context 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at the left hand side of the main window by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, 'Done', identifies whether or not th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have been done. A tick indicates that all the transl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nd are valid. A question mark indicates tha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have not been done or have failed validatio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'Context' is the name of the context in whic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ppear. The third column, 'Items' shows two numb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ranslations that have been done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rases that are in the context; if the numbers are equ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nslations have been done. Note that a greyed out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obsolete translation, i.e. a phrase that was trans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version of the application but which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s are ordered alphabetically. The phrases within each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order in which they appear in the source program and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order in which they ar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List is a dockable window so it can be dragg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main window, or dragged out of the main window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its own right. If you move the Context List &lt;em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&lt;/em&gt; will remember its position and restore i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ource_Text_Area"&gt;Source Text Area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at the top right of the main window by defaul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'Done', signifies the status of the translation.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hrase has been translated and passed valid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indicates that the translation has not been do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 indicates that the translation has faile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'Source text' shows the text that mus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umn shows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Area is a dock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Translation_Area"&gt;Translation Area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ppears at the middle right of the main window by defaul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ised of three vertical sections. The first section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 text' below which the source text appears.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textual information on a light blue backgr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s added to assist the translator. If no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s been given this section does not appea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labelled 'Translation' and this is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Phrases_and_Guesses_Area"&gt;Phrases and Guesses Area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ppears at the bottom right of the main window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o a new phrase if the phrase is in one of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that has been loaded the phrase will appear in this area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If the phrase is the same or similar to another ph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translated the phrase and translation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To copy a translation from the phrases and guesses are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6&lt;/em&gt; to move to the phrases and guesses area,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o the phrase you want to use and press Return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don't want to copy a phrase after all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focus will return to the Transl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double click the translation you want to us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into the transl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s and Guesses Area is a dock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mmon_Tasks"&gt;Common Task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Leaving_a_Translation_for_La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Translation for La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eave a translation press &lt;em&gt;Ctrl+L&lt;/em&gt; (Next Unfini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unfinished translation. An unfinished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either has not been translated at all or one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 To move to the next phrase press &lt;em&gt;Shift+Ctrl+L&lt;/em&gt;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using the Translation menu. If you want to go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entirely, click the context you want to work on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click the source text in the Source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Phrases_That_Require_Multiple_Translations_Depending_on_Con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That Require Multiple Translations Depending on Contex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rase may occur in two or more contexts without conflic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has been translated in one context, \e {Qt Linguist}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lation has been made and when the translator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ccurrence of the same phrase \e {Qt Linguist}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ranslation as a possible translation candi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nd guesses are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ranslation is acceptable just click the &lt;em&gt;Done &amp; Nex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press Alt+N) to move on to the next unfinishe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hrase occurs more than once in a particular context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ce in &lt;em&gt;Qt Linguist's&lt;/em&gt; contex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will be applied to every occurrence withi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phrase needs to be translated differently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e programmer must provide a distinguishing commen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s concerned. If such comments are used the duplicat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context list. The programmers comment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rea on a light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hanging_Keyboard_Accelerator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Keyboard Accelerator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accelerator is a key combination that when pr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application to perform an action. Keyboard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me in two forms: Alt key and Ctrl key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ccelerators are used for menus and buttons.  The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pressing the Alt key with the underlined let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licking the menu item with the mouse.  For exampl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a \e File menu with the "F" in the wor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 In these applications the file menu can be invok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word "File" on the menu bar or by pressing Alt+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 which is underlined is signified by preceed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ersand, e.g. \e &amp;File. If a source phrase appea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in it then the translation should also contain an ampers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in front of the same letter. The meaning of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can be determined from the phrase in which the ampers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. The translator may need to change the letter used with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.g. if the translated phrase does not conta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letter. Conflicts with other keys, i.e. having two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using the same letter in the same context, 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Alt key accelerators, usually those on the menu ba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ccelerators can exist independently of any vis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ften used to invoke actions in menus that would otherwi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eystrokes or mouse clicks. They may also b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do not appear in any menu or on any butt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that have a \e File menu have a submenu item call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In many applications this will appear as &lt;em&gt;&lt;u&gt;N&lt;/u&gt;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N&lt;/em&gt;. This menu option could be invoked by clicking \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\e New with the mouse. Or you could press Alt+F then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letters are underlined. But the same thing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pressing &lt;em&gt;Ctrl+Enter&lt;/em&gt;. Accelerators that use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 shown literally in the source text, e.g. &lt;em&gt;Ctrl+Enter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ccelerators have no phrase so the translator mus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add a "comment" which appears in the top right hand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should explain what action the Ctrl key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. Ideally Ctrl key accelerators are translated simply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clicking the &lt;em&gt;Begin from Source&lt;/em&gt; button. Howev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letter will not make sense in the target languag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Whatever letter (or digit) is chosen, the transl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in the form "Ctrl+" followed by the letter or digi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As with Alt key accelerators, if the translator changes the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flict with any other Ctrl key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\e {Qt Linguist} are expected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void accelerat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aling_with_Phrases_That_Contain_Variabl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hrases That Contain Variabl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hrases contain variables. Variables are placeholders fo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are filled in at runtime. They are signifi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percent sign followed by a digit, e.g. &lt;em&gt;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%1, file %2 is next in line.&lt;/em&gt; In this example, \c %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runtime with the name of the first file to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%2 with the name of the next file to be processed.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 variables must still appear. For example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ight reverse the phrases, e.g. &lt;em&gt;Datei %2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, wenn. Datei %1 fertig ist.&lt;/em&gt; Note that bo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used but their order has changed. The order in whi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does not matter; \c %1 will always be replaced by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 no matter where it appears in the source text 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\c %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Reusing_Translations"&gt;Reusing Transl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lated text is similar to the source tex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egin from Source&lt;/em&gt; button (press Alt+T) which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into the transl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automatically lists phrases from the ope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similar or identical phrases that have already bee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rases and guess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reating_and_Using_Phrase_Boo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Using Phrase Book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phrasebookdialog.png" alt="Phrase Book Dialo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Phrase Book Dialog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{Qt Linguist} phrase book is a set of source phrases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ed) phrases, and optional definitions. Phrase Book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any application, although typically one phras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per application or famil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lator reaches an untranslated phrase that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hrase in the phrase book, \e {Qt Linguist}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book entry in the &lt;em&gt;Relevant phrases&lt;/em&gt; panel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main window. Phrases which have translations tha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given in the phrase book are marked with a question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pane. Phrase Books are used to provide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. They can also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effort since the translations for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be produced once in the phrase book and the phras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jority of translations in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hrase book can be edited it must be created or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pened. Create a new phrase book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Phrase|New Phrase Book&lt;/em&gt; from the menu bar.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may change the location of the file if you wish.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hrase book is automatically opened. Open an existin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y choosing &lt;em&gt;Phrase|Open Phrase Book&lt;/em&gt;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phrase click the &lt;em&gt;New Phrase&lt;/em&gt; button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N) and type in a new source phrase. Press Tab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Optionally press Tab and enter a definition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istinguish different translations of the same sourc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be repeated 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 phrase by selecting it in the phrases list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\e Save button (press Alt+S) and then click the \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press Esc) once you've finished adding (and removing)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hrase or set of phrases appears in the phrase book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equired target phrase will copy it to the translation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xt cursor position. If you want to \e replace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ane with the target phrase, click the translation p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&lt;em&gt;Edit|Select All&lt;/em&gt; (press Alt+A) and then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Validation"&gt;Valid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provides three kinds of validation o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Accelerator validation&lt;/em&gt; detects translat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an ampersand when the source phrase doe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Punctuation validation&lt;/em&gt; detects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punctuation between source and translated phras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ignificant, e.g. warns if the source phrase e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is, exclamation mark or question mark, and the translate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Phrases validation&lt;/em&gt; detects source phr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phrase book but whose translation differs from tha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may be switched on or off from the menu bar's Valid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toolbar buttons. Phrases that fail validation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mark in the source text pane. If you switch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hen switch it on later \e {Qt Linguist} will re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nd mark any that fai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hrase in a context is invalid the context itself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mark; if all the phrases in a context are done and val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ll be marked with a tick, otherwise the context ha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phrases which are marked as done, (with a tick)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application. Invalid phrases and phr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ut not marked as done are kept in the transl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are not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Qt_Linguist_Reference"&gt;Qt Linguist Reference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File_Types"&gt;File 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makes use of three kinds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.ts &lt;em&gt;translation source files&lt;/em&gt;&lt;br&gt;are human-readabl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source phrases and their translation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reated and updated by \e lupdate and are specific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.qm &lt;em&gt;Qt message files&lt;/em&gt;&lt;br&gt;are binary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used by an application at runtime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\e lrelease, but can also be generated by &lt;em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.qph &lt;em&gt;Qt phrase book files&lt;/em&gt;&lt;br&gt;are human-readabl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standard phrases and their translation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nd updated by \e {Qt Linguist} and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ject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The_Menu_Bar"&gt;The Menu Ba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menubar.png" alt="Menu B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Menu Bar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Fil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Open...&lt;/em&gt; Ctrl+O&lt;br&gt;pops up a file open dialog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source \c .ts file can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Save &lt;/em&gt;Ctrl+S&lt;br&gt;saves the current translation source \c .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Save As...&lt;/em&gt;&lt;br&gt;pops up a file save as dialog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ranslation source \c .ts file may be sav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/or put in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Release...&lt;/em&gt;&lt;br&gt;pops up a file save as dia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ntered will be a Qt message \c .qm file o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current translation source file. The releas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ool \e lrelease performs the same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all&lt;/i&gt; of an application's translatio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rint...&lt;/em&gt; Ctrl+P&lt;br&gt;pops up a print dialog.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the translation source and the translation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Recently opened files&lt;/em&gt;&lt;br&gt;shows the \c .t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opened recently, click one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Exit&lt;/em&gt; Ctrl+Q&lt;br&gt;quits \e {Qt Lingu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Edi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Undo&lt;/em&gt; Ctrl+Z&lt;br&gt; undoes the last editing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Redo&lt;/em&gt; Ctrl+Y&lt;br&gt; redoes the last editing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Cut&lt;/em&gt; Ctrl+X&lt;br&gt; deletes any highligh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 and saves a 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Copy&lt;/em&gt; Ctrl+C&lt;br&gt; copies the highligh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aste&lt;/em&gt; Ctrl+V&lt;br&gt; pastes the clipboard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   &lt;li&gt;&lt;em&gt;Delete&lt;/em&gt;&lt;br&gt; deletes the highligh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Select All&lt;/em&gt; Ctrl+A&lt;br&gt; selects all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ne ready for copy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Find...&lt;/em&gt; Ctrl+F&lt;br&gt; pop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#The_Find_Dialog"&gt;Find dialog&lt;/a&gt;. When the dialog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ext to be found and click the &lt;em&gt;Find Next&lt;/em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phrases, translations and comments may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Find Next&lt;/em&gt; F3&lt;br&gt; finds the next occurrence of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ast entered in the 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Translation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rev Unfinished&lt;/em&gt; Ctrl+K&lt;br&gt;move to the neare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inished source phrase (unfinished means untrans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but failed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Next Unfinished&lt;/em&gt; Ctrl+L&lt;br&gt;move to the next unfinish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rev&lt;/em&gt; Shift+Ctrl+K&lt;br&gt;move the the previous sourc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Next&lt;/em&gt; Shift+Ctrl+L&lt;br&gt;move the the next sourc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Done &amp; Next&lt;/em&gt;Ctrl+Enter&lt;br&gt;mark this phrase as '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nslated) and move to the next unfinished sourc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Begin from Source&lt;/em&gt; Ctrl+B&lt;br&gt;copy the sourc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Validation&lt;/em&gt; (See the &lt;a href="#Validation"&gt;"Validation"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Accelerators&lt;/em&gt;&lt;br&gt; toggles validation on or off f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Ending Punctuation&lt;/em&gt;&lt;br&gt; switches validatio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hrase ending punctuation, e.g. ellipsis,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hrase Matches&lt;/em&gt;&lt;br&gt; sets validation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against translations that are in the current phras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Phrase&lt;/em&gt;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reating_and_Using_Phrase_Books"&gt;"Creating and Usin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"&lt;/a&gt;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New Phrase Book...&lt;/em&gt;&lt;br&gt; pops up a file save a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ter a filename to be used for the phrase book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Once saved you should open the phrase book to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Open Phrase Book...&lt;/em&gt; Ctrl+H&lt;br&gt; pops up a fil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choose a phrase book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Close Phrase Book&lt;/em&gt;&lt;br&gt; closes the current phras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op any further phrase validation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ffect can be achieved by switching off phras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Validation menu or the phrase tool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Edit Phrase Book...&lt;/em&gt;&lt;br&gt; pop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#The_Phrase_Dialog"&gt;phrase book dialog&lt;/a&gt;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edit or delete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Print Phrase Book...&lt;/em&gt;&lt;br&gt; pops up a print dialo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lick OK the phrase book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View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Revert Sorting&lt;/em&gt;&lt;br&gt; puts the phrases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 into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Display Guesses&lt;/em&gt;&lt;br&gt; turns the display of ph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Large Icons&lt;/em&gt;&lt;br&gt; switches between large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cons o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em&gt;Text Labels&lt;/em&gt;&lt;br&gt; toggles the use of text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The_Toolbar"&gt;The Toolba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oolbar.png" alt="Toolb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oolbar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img src="../images/fileopen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Pop up the file open dialog to open a new translation source \c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filesave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Save the current translation source \c .ts fil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fileprint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Print the current translation source \c .ts fil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phrasebookopen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Pop up the file open dialog to open a new phrase book \c .qph fil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undo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Undo the last editing action in the translation pan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redo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Redo the last editing action in the translation pan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cut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Delete any highlighted text in the translation pane and save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copy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opy the highlighted text in the translation pane to the clipboar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paste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Paste the clipboard text into the translation pan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editfind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Pop up the &lt;a href="#The_Find_Dialog"&gt;Find dialog&lt;/a&gt;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prev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Move to the previous source phras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next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Move to the next source phras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prevunfinished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Move to the previous unfinished source phras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nextunfinished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Move to the next unfinished source phras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doneandnext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Mark the phrase as 'done' (translated) and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source phrase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validateaccelerators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oggle accelerator validation on and off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validatepunctuation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oggle phrase ending punctuation validation on and off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p&gt;&lt;img src="../images/validatephrases.png"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oggle phrase book validation on or off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The_Find_Dialog"&gt;The Find 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finddialog.png" alt="The Find Dialo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he Find Dialog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&lt;em&gt;Edit|Find&lt;/em&gt; from the menu bar or press &lt;em&gt;Ctrl+F&lt;/em&gt;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dialog. Press &lt;em&gt;F3&lt;/em&gt; to repeat the last search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hrases, translations and comments will all be searc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be case-insensitive. These setting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unchecking the checkboxes to reflec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The_Phrase_Dialog"&gt;The Phrase 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reating_and_Using_Phrase_Book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and Using Phrase Books"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