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make-guid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mak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About"&gt;About This Manual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Installation"&gt;Installing &lt;em&gt;qmake&lt;/em&gt;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a href="#QuickStart"&gt;Quick Start: Running &lt;em&gt;qmake&lt;/em&gt;&lt;/a&gt;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Introduction"&gt;Introducing &lt;em&gt;qmake&lt;/em&gt;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a href="#Concepts"&gt;&lt;em&gt;qmake&lt;/em&gt; Concepts&lt;/a&gt;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a href="#Details"&gt;&lt;em&gt;qmake&lt;/em&gt; Details&lt;/a&gt;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Tutorial"&gt;&lt;em&gt;qmake&lt;/em&gt; tutorial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&lt;a href="qmake-commandreference.html"&gt;&lt;em&gt;qmake&lt;/em&gt; Command Referen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&lt;a name="About"&gt;About This Manual&lt;/a&gt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escribes &lt;em&gt;qmake&lt;/em&gt;, a cross-platform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makefiles.  &lt;em&gt;qmake&lt;/em&gt; was written by Trollte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simple-to-use tool for supporting large and comple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across many platform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S/Windows - 95, 98, NT, and 2000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ix/X11 - Linux, Sun Solaris, HP-UX, Tru64, IBM AIX, SGI IRIX and a wide range of others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mbedded - Linux platforms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&lt;a name="Installation"&gt;Installing &lt;em&gt;qmake&lt;/em&gt;&lt;/a&gt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qmake&lt;/em&gt; is a standard part of the Qt library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uilt and installed properly when building the Qt librar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&lt;em&gt;qmake&lt;/em&gt; separ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pack the Qt archive, configure an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'qmake' executable will then be located in the 'bin'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&lt;em&gt;qmake&lt;/em&gt; is bu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 &lt;li&gt;Set the QMAKESPEC environment variable to point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description of your platform and compiler (see below) &lt;li&gt;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qmake' executable to your PATH 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ix Bourne shell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KESPEC=/usr/local/qt/mkspecs/linux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$PATH:/local/qmake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QMAKESPEC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ix C shell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QMAKESPEC /usr/local/qt/mkspecs/linux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PATH $PATH:/local/qmake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Windows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QMAKESPEC=c:\qt\mkspecs\win32-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TH=%PATH%;c:\qmake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qmake&lt;/em&gt; is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1&gt;&lt;a name="QuickStart"&gt;Quick Start: Running &lt;em&gt;qmake&lt;/em&gt;&lt;/a&gt;&lt;/h1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assume you have a small Qt application consisting of one C++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wo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need to create a &lt;em&gt;qmake&lt;/em&gt; projec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hello.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S   =  hell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S   =  hello.cpp 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   = 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about the 'hello'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#ProjectFiles"&gt;project&lt;/a&gt;.  To create a makefil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, invoke &lt;em&gt;qmake&lt;/em&gt;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ke hello.pro -o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makefile for the 'hello' project.  To comp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ilds the 'hello' program. Remember to set the &lt;a href="#QMAKESPEC"&gt;QMAKESPEC&lt;/a&gt;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properly before you run q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&lt;a name="Introduction"&gt;Introducing qmake&lt;/a&gt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qmake is a simple tool from Trolltech to create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 for software projects across multipl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qmake&lt;/em&gt; provides all of the functionalit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complex makefiles using a single 'project'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'project' can be targeted to create makefile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 It can be a painful task to manage makefiles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 develop for more than one platform or us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iler.  &lt;em&gt;qmake&lt;/em&gt; automates and streamlines this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spend your valuable time writing cod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qmake&lt;/em&gt; can be used for any software project of any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contains special features to support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th &lt;a href="http://www.trolltech.com/"&gt;Trolltech'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trolltech.com/qt/"&gt; Qt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qmake&lt;/em&gt; is a part of the Qt library and is licensed und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, including the QPL, GPL and a commercial license.  See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doc.trolltech.com/licenses.html"&gt;Qt&lt;/a&gt; LICENS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1&gt;&lt;a name="Concepts"&gt;&lt;em&gt;qmake&lt;/em&gt; Concepts&lt;/a&gt;&lt;/h1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Running &lt;em&gt;qmake&lt;/em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qmake&lt;/em&gt; understands a simple language to describe a mak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urn will generate a project description a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rget platform. &lt;em&gt;qmake&lt;/em&gt; currently generat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orland make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ix-style makefiles, i.e. suitable for gmak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sdev nmake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sdev dsp pro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MAKESPEC"&gt;QMAKESPEC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qmake&lt;/em&gt; requires a description of your platform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makefile can be generated.  These descriptions are kep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kefile specification' file called qmake.conf. &lt;em&gt;qmake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is configuration file in order to generat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 for specific platform and compiler combinations. 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SPEC environment variable must be set to the name o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is configuration file.  The qmake.con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uch basic information as the compiler to use,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libraries and the location of system hea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&lt;em&gt;qmake&lt;/em&gt; will attempt to locate the qmake.co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platform by using the QMAKESPEC environment variable.  Alternatively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ll of the default values.  The QMAKESPEC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tell &lt;em&gt;qmake&lt;/em&gt; where to find this fil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can be given.  &lt;em&gt;qmake&lt;/em&gt; ship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QMAKESPEC files for many platform-compiler combina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qmake-commandreference.html#QMAKESPEC"&lt;em&gt;qmake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ference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MAKESPEC environment variable should point to a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formation about your platform and compiler.  When invo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qmake&lt;/em&gt; will use the QMAKESPEC environment variable to fi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file contains compiler options and lists to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many platform-compiler combination descri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kspecs' directory of your Q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ProjectFiles"&gt;Project Fil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ed with your platform description from the appropriate QMAK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&lt;em&gt;qmake&lt;/em&gt; will then load any specified 'project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scribe your software project and generate a makefile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ject.  A &lt;em&gt;project file&lt;/em&gt; will typically con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ader and source files used by your project.  For Q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, &lt;em&gt;qmake&lt;/em&gt; will automatically generate dependenc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oc.html"&gt;moc&lt;/a&gt; and &lt;a href="designer.html"&gt;uic&lt;/a&gt;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eeded by your project.  The project file will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type of project being created (for examp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r a library), as well as configuration information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bug/release, project defines, and extra librarie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Project Templat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qmake&lt;/em&gt; understands several kinds of 'templates' which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qmake&lt;/em&gt; what kind of project it is building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pp - Creates a makefile for building application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ib - Creates a makefile for build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bdirs - Creates a makefile for building targets i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ject 'template' is specified using the TEMPLATE sy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TEMPLATE is specified, 'app'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he Application Templat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emplate, 'app', lets you generate make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 execu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mplate recognizes several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EADERS -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OURCES -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EXSOURCES - &lt;em&gt;qmake&lt;/em&gt; will generate a makefile to process the liste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, and then comp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ACCSOURCES - &lt;em&gt;qmake&lt;/em&gt; will generate a makefile to process the liste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cc, and then comp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ARGET - Name of executable (adds .exe if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STDIR - Where to put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FINES - Tell compiler to define C preprocessor macros (-D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CLUDEPATH - Sets the include file search path for the compiler (-I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PENDPATH - Sets the dependency search path for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TERFACES - Specify .ui files for addition to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F_FILE - Win32 only: Link with a 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C_FILE - Win32 only: Use a .rc file (compile to temporary .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S_FILE - Win32 only: Link with a .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he Library Templat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template, 'lib', lets you generate makefiles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static or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mplate supports the same project variables as 'app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, as well as the following sytem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ERSION - the version number of the target library, e.g. 1.40.  Th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he Subdirs Templat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ubdirs' template lets you generate makefiles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qmake&lt;/em&gt; with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mplate recognizes the following system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BDIRS - contains the name of all subdirectories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qmake&lt;/em&gt; assumes that each subdirectory contains additional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processed.  Each sub-project file must be named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ie in subdirectory display, you must have a display.p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de by built by qmake, and finally make the project)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qmake&lt;/em&gt; &lt;a href="qmakecommandreference.html#subdirs"&gt;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&lt;/a&gt;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pecial Templates for Microsoft Visual C++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icrosoft Visual C++ 5.0, 6.0 or higher, you can u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emplates to generate a MSVC++ IDE project (.dsp file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generated e.g. hello.dsp, choose "File"-&gt;"Open Workspac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hello.dsp file.  Visual C++ will then create a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.dsw file) for you.  The additional templates for Microsoft Visu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capp - Creates an application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clib - Creates a library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&lt;em&gt;qmake&lt;/em&gt; to create a hello.dsp file (use -t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empla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ke -t vcapp -o hello.dsp hello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CONFIG"&gt;Project Configuration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ONFIG system variable is recognized by &lt;em&gt;qmake&lt;/em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at compiler options to use and which extra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. Anything may be assigned to this variable, howe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ll be recognized internally by &lt;em&gt;qmake&lt;/em&gt;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aning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control the compilation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lease - Compile with optimization enabled,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bug"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bug - Compile with debug option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arn_on - The compiler should emit more warnings than normally,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arn_off"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arn_off - The compiler should emit as few warnings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no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define the application/librar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 - The target is a Qt application/library and requires Qt header files/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gl - The target requires the OpenGL (or Mesa) headers/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read - The target is a multi-threaded application o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x11 - The target is a X11 application o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indows - The target is a Win32 window application (app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nsole - The target is a console application (app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ll - The target is a shared object/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aticlib - The target is a static library (lib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lugin - The target is a plugin (lib only). This enables dl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'hello' application uses both Qt and the OpenG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and you want to compile it with debugging symbo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.pro project file should contain a \c CONFIG lin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= qt opengl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system variable is also used when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#Scopes"&gt;scoping&lt;/a&gt; variable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&lt;em&gt;qmake&lt;/em&gt; options and project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.  See the &lt;em&gt;qmake&lt;/em&gt;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qmakecommandreference.html#CONFIG"&gt;reference manual&lt;/a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1&gt;&lt;a name="Details"&gt;&lt;em&gt;qmake&lt;/em&gt; Details&lt;/a&gt;&lt;/h1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qmake&lt;/em&gt; project files (typically having a .pro extension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from top to bottom and consist of a series of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well as operations on those variabl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qmake&lt;/em&gt; is finished parsing the file without error, a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for the platform-compiler combination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SPEC file.  The order of execution for &lt;em&gt;qmake&lt;/em&gt;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se the QMAKESPEC config file (qmake.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se the cache file, if available (.qmake.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se and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se the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sing, there are two classes of variables understoo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qmake&lt;/em&gt;: user-defined variables and internal syste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ternal system variables begin with 'QMAKE_' (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f course use a different prefix), and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ystem variables with simpler names, such as PROJECT, 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, HEADERS, etc (more on these project variables below).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utline of the language features understood by &lt;em&gt;qmake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yntax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&lt;em&gt;qmake&lt;/em&gt; project file has a very simple synta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 character begins a comment which last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ariabl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t project variables, append to project variables,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jec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 projec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= gui.h xml.h ur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fit everything on one line, use '\' to split i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= gui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ml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r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variable name can be any string.  The five operators (~=, *=,</w:t>
      </w:r>
    </w:p>
    <w:p>
      <w:pPr>
        <w:pStyle w:val="PreformattedText"/>
        <w:bidi w:val="0"/>
        <w:spacing w:before="0" w:after="0"/>
        <w:jc w:val="left"/>
        <w:rPr/>
      </w:pPr>
      <w:r>
        <w:rPr/>
        <w:t>=, -=, and +=) can be used together to operate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Using $$ you can refer to another variabl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&lt;em&gt;qmake&lt;/em&gt;.  There are several operator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lists of valu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G=oink moo    #$$PIG contains oink and m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G-=moo        #$$PIG now contains only o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PIG=$$PIG  #$$OTHERPIG contains o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G+=snort      #$$PIG now contains oink and sn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PIG=eat    #$$OTHERPIG now contains only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&lt;a href="qmake-commandreference.html#operators"&lt;em&gt;qmake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ference&lt;/a&gt;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variables contains lists of items (for system variable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hings such as header files, compiler options etc.)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to separate the items.  This means that &lt;em&gt;qmake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al with items containing whitespace.  The INCLUD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an exception. If INCLUDEPATH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s (;), &lt;em&gt;qmake&lt;/em&gt; uses the semicolon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irectories, hence you can have include directori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(this is quite common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PATH = C:\Program Files\DBLib\Include;C:\qt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qmake&lt;/em&gt; supports &lt;em&gt;project variable expansion&lt;/em&gt;. Use $$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ny projec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FILES = $$HEADERS $$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you assign values to a project variable, but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, remove from or replace parts of a projec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=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=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+= abc def</w:t>
        <w:tab/>
        <w:tab/>
        <w:t># A = abc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= $$A</w:t>
        <w:tab/>
        <w:tab/>
        <w:tab/>
        <w:t># C = abc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+= ghi</w:t>
        <w:tab/>
        <w:tab/>
        <w:tab/>
        <w:t># C = abc def g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= $$A</w:t>
        <w:tab/>
        <w:tab/>
        <w:tab/>
        <w:t># B = abc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-= abc</w:t>
        <w:tab/>
        <w:tab/>
        <w:tab/>
        <w:t># B =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*= abc def       # B = abc abc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~= s/ab[xc]/xyz/ # A = xyz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You can also set variables from the command line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qmake&lt;/em&gt; program. For instance, if you want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with debu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"CONFIG+=debug" hello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copes"&gt;Scop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scopes to conditionally assign to variable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 to test for something being "in scop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t appears in the CONFIG variable (see the &lt;a href="#CONFIG"&gt;CONFIG&lt;/a&gt;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&lt;em&gt;qmake&lt;/em&gt; is in an OS mode (see the -unix/-win32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qmake-commandreference"&gt; command reference&lt;/a&gt;)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OS dependent scope (unix/win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unction testing (see the &lt;a href="#Functions"&gt;function tests&lt;/a&gt;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a given compiler is used as specified by the QMAKESPEC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#QMAKESPEC"&gt;QMAKESPEC&lt;/a&gt;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s must be colon separated from their assignment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</w:t>
        <w:tab/>
        <w:t xml:space="preserve">   =   common.cpp   # common for all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:SOURCES   +=  unix.cpp</w:t>
        <w:tab/>
        <w:t xml:space="preserve">    # additional source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32:SOURCES  +=  win32.cpp    # additional source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:LIBS</w:t>
        <w:tab/>
        <w:t xml:space="preserve">   +=  -lm</w:t>
        <w:tab/>
        <w:t xml:space="preserve">    # on Unix we need the math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gically AND together scopes by separating multiple scop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s, similarly you may negate a scope with the '!' charact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 you may actually just want to execute the scope, and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ignment, this is perfectly legal in &lt;em&gt;qmake&lt;/em&gt; -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olon is optiona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32:win32-msvc:USING_MSVC=1 #if this is win32, and the win32-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compiler is to be used then se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:include(file.pri)  #if this is unix, then substitut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file.pri with this includ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unix:debug:message(oh dear, unix should be debugged!):WEIRD=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scope:assignment can get a little cumbersome when a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multiple times. It also leads to a makefile becoming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ithout digging into it, so scopes may be blocked t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rize different tes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32:dan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(dance, square_dance):CONFIG += h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(dance, disco):CONFIG += night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+= 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yntax for qmake is line based it makes the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very strict, this means: You must have the {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cope test (you may have 1 assignment after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). Then the following assignments must be one per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block is terminated with a line containing only a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A second block style syntax is supported for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e.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{ VARIABLE = valu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which has the same effect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:VARIABLE = val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Functions"&gt;&lt;h3&gt;Functions&lt;/h3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've seen in some of the examples above, func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advanced tests. For the most part simply te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or the value appearing in the CONFIG variab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nt, but there are other built in function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e functions used by &lt;em&gt;qmake&lt;/em&gt; may not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, and this functionallity will probably not be add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qmake-commandreference.html#Functions"&lt;em&gt;qmake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ference&lt;/a&gt;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ache fil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qmake&lt;/em&gt; can optionally use a 'cache' file to prevent mis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onfiguration. &lt;em&gt;qmake&lt;/em&gt; will never generate a cache file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, it is the obligation of some outside program to do th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identical to a normal .pro file. The cache file must be calle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qmake.cache, and should be placed at the top directory of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qmake&lt;/em&gt; will later walk backwards in your project hierarch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ie starting at the your current working directory, then its par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 until it reaches a .qmake.cache, or the r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qmake&lt;/em&gt; does not require the use of a .qmake.cache -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&lt;em&gt;qmake&lt;/em&gt; will not complain. If it does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override it, you may use the -nocache option. See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qmake-commandreference.html#cache"&lt;em&gt;qmake&lt;/em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&lt;/a&gt;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Tutorial"&gt;&lt;h3&gt;Tutorial&lt;/h3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above you have enough to design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structure with &lt;em&gt;qmake&lt;/em&gt;. In practice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s to setting up such a project, and this tutorial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rough a project file and describe what the output will b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try to give some helpful pointers on using &lt;em&gt;qmake&lt;/em&gt;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fashion as Trollte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o start we will outline a simple build procedure. The first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in many projects is a configure script. If you are writing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size you may want to do this by hand or even with autoconf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has been run you need to create some Makefiles, similar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want to create a .qmake.cache in your top leve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bably where your configure script is). If you create this .qmake.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user runs configure you can guarantee that your whol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uilt using the same config options. The most useful thing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qmake.cach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    - This will tell qmake what CONFIG's are in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KESPEC - This will tell qmake what configuration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Makefiles. Strictly speaking this isn't necesar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QMAKESPEC environment variable can be used instea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ing it here will remove the necessity for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OBJ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DIR   - If you want all your files to go to a directory (project-w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en specifying them in the .qmake.cache file 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has been done simply run qmake on the necesary .pro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re set. That is all that we'll men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scripts. If you are writing a small project (less than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ro files) then you may not need to bother with a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we write project files for qmake to process? Firs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at kind of output you want, for example, a library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For demonstration purposes we will show an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=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hello_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=main.cpp hell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=hello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line by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=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output to be an application, it will b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object and will be placed in DESTDIR, which in this case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ll default to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=hello_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will be created called hello_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=main.cpp hell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ain.cpp and hello.cpp will be compiled and linked in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hello_world. It will look through these files and parse the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and try to resolve all dependancies for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S=hello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qmake to look at hello.h. It doesn't mean it will actu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the Makefile, but instead qmake will try to decide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should* be done. This mostly means if the header file needs to be moc'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ules will be added and it the new files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 this is enough. With all this you are set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_world project. But suppose your project was bigger and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 specific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=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hello_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=main.cpp hell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=hello.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:SOURCES+=hello_unix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+= hello_w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+= bye_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_world:DEFINES += DO_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path=$$target.path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files = data/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+=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path=/usr/local/$$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+=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these new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:SOURCES+=hello_unix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arget is unix then the file hello_unix.cpp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URCES and used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 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a block, if win32 is the current target (then the abov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failed) and the following statements will be 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qmake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+= hello_w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bove hello_win.cpp will be added to the SOURCES, agai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win32 was the current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+= bye_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odify the CONFIG variable and add bye_world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inates the block, after this everything will be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. It is safe to nest these conditionals (up to 32 deep), and 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process the correc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_world:DEFINES += DO_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ye_world is in the CONFIG list, then DO_GOODBYE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DEFINES, as above this case will only happen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is is a win32 build, in which case the win32 block would have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QMAKESPEC/qmake.conf variable defined it (not lik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.qmake.cache file specified it (in your configure scrip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on the command line to q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path=$$target.path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files = data/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+=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look at these three lines together because they're related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ll in an object called data. Strictly speaking thes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s you are free to assign to anything in data (data.qma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 Note that only certain variables will be looked at by 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utlined in &lt;a href="#InstallDetails"&gt;Install Targets&lt;/a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adds the 'data' object to the list of INSTALLS, which will la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qmake to create an install target.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rget.path=/usr/local/$$TARGE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target.path to /usr/local/hello_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+=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the above, but shows that target is a specia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that will use the .path member to decide where to put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creates (in this case just $$TARGET, but in a library more could be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