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pone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Object Model provides very powerful extensions to the C++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akes it natural to write components that ar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d and easily re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Component Model implements the Universal Component Model (UC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aspects of encapsulation and reusability. As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and the Qt Object Model helps to break an application source co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 and specialized classes, the Component Model helps to break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o components that can be dynamically loaded and used b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hile a single application with fixed functionalit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d linking for every extension, using components makes i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extend only parts of the application, or to add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xisiting component models, e.g. COM, use a simi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have a basic knowledge of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72313498/trolltech/t/107-3518660-04277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s is a group of well-defined functions that provide access to a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 can query a component for an interface, and can use the interface to ca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the component. In the Qt Component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terfaces inheri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terfaces are pure abstra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't change. Changing an interface would break any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lying on the binary compatibilit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iversally Unique Identifi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versally Unique Identifier is a 128 bit value that is unique over both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IDs are used by various component models to assign a 128 bit value to an interfa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so that interfaces and components can be compared effi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latforms provide an API that generates UUIDs (or GUIDs) with a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resulting ID is unique, using the network card addres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60bit timestamp that represents the count of 100-nanosecond intervals since 15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s executable code that provides a specified set of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vices. A component can implement any number of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using the component does not have to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 If the client can get an interf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n it has to be safe for the client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econditions. Components can have an ID like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ID to be registered in a system global database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istry). This makes it fairly efficient fo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pecific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mponent Serv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are distributed by the means of component servers.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d library, e.g. a DLL or .so. A component server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lug-Ins and Add-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are components that implement an application specif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make use of any available implement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extend or modify existing functionality. Plugins are common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d libraries, and placing the library in a special subdirector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cognize the new functionality at start up. Most applications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ompon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fining an Inte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Component Model, interfaces are declared as pure abstra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make sense to have interfaces that have protected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, the \e struct keyword is used so that all fun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tege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 provide a tool to generate a UUI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face. The Qt distribution includes \e quuidgen which is a GUI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copy the generated ID directly into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{2FFC826E-AA74-4528-8FC9-2FDE08F77CD4}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I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ID_Integer QUuid( 0x2ffc826e, 0xaa74, 0x4528, 0x8f, 0xc9, 0x2f, 0xde, 0x08, 0xf7, 0x7c, 0x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use the name of the interface together with the prefix \e I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riptor for an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ementing an Inter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mplementing an interface simply inherits from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the functions the interface declar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herit from QUnknownInterface, whose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virtual, every QUnknownInterface func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: public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ULT queryInterface( const QUuid&amp;, QUnknownInterface*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rom Integ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ub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ul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od( int a, int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IntegerInterface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mplementing QUnknownInterfa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QUnknownInterface defines the set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rovides and controls the lifetime of the compo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\e queryInterface has to follow several rule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mponent rel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query for \e QUnknownInterface must always return the same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et of interfaces accessible must be static - it mustn'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must be symmetric, reflexive and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qunknowninterface.html QUnknownInterface API reference \end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of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\e queryInterface usu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NumberComponent::queryInterface( const QUuid &amp;uuid, QUnknownInterface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nknownInterface 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face =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iface)-&gt;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ngle component can be used by multiple clients at a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cannot simply delete the interface pointer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- it would invalidate all references a different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interface. Only the interface itself knows when it is sa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self, but the client has to tell the interface when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is is done using a reference count. Whenever a pointer to a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, the reference count is increased using \e add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ad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ddRef should also be called by any function tha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e.g. in \e queryInterface. Whenever a pointer to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the counter is decreased using \e release.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aches zero the interface knows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it can delet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NumberComponent::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--ref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count runs out of sync it is usually the reason fo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 - crashes when the interface get's released to often,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when there are to many addRe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mplementing multiple interfa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s consist entirely of pure virtu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heritance makes it easy to implement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lass, without having to implement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a single component. But it makes some casting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interfaces inherit from QUnknown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Component implemented a seco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ouble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d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ub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ul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od( double a, double b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queryInterface implementation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uuid == IID_QUnkn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QUnknownInterface*)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Integer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 uuid == IID_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(Double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heritance path is used for the casting is not important, but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riting a Component Serv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distribute a compone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t must be wrapped in a component server. The most common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hared library that gets dynamic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n order for the application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here must be a function exported by this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a pointer to a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an be used as an entry point to qu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needed. Qt provid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Q_EXPORT_INTERFACE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lares an expor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UnknownInterface *ucom_instantiate(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latforms. The address to this function can be resol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rocedures for dynamically loaded libraries, or using the QLibrary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is fun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mp-&gt;queryInterface( IID_QUnknow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implementation is provided by anoth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_CREATE_INSTANCE( NumberComponent )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ucom_instantiate&lt;/tt&gt; function must be declared and implemented exactly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ultiple Components in one Component Serv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xported by the component server returns a pointer to an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nknownInterface. The client can then use \e queryInterface on that interface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onent's interfaces. All interfaces returned will always be impleme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ponent - it is not possible to query one component for an interface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mplementation of another component. This makes it impossible for a cl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other component than the one returned by the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make use of another component that has the sole purpose of crea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This component has to be the one returned by the exported function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_EXPORT QComponentFactory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RESULT createInstance( const QUuid &amp;cid, const QUuid &amp;iid, QUnknownInterface** instance, QUnknownInterface *outer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cid parameter is a unique identifier for the component and tells the component fa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create. Each component supported by this component factory must have such an ID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umberCompon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QUuid 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id NumberComponent::CID = QUuid( 0xDD19964B, 0xA2C8, 0x42AE, 0xAA, 0xF9, 0x8A, 0xDC, 0x50, 0x9B, 0xCA, 0x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iid parameter is then passed to the queryInterface function of the crea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ULT ComponentFactory::createInstance( const QUuid &amp;cid, const QUuid &amp;iid, QUnknownInterface** instance, QUnknownInterface *ou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cid == Number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Component *comp = new Number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-&gt;queryInterface( iid, instan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*in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cid == SecondComponent::CI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Component *comp = new Second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-&gt;queryInterface( iid, instan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*in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use the Q_CREATE_INTERFACE macro, since this would not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ing 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pplication can now use this component by load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solving and calling the &lt;tt&gt;ucm_instantiate&lt;/tt&gt;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interfaces returned by the query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oading the Component Serv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knows which component server provides the compon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it can load the component server using the QLibrary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rary lib( "fil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-&gt;queryInterface( IID_Integer, (QUnknownInterface**)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ing and unloading of the shared library and resolving of the \e ucm_insta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ne by the the QLibray object and explained in the \link qlibr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a specific Componen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ading a specific library file is not very generic - it make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pend on the correct installation of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know only which component it wants to use. In order to find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provides this specific component the application has to look up the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server in some kind of central database, and the component will have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n this centr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of components is again done using the UUID assigned to the compon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UUID a component - or the installation process for the component - can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ral database. The application can then look up the UUID it require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filename to create a QLibrary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components in a server is done by implementing the QComponentServer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nk qcomponentfactory.html QComponentFactory \endlink cl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NumberComponent::cid, filepath, "Component for number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unregisterComponent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unregisterComponent( NumberComponent::c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will use the system registry and register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ther COM components. On UNIX,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.CLSID that lists all installed components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ponents in a server, it is sufficient to load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the QComponentServerInterface and call the register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the installation proces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lient application that wants to use this specific component can then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QComponentFactory class to get an interface to the requested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::createInstance( QUuid("{DD19964B-A2C8-42AE-AAF9-8ADC509BCA03}"), IID_Integer, (QUnknownInterface**)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iface-&gt;add( 5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Components as Plugi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pproaches described above make it necessary for the application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component it wants to use. But many applications on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use any component that implements a certain interface, e.g.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support. The application would then have to load multiple component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for the required interface and add the returned component to an inter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look-up to use the component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wants to enable plugin support it has to provid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s that the plugins can implement to add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plugin for an image processing application might implem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dd a color-manipulation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be able to use all components that implement this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All the application needs to know now is which interface implementatio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mage filter. But this is not possible with the above interface definition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application to "know" which color filter is provided by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gable component implements an interface providing a certain set of "features"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the client application about the list of features it provides. To achiev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implement the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FeatureLis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</w:t>
        <w:tab/>
        <w:t>featureList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mageColorInterface "plugable" it has to inherit QFeatureListInte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changeColor function would have to chan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ageColorInterface : public QFeatureLis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</w:t>
        <w:tab/>
        <w:t>changeColor( const QString &amp;feature, const QImage &amp;image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is interface must be passed the name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have to be implem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ColorComponent::changeColor( const QString &amp;feature, const QImage &amp;im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eature == "Sepia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Contrast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feature == "Brightness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Image =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w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necessary or wanted, so there is another interface tha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application about what the componen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ComponentInterface : public QUnknown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name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descript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version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</w:t>
        <w:tab/>
        <w:t>author() 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that implements the ImageColorInterface an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atureListInterface or the QComponentInterface can now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in for an image processing (or any other)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 template class provides a generic solu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 image( "picture.png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uginManager&lt;ImageColorInterface&gt; colorPlugins( IID_ImageColor, "./plugin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olorInterface *i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lugins.queryInterface( "Sepia", &amp;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fa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= iface-&gt;changeColor( "Sepia"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ace-&gt;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a Component Trad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lugin concept allows you to dynamically extend and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 has one major drawback: the application has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braries to determine which ones provid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is might not be a problem for a small number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plugins, but when plugins are shared between differen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libraries being loaded and unloaded unnecessarily make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Trader tells an application which components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 of interfaces, and the application can then sel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omponents. If multiple components are suitab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rioritize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it necessary for components to register their set of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central database, so that the component trader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atching the request and pick the preferred one for the applic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(and unregistering) the component is again done in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Server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mponentServer::registerComponents( const QString &amp;filepa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ComponentFactory::registerComponent( TestComponent::cid, filepath, "Test Compon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