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0-beta1-beta1   edited May 14 11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instead,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Franc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France un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-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\l operator[]() to loo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