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dict.doc   3.0.0-beta1-beta1   edited May 14 11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Int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49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3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39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39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lo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mplements the \link operator[] [] operator\endlink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Int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USS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7 );</w:t>
        <w:tab/>
        <w:tab/>
        <w:t>// Gorbie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Int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Int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d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&gt;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refer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,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