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index.doc   3.0.0-beta1-beta1   edited Jan 16 16:2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QT_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 qt/index.doc   3.0.0-beta1-beta1   edited Jan 16 16:20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Xt/Motif Suppor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Xt/Motif Support Extension assists the migration of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 and Motif based code to the more comfortable Qt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form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Xt/Motif Extension consists of the following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link qxtapplication.html QXtApplication \endlink allows mixing of Xt/Motif and Q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link qxtwidget.html QXtWidget \endlink is the base widget for Xt/Motif and Qt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How-to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Ensure you are using X11R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Ensure the programs you wish to port are compilable by a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, or at least that this is the case for th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need mi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Decide whether you are writing a new Qt application re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 Xt widgets, or introducing new Qt widgets in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Xt/Motif application. See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ink xt-motif-examples.html example programs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Known Bug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ension is under development.  The following problem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The different focus models of Xt, Motif and Qt interf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Clipboard handling between Xt/Motif and Qt does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