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misc.doc   3.0.0-beta1-beta1   edited May 15 16: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lt;a href="editions.html"&gt;editions&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lt;a href="editions.html"&gt;Edition&lt;/a&gt;&lt;/b&gt; and &lt;b&gt;Qt Professional &lt;a href="editions.html"&gt;Edition&lt;/a&g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lt;a href="editions.html"&gt;Edition&lt;/a&gt;&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lt;a href="editions.html"&gt;Edition&lt;/a&gt;&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 and Special Use Cas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ocument describes how to use more than one Qt version on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hine and how to use Qt on X11 without a window manager. In ad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explains the most common source of link errors with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frequently asked questions can be foun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http://www.trolltech.com/developer/faq/ FAQ index \endli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 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Qt Free Edition is distributed under the Q Public License (QP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allows free use of Qt Free Edition for running software develop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s, and free use of Qt Free Edition for development of free/Open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There is &lt;a href="http://www.trolltech.com/qpl/"&gt;more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the QPL&lt;/a&gt; at 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1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Official Easter Eg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ing Congratulations!&lt;br&gt; You've found our oldest easter eg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Official Easter Eg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ing Congratulations!&lt;br&gt; You've found our oldest easter eg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Food-for-thought Easter Eg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ing The Twelve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