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0-beta1-beta1   edited Feb 23 14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0-beta1-beta1   edited Feb 23 14:40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-based LiveConnect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 Qt-based LiveConnect Plugins for Netscape and 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\link annotated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