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0-beta1-beta1   edited May 11 14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it goes through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, usually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. QObject::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Accel::stringToKey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p1,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Accel::stringToKey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tmake or qm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 extra project file for \e lupdate; your 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QTDIR)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It contains a three-chapter tutorial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 small number of strings that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to the languages that you are targeting.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ship with translations for some languages.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ranslate the Qt strings now (or some of them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 in separate .ts and .qm files. This wi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the 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the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