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c.doc   3.0.0-beta1-beta1   edited May 15 14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\link metaobjects.html C++ extensions in Qt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Q_CLASSINFO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\e myclass.cpp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\e make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\link qmake.html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\endlink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\e file &lt;dd&gt; Write output to \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 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Ptr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Ptr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 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 not be used for signal and slo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 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may not have templat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Widget::setLocation( pair&lt;int,int&gt; loca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Object::moved( pair&lt;int,int&gt; loca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pair&lt;int,int&gt; Int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Widget::setLocation( IntPair loca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Object::moved( IntPair loca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