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0.0-beta1-beta1   edited Apr 11 18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