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0-beta1-beta1   edited May 7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list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&lt;a href="qtl.html"&gt;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T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; it holds a copy of every member. This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classes are called "value based"; QPtrList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ele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Value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&lt;a href="qtl.html"&gt;this document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list is by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#qFind"&gt;qFind()&lt;/a&gt;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t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back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element in the list, and front()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.  If the list is empty(), both back() and front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behavior (your application will crash or do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).  Use back() and 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list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list.back(); // WARNING: undefined (probably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front() and push_back() functions insert ele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the end of the list respectively.  The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es in several flavors and can be used to ad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t 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elements according to a specific el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&lt;a href="qtl.html"&gt;Qt Template Library&lt;/a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s are equal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s are equal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s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e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nd only if the list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element pointed to by \a pos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pos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s \a pos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fter \a pos, or end() if there is no su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element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lement (i.e.,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element.  If there is no fir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.  If there is no last ele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h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,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i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lement access.  Use a different container instea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element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() algorithms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td::copy() or qCopy algorithms should be used inst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opy( l2.begin(), l2.end(), std::back_inserter( l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z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mpty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back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_front() function should be used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front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push_fron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rase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count() or qCount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d::find() or qFind() algorith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ront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ck()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element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code&gt;const char *&lt;/code&gt; and an index into an &lt;code&gt;int[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iterator typedef provided by QValue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l/qvaluelistiter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element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have to b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very fast, but if you're not careful, you can get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  Always make sure iterators are valid before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r using them as parameters to generic algorithms in the S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a href="qtl.html"&gt;QT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