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stack.doc   3.0.0-beta1-beta1   edited May 14 17:5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, for example a stack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View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lkthrough xml/tagreader-with-features/structureparser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QPtrStack&lt;QListView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line QPtrStack&lt;QListViewI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lkthrough xml/tagreader-with-features/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line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new QListViewItem(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line new QListViewItem(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f. \link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/tagreader-with-features/structureparser.cpp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 QPtrQueue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currently in this stack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 popp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\a d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whether \e this stack auto-deletes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enable is TRUE the stack auto-deletes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it  never deletes them if \a en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stack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stack item to the stream \a s and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