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nges.doc   3.0.0-beta1-beta1   edited May 15 19: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"changes-3.0.0-beta1" in your Qt directo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hange not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atabase Programm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cludes a platform- and database-independent API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databases. The API has both ODBC support and database-specific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, PostgreSQL and MySQL databases, and custom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Database-aware controls that provide automatic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UI and database are included in Qt 3.0. The Qt Designer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new controls, resulting in a RAD solution f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has now evolved from a dialog editor to a true GUI build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nteractive construction of the application main 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tool bars. It also has true support for custom-made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eview. Qt Designer provides a built-in C++ editor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dit source code, directly in the RA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Linguis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, a localization tool, allows users to seamless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programs from one language to another, simply and 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helps with the translation of all visible text in a progra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any language supported by Unicode and the target platforms.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Qt Linguist is a specialized editing tool, with many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translators be more productive and get better results.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s Unic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Assista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 features a separate application called Qt Assistan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rowse the Qt Class Documentation, as well as the Qt Desig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nguist manuals. Qt Assistant offers index search,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, history and search i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ernational Text Displa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 has a radically improved support for display of non-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s. Characters of different international alphabet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mixed in the same text, even without Unicode fonts install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full support for right-to-left and bi-directional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ebrew and Ara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egular Express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3.0 features a new and powerful regular expression engin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 complex text manipulation operations. The syntax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as powerful as Perl regular expressions whil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ull support for Un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TTP network protocol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net programming module now provides an API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exchange data over the HTTP protocol. (FTP suppor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ultiple monitor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lows applications to utilize multiple screens. On Un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th Xinerama and the traditional multi-scree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Windows, the "virtual desktop" technology of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00 is supported. Qt 3.0 provides a platform-independent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omponent mode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 provides a platform-independent API for runtime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and accessing of their functionality using a COM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 for the latest evolutions in GUIs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 supports the docking/floating window concept of modern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. It also adds a GUI control for interactive editing of rich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cessibility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ntrols provide information for accessibility architectur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- or mobile-impaired people can use applications written in Q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ools provided (e.g. the Windows Magnifier and Nar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64bit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erging, next generation of 64bit hardware is supported by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me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tyle engine has been extended and supports a wid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, including progressbars, spinboxes, and tab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