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ge scrip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Text Engin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 comes with a completely redesigned text processing and lay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is used throughout the who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upport for most writing systems that are used i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ti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pecial line breaking behaviour.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idirectional writing.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while numbers and embedded english text is still writt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. The exact behaviou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Non spacing or diacritical marks. Most people know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s or umlauts in European languages. Some langu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ese make extensive use of these mark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have a few marks at the same time to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igatures. In special contexts, some characters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ly get replaced by a combined glyph forming a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. Known examples are the ff and fi ligatur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of most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igatures which are currently only supported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Arabic, Qt tries to take care of all the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You will usually never have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long as you use Qt's input (QLineEdit,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rived classes) and displaying controls (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have any knowledge about the writing system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, except for a few small thing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an Arabic or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. Using the version of drawText() that takes a QR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se issues, as alignment will then be don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auges (mainly Arabic), the width and sha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changes with the surrounding characters. Writing inpu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quires a certain knowledge of the scripts it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. Usually the easier way is to subclass QLine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