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 qt/network.doc   3.0.0-beta1-beta1   edited May 2 18:08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QT_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 qt/network.doc   3.0.0-beta1-beta1   edited May 2 18:08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dule is part of the &lt;a href="editions.html"&gt;Qt Enterprise Edition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at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il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