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functions.doc   2.2.3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functions.doc   2.2.3   edited 2000-08-25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func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ember Func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all of the documented member functions in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with links to the class documentation for ea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