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intcache.doc   2.2.1   edited 2000-08-2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IntCache and QIntCache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Cac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IntCache qintcach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IntCache class is a template class that provides a cache based on \c lo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Cache is implemented as a template class.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 instance QIntCache\&lt;X\&gt; to create a cache that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s to X, or 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ache is a least recently used (LRU) list of cache items,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a \c long keys.  Each cache item has a cost.  The sum of item co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Cost(), will not exceed the maximum cache cost, maxCos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nserting a new item would cause the total cost to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cost, the least recently used items in the cache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art from insert(), by far the most important function is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ich also exists as operator[]).  This function looks up an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it, and by default marks it as being the most recent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also methods to remove() or take() an objec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.  Calling setAutoDelete(TRUE) for a cache tells it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that are removed.  The default is to not delete item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are removed (i.e. remove() and take() are equival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nserting an item into the cache, only the pointer is copie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tself. This is called a shallow copy. It is possibl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copy all of the item's data (known as a deep copy)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inserted.  insert() calls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herit a dictionary and reimplement it if you wan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moving a cache item,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deleteItem() is called.  It's defaul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QIntCache is to delete the item if auto-dele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QIntCacheIterator which may be used to tra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in the cache in arbitrar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IntCacheIterator, QCache, QAsciiCa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Cache::QIntCache( const QInt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QCache cannot be copied. Calls q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Cache::QIntCache( int maxCost, int size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ache with the following proper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a maxCost is the maximum allowed total c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a size is the size of the internal hash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nserted item is associated with a cost.  When inser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, if the total cost of all items in the cache will ex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 maxCost, the cache will start throwing out the older (recently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)  items until there is room enough for the new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\a size to a suitably large \link primes.html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\endlink (equal to or greater than the expected number of ent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hash distribution better and hence the loopup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Cache::~QIntCach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cache and destroy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access this cache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Cache&lt;type&gt;&amp; QIntCache::operator=( const QInt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QIntCache cannot be copied. Calls q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IntCache::max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maximum allowed total cost of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IntCache::total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total cost of the items in the cache. 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in the range 0 to maxCo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Max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IntCache::setMaxCost( int 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maximum allowed total cost of the cache to \a m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total cost is above \a m, some items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IntCache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IntCache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ize of the hash array used to implement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hould be a bit bigger than count() is likely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IntCache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ache is empty, or TRUE if there is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IntCache::insert( long k, const type *d, int c, int 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item \a d into the cache with key \a k and cost \a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efault 1).  Returns TRUE if it succeeds and FALSE if it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che's size is limited, and if the total cost is too h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Cache will remove old, least-used items until there is ro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new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meter \a p is internal and should be left 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If this function returns FALSE, you must delete \a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self.  Additionally, be very careful about using \a 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this function, as any other insertions into the cache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where in the application, or within Qt itself, could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to be discarded from the cache, and the pointer t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IntCache::remove( long 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ssociated with \e k, and returns TRUE if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present in the cache or FALSE if it wa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s deleted if auto-deletion has been enabled, i.e.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setAutoDelete(TR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refer to the removed item are set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 QIntCache::take( long 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item associated with \e k out of the cach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it, and returns a pointer to the item taken out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does not exist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refer to the taken item are set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IntCache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cache, and deletes them if auto-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ache iterators that operate this on cache 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 tak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 QIntCache::find( long k, bool ref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a k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cache.  If \a ref is TRUE (the default), the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d to the front of the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 QIntCache::operator[]( long k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a k, or null if \a k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cache, and moves the item to the front of the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same as find( k, TRUE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IntCache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ebug-only utility function. Prints out cache usage, hit/mi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information using qDebug(). This function doe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releas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Cache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IntCacheIterator qcach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IntCacheIterator class provides an iterator for QIntCache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traversal order is arbitrary, you are not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particular order.  If new objects are inserted into th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the iterator is active, the iterator may or may not se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iterators are completely independent, even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e on the same QIntCache. QIntCache updates all iterators that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m when that item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CacheIterator provides an operator++(), and an operator+=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verse the cache, current() and currentKey() to acces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 item and its key, atFirst() atLast() which return TRU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points to the first/last item in the cache, isEmpty(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ache is empty and finally count() which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atFirst() and atLast() refer to the iterator's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ing, not to the cache's internal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Int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CacheIterator::QIntCacheIterator( const QIntCache&lt;type&gt; &amp;cach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\e cache. 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point on the first item in the \e cache (or rather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defined to be the item at which this constructor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to po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CacheIterator::QIntCacheIterator (const QIntCacheIterator&lt;type&gt; &amp; c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the same cache as \a ci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starts at the same item as ci.current(),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endently from ther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CacheIterator::~QIntCache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iterator.  Does not affect the cach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CacheIterator&lt;type&gt;&amp; QIntCacheIterator::operator=( const QIntCacheIterator&lt;type&gt; &amp;c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is an iterator for the same cache as \a ci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starts at the same item as ci.current(),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endently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IntCache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cache on which this iterator ope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IntCache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ache is empty, i.e. count() == 0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IntCacheIterator::at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iterator points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. Note that this refers to the iterator's arbitrary ord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o the cache's internal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First(), a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IntCacheIterator::at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iterator points to the la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. Note that this refers to the iterator's arbitrary ord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o the cache's internal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Last(), a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Cache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point to the fir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null and returns null if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La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CacheIterator::toLa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point to the la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null and returns null if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Fir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Cache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Cache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long QIntCache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Cache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succeeding item current and returns the origina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cache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Cache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\e jump positions after the current item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beyond the last item. 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CacheIterator::operator-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\e jump positions before the current item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beyond the first item. 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Cache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iterator point to the item just after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, and makes that the new current item for the iterato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 was the last item, operator--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Cache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-- makes the iterator point to the item just before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, and makes that the new current item for the iterato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 was the first item, operator--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