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object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Object Mode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designable &lt;a href="properti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which become "dangling pointers"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im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s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tiliz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Properti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Meta Object System \endlink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bject communication through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 - \c Q_OVERRIDE -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ad method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rite method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stored" that indicates persiste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ored, but a few janus-faced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set method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designable" that indicates whether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designable in a GUI Designer.  Most are, but e.g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isDown() can't be designed.  The user can press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can make the program press its ow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QButton * b and QObject * 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referred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ink QMe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() \endlink setProperty() can give you control 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las QObject::setProperty(), there i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. \l QMetaObject::propertyNames() return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available properties.  \l QMetaObject::property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ata for 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ORED bool] [DESIGNABLE bool] [RESET reset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-&gt;setProperty( "priority", "VeryHigh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STORE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 and \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Stored makes only sense for writeable proper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nt didn't understand why this exists, so he left it ou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Events and Event Filt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t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\l QEvent::isAccepted() tells you whether the ev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r rejected by the last 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k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l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Object Trees and Object Ownershi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