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1.1   edited 2000-05-18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 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Professional Edition licenses may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ile in accordance with the Qt Professional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rovided with the Qt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formation about the Professional Edition licensing, or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1.1   edited 2000-05-18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Network Programming with Q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version 2.1 Qt offers classes to make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r 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c QSocket, \c QServerSocket, \c QDns, etc. which allow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portable way with TCP/IP sockets. Then there are class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, \c QNetworkOperation which provide an 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 for implementing network protocols which can be used in Q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 which operates on such network protocols. Finally the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of network classes are the passive ones, namely \c QUrl and \c QUrl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do URL parsing and similar 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c QSocket, \c QServerSocket, \c QDns, \c QFtp, etc.)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Qt but will be released as a seperate extension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1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the QSocket classes are not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, but QSocket should and will be used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 implemen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QLocalFs (which is an implementation of the local filesyste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) uses QDir and no QSocket. Using QNetwork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implement everything which fits into a hierarchical struc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accessed using URLs. This could be e.g. a protocol which ca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s from a digital camera using a 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 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pointer to a \c QNetworkOperation as argument. This pointer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formation about the operation in the current state. If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such an operation, set the state to \c QNetworkProtocol::StIn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ished processing the operation, set the state to \cQNetworkProtocol::StDon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successful or \c QNetworkProtocol::StFailed if an error occurred.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enwt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h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