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tl.doc   2.1.1   edited 2000-05-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template library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qt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emplate library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Qt Template Library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q Qt Template Library is a set of templates within Qt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 of objects.  It provides a list of objects, a 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a map (or dictionary) from one type to anot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iterators and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also contains similar classes that deal with pointers to objec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ValueList vs. \l QList, etc.  Compared to the pointer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, the QTL offers easy copying of the container, re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sses that e.g. require constructors, expand to much mor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can often be a bit faster, require that the objects store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pied, and finally, have a worse record of compil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STL, the QTL contains only the most importa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L, has more regular funcion naming, has no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, is often a little slower and often expands to les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not make copies of the objects you want to sto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off with QCollection and friends. They were designed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at kind of pointer semantics. This applies for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derived from \l QObject. A QObject does not h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, so using it as value is impossible. You may choo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pointers to QObjects in a QValueList, but using QLis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the better choice for this kind of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QList, like all other QCollection based containers,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more sanity checking than a speed-optimiz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bjects that implement value semantics, use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library.  Value semantics requir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copy constr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n assignment op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default constructor, i.e. a constructor that does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fast copy constructor is absolutely crucial for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performance of the container, since many copy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for value based classes are QRect, QPoint, QSize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++ types like int, bool or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is designed for speed. Especially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tremely fast. On the drawback side, less error check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 the QCollection based containers. A template library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oes not track associated iterators. This make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y checks, like on removing items, impossibl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Iterator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deals with value objects, not with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reason, there is no other way of iterating over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using iterators. This is no disadvantage as the siz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matches the size of a normal pointer - 32 or 6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CPU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terate over a container, use a loo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List::Iterator it = l.begin(); it != l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Number is %i\n",*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() returns the iterator pointing at the first eleme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) returns an iterator that points \e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 end() marks an invalid position, it can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ferenced. It's the break condition in any iteration, may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gin() or fromLast(). For maximum speed, use incr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iterators with the prefix operator (++it, --it) instead of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x one (it++, it--), since the former is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cept applies to the other contain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Map::Iterator it = map.begin(); it != map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Key=%s Data=%s\n", it.key().ascii(), it.data().ascii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Array&lt;int&gt; 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 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Array::Iterator it = array.begin(); it != array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Data=%i\n", *i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 of iterators, the volatile iterator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bove and a version that returns a const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bject, the ConstIterator. Const iterator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container itself is const, such as a memb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const function. Assigning a ConstIterator to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is not allowed as it would violat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Algorithm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 library defines a number of algorithms tha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tainers: qHeapSort(), qBubbleSort(), qSwap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py(). These algorithms are implemented as templa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eapSort() and qBubbleSort() provide the well known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. You can use the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HeapSort( 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2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::Iterator b = l2.find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::Iterator e = l2.fi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HeapSort( b, 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arr[] = { 3.2, 5.6, 8.9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HeapSort( arr, arr +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 sorts the entire list. The second one so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enclosed in the two iterators, namely 100, 1234 and 1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example shows that iterators act like pointer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the sorting templates won't work with const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tility is qSwap(). It exchanges the values of tw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econd( "Einstei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name( "Albert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wap( second, 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emplate function is qCopy(). It copies a container or a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to an OutputIterator, in this case a QTextOStreamIt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&lt;&lt; 100 &lt;&lt; 200 &lt;&lt; 3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l, QTextOStreamIterator( str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can use any Qt template library iterato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Iterator. Just make sure that the right hand of the itera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elements present as you want to insert.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List l1, l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1 &lt;&lt; "Weis" &lt;&lt; "Ettrich" &lt;&lt; "Arnt" &lt;&lt; "Sue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2 &lt;&lt; "Torben" &lt;&lt; "Matthias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l2, l1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code fragment, the List l1 contains "Torb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tthias", "Arnt" and "Sue", with the prior content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. Another flavour of qCopy() takes three argument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ossible to copy a slice of a contai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::Iterator b = l.find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::Iterator e = l.fi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b, e, QTextOStreamIterator( str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new algorithms, consider writing them as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order to make them usable with as many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In the above example, you could just as easily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++ array with qCopy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rr[] = { 100, 200, 300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arr, arr + 3, QTextOStreamIterator( str ) 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Streaming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ntioned containers can be serialized with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ing operators. 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ataStream str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QRec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... fill the lis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lt;&l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 can be read in again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QRec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gt;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pplies to QStringList, QValueStack and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