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ession Managemen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ession Managemen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e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l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p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qi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