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xt/doc/index.doc   2.1.0   edited 2000-01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xt/doc/index.doc   2.1.0   edited 2000-01-3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ocument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Xt/Motif Support Extensio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Support Extension assists the migration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and Motif based code 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Extension consists of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a href=qxtapplication.html&gt;QXtApplication&lt;/a&gt; Allows mixing of Xt/Motif and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a href=qxtwidget.html&gt;QXtWidget&lt;/a&gt; Base widget for Xt/Motif and Q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you are using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the programs you wish to port are compilable by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r, or at least that this is the case for the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need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ecide whether you are writing a new Qt application re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Xt widgets, or introducing new Qt widgets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/Motif application. See the corresponding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Progra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Qt-editor-cpp.html"&gt;mainly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Xt-editor-cpp.html"&gt;mainlyX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Motif-editor-cpp.html"&gt;mainlyMotif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nder development.  The following problem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The different focus models of Xt, Motif, and Q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lipboard handling between Xt/Motif and Qt does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