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xt/doc/examples.doc   2.1.0   edited 2000-01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xt/doc/examples.doc   2.1.0   edited 2000-01-3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Qt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Qt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n Athena Widgets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Qt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Xt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Xt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n Athena Widgets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Xt fo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Motif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Motif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 Motif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otif fo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