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"deployment"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\link http://doc.trolltech.com/qq/ Qt Quarterly\endlink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qq09-mac-deploy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pplications on Mac OS 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qq10-windows-deploy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pplications on Window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qq11-x11-deploy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pplications on X11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