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about Fre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ree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Fre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(or open source) software is software that comes with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users certain rights. In particular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o modify it, to obtain its source, and to pass it on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rms). Notice that the term "free" is about righ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 Free Software Foundation (creators of the GNU GPL)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n this context as in "free speech", not as in "no c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supports the free software concept by providing the Q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 You can use these editions of Qt to create free softwa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licensed under the GNU GPL or a similar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license. Trolltech's support of open source with the Q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 has enabled large successful software projects like K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e, with thousands of developers around the world using Q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 at no cost to themselves. Qt Free Edition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X11, Mac OS X and Linux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Editions can be downloaded from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dl/qtfree-d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develop commercial software using Qt: bu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buy a commercial license for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Professional or Enterprise Edition\endlin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a commercial edition of Qt you can sell your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with any license you like. Thousands of commercia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ercial editions of Qt to develop the products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Qt Free Edition, there are certai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 the GNU GPL imposes on you, to ensure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freedoms guaranteed by the GPL. Users ar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your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btain and study your software's source code, and adapt i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distribute your software and its source code to others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e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mprove or modify your software, and release the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eedoms apply to all the source code for all the modu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based on, regardless of whether they have been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by others. The freedoms also apply to any associa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and even include the scripts and contro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compilation and installation of the executable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ould not exercise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not use a Qt Free Edition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with any modules that impose conditions 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e GNU GPL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software patents, commercial license agreements,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itions or any sort of non-disclosure agreem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ircumstances you must use a commercial edit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faq.html FAQ \endlink for answers t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questions on Qt Free Edition licensing and its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Free and Open Source software is available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NU GPL \l http://www.gn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pen Source licensing \l http://www.opensourc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Qt Commercial License Agreement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http://www.trolltech.com/pricing.html or by emai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sales@trolltech.com"&gt;sales@trolltech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oubt what edition of Qt is right for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nfo@trolltech.com"&gt;info@trolltech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