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utlines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Contact Trolltech suppor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ssues which are no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 only supports 16x16 custom cursors. For now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to this problem is to use a small customs cursors (16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. If an older version is detected Q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c qmake and Makefiles, use the \c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DYLD_LIBRARY_PATH environment variable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\c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hat you build static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de is incorporated into the Mac OS X binary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ip applications that require plugin support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ynamic 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\c{ld -r} flag so that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the output file, so that this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ubject of another \c ld run. This is done by setting the \c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.pro file, and the \c 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\c Q_OS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\c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\c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 OS X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OS X application is actually a directory (ending with \c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,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{QCustomMenuItem}s are not supported in Mac native menu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supported in popup menus that are not i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now has support for sheets, drawers. Represented as \l {WMacShe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{WMacDrawer} in the window flags respectiviely. Brushed metal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using \l {WMacMet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the chooser (Panther-style tabs)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