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page getting-starte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tle Getting Started with Q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vers the most important differences between Qt 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4. Although it is not intended to be a comprehensive 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, it tells you about the most important portability iss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ncounter. It also explains how to turn on Qt 3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and provides a brief overview of some Qt 4 feature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ve main technologies in this p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uild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previous Qt releases, Qt 4 is a collection of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bold{QtCore}: core non-GUI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bold{QtGui}: core GUI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bold{QtCanvas}: canva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bold{QtNetwork}: network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bold{QtOpenGL}: OpenG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bold{QtSql}: SQ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bold{Qt3Compat}: Qt 3 compatibility classes (see \l{Qt 3 Compatibility}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Core contains tool classes like QString, QList, and QFile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kernel classes like QObject and QTimer. A few Qt 3 class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factored so that they can be used in non-GUI appl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Application is split into QCoreApplication (in QtCor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Application (in QtGu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QVariant is split into QCoreVariant and QVar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QEventLoop is split into QEventLoop and QGuiEvent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plit makes it possible to develop server applications using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inking in any unnecessary GUI-related code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ing GUI-related system libraries to be present on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(e.g. Xlib on X11, Carbon on Mac OS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qmake to generate your makefiles, qmake will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your application against QtCore and QtGui.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y upon QtGui, ad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 -=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.pro file. To enable the other libraries, ad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 += canvas network opengl sql comp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hange to the build system is that moc now under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directives. qmake automatically passes the define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project (using "DEFINES +=") on to moc, which ha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C++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code that uses .ui files, you will also need this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pro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 += uic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nclu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including Qt class definitions has be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Class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qlTableMod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guaranteed to work for any public Qt class. The old syntax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classnam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ll works for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ttempt to include a header file from a library tha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against the application, this will result in a compile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(e.g., "QCanvas: No such file or directory"). You can reme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problem either by removing the offending include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missing library in the QT entry of your .pro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System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the definitions for all the classes in a library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name of that library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tCo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2 introduced a class called Qt for global-like constant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Qt::yellow). The C++ namespace construct was not used because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 understood it when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Qt 4, the Qt class has become the Qt namespace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a constant that is part of the Qt namespace, prefix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Qt::" (e.g., Qt::yellow), or add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namespace Q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your source files, after your #include directiv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e "using namespace" syntax you don't need the prefix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 is suffici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orting Qt 3 applications, you may run into som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problems with some of these symbols. For example, i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3, it was legal to write QWidget::yellow instead of Qt::yel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QWidget inherited from Qt. This won't work in Qt 4;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Qt::yellow or add the "using namespace" directive and dr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Qt::"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Object/QWidget Constru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4 we have tried to simplify the constructors of QObject/Q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. This makes subclassing easier, at the same time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s make the Qt library more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s no longer take a "const char *name" paramet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specify a name for a QObject, you mu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setObjectName() after construction. The object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 Q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idget's WFlags data type has been split in two: Qt::W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low-level window flags (the type of window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style), whereas Qt::WidgetAttribute specifie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-level attributes about the widget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_StaticContents). Widget attributes can be set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Widget::setAttribute(); low-level window flag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the QWidget constructor or set lat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Parent(). As a consequence, the constructors of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 subclasses don't need to provide a WFlag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e parent parameter of all QObject classes in Qt default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pointer, as it used to do in Qt 1. This enables a sty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here widgets are created without parent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in a layout, at which point the layou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rent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ynamic Ca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4 provides a qt_cast&lt;&gt;() function that performs a dynamic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meta-information generated by moc for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. Unlike the standard C++ dynamic_cast&lt;&gt;() constr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t_cast&lt;&gt;() works even when RTTI is disabled, and it work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DLL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Qt 3 idiom to cast a type to a sub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obj-&gt;inherits("QPushButton"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PushButton *pushButton = (QPushButton *)ob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4 idiom is both cleaner and safer, because typos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compiler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ushButton *pushButton = qt_cast&lt;QPushButton *&gt;(ob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pushButton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Pointer&lt;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Pointer&lt;T&gt; class provides a pointer to type T (where T inher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QObject) that is automatically set to 0 when the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s destroyed. Guarded pointers are useful whenever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a pointer to an object you do not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bel *label = new QLab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ointer&lt;QLabel&gt; safeLabel = lab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feLabel-&gt;setText("Hello world!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lab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afeLabel is now 0, whereas label is a dangling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ointer&lt;T&gt; is more or less the same as the old QGuardedPtr&lt;T&gt;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it is now implemented in a much more lightweight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before. The cost of one QPointer&lt;T&gt; object is now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at of a signal--slot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Paint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4 supports double buffering transparently on all platform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can be turned off on a per-widget basis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Attribute(Qt::WA_PaintOn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sequence of this is that all painting must now be do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Event() function. This is also required by the HIView API on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X. In practice, this is seldom a problem, since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() from anywhere in your code to create a paint event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o update a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 3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4 provides an extension library that applications based on Qt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link against. This allows for more compatibility than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, without bloating 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Classes that no longer exist in Qt 4, such as QIconView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ible under their ol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Classes that have been replaced by a different clas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name, such as QListView, are available under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(e.g., Q3ListVie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Other classes provide compatibility functions. Most of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ed inline, so that they don't bloat the Qt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the compatibility classes and functions, ad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 += comp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.pr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Visual C++ 7 and GCC 3.2+, using compatibility function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iler warning (e.g. "'find' is deprecated"). If you want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at warning, ad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+= QT_COMP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.pr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compatibility functions but don't want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compatibility library, ad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+= QT_COMPAT_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+= QT_COMP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.pro file, depending on whether you want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s to generate compiler warning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tech-preview.html [Back to the Technology Preview page]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