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headerfile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Gener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&lt;qalgorithms.h&gt; header file provides generic template-base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provides a number of global template function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algorithm.h&gt; that work on containers and perform well-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 You can use these algorithms with any \l {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} that provides STL-style iterators, including Qt's Q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kedList, QVector, QMap, and QHas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inspired from the func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 \c &lt;algorithm&gt; header. Most of them have a direct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; for example, qCopyBackward() is the same as S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backward(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L is available on all your target platform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 algorithms instead of their Qt counterparts. On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use the this is that STL provides doz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s of algorithms. Qt concentrates on the basic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ones, but doesn't attempt beyond tha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that is already provided by the C++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lgorithms take \l {STL-style iterators} as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are generic in the sense that they aren't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rator class; you can use them with any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a certain set of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ake the qFill() algorithm as an example. Unlike Q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 has no fill() function that can be used to fill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value. If you need that functionalit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one" &lt;&lt; "two" &lt;&lt;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l(list.begin(), list.end(), "elev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"eleven", "eleven", "eleve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) takes a begin iterator, an end iterator,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we pass \c list.begin() and \c list.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egin and end iterators, but this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list.begin() + 1, list.end(), "s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"eleven", "six", "si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algorithms have different requir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ey accept. For example, qFill() accepts two \l {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}, the lowest requirement for an iterator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are specified for every algorithm. If an it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type is passed (for example, QList::Const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s an \l{output iterator}), you will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rror, although not necessary a highly read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gorithms have special requirements on the val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containers. For example, qEqual()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ype supports operator==(), which it uses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qDeleteAll() requires that the value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st pointer type (for example, QWidget *)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 for each algorithm, and the compiler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such a constraint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algorithms can be used on other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ose provided by Qt and STL. The syntax of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is modeled after C++ pointers, so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rrays as containers and plain pointers as itera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diom is to use qBinaryFind() together with tw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: one that contains a list of keys, and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ist of associated values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ll look up an HTML entity (e.g., \c &amp;amp;)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table array and return the corresponding Unicod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value_table if the entity i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har resolveEntity(const QString &amp;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QLatin1String name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AElig", "Aacute", ..., "zwn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Q_UINT16 value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0x0061, 0x00c1, ..., 0x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 = sizeof(name_table) / sizeof(name_table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 QLatin1String *name = qBinaryFind(name_table, name_table +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ent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ndex = name - name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index =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Q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Char(value_table[inde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code is for advanced users only;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a QMap- or QHash-based approach would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har resolveEntity(const QString &amp;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QMap&lt;QString, int&gt; entit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!entityMa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Map.insert("AElig", 0x006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Map.insert("Aacute", 0x00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tyMap.insert("zwnj", 0x200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QChar(entityMap.value(entit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Types of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s have certain requirements on the itera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ccept. The requirements on the iterator typ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unction. The compiler will produce an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Inpu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e{input iterator} is an iterator that can be us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quentially from a container. It must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\c{==} and \c{!=} for comparing two iterators,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*} for retrieving the value stored in the item, and \c{++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containers' iterator types (const and non-const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Outpu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\e{output iterator} is an itera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data sequentially to a container or to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It must provide the following operators: unary \c{*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value (i.e., \c{*it = val}) and \c{++} for adva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containers' non-const iterator types are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Forward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{forward iterator} is an iterator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input iterators and outpu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containers' non-const iterator types are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Bidirectiona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{bidirectional iterator} is an iterato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forward iterators but that in addi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--} for iterating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containers' non-const iterator types are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Random Acces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tegory, \e{random access iterators},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type of iterator. It supports all the requir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irectional iterator, and support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 += n} \i advances iterator \c i by \c 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 -= n} \i moves iterator \c i back by \c 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 + n} or \c{n + i} \i returns the iterator for the ite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positions ahead of iterator \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 - n} \i returns the iterator for the item \c n positions behind of iterator \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 - j} \i returns the number of items between iterators \c i and \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[n]} \i same as \c{*(i +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i &lt; j} \i returns true if iterator \c j lies ahead of iterator \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, QLinkedList, and QVector's non-const iterat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acce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container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OutputIterator qCopy(InputIterator begin1, InputIterator end1, OutputIterator beg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items from range [\a begin1, \a end1) to range [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2, ...), in the order 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 position \a begin1 is assigned to that at position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2; the item at position \a begin1 + 1 is assigned to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\a begin2 + 2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&lt;&lt; "one" &lt;&lt; "two" &lt;&lt;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QString&gt; vect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py(list.begin(), list.end(), vect1.begi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ct: [ "one", "two", "three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ector&lt;QString&gt; vect2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py(list.begin(), list.end(), vect2.begin(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ct: [ "", "", "one", "two", "three", "", "",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opyBackward(), {input iterators}, {output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iIterator2 qCopyBackward(BiIterator1 begin1, BiIterator1 end1, BiIterator2 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items from range [\a begin1, \a end1) to range [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en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 position \a end1 - 1 is assigned to that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end2 - 1; the item at position \a end1 - 2 is assig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\a end2 - 2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&lt;&lt; "one" &lt;&lt; "two" &lt;&lt;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QString&gt; vec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pyBackward(list.begin(), list.end(), vect.e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ct: [ "", "", "three", "two", "on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opy(), {bidirectional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Equal(InputIterator1 begin1, InputIterator1 end1, InputIterator2 beg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ms in the range [\a begin1, \a end1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range [\a begin2, ...). Returns true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ompare equa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one" &lt;&lt; "two &lt;&lt;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QString&gt; vec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[0] = "o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[1] = "tw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[2] =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ret1 = qEqual(list.begin(), list.end(), vect.begi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t1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[2] = "sev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rec2 = qEqual(list.begin(), list.end(), vect.begi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t2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 to implement \c operator==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input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Fill(ForwardIterator begin, ForwardIterator end, 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range [\a begin, \a end) with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one" &lt;&lt; "two" &lt;&lt;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l(list.begin(), list.end(), "elev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"eleven", "eleven", "eleven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list.begin() + 1, list.end(), "s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"eleven", "six", "si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opy(), {forward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putIterator qFind(InputIterator begin, InputIterator end, 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first occurrence of \a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in the range [\a begin, \a end). Returns \a end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"one" &lt;&lt; "two" &lt;&lt; "thre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::Iterator it1 = qFind(list.begin(), list.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1 == list.begin(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QString&gt;::Iterator it2 = qFind(list.begin(), list.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seven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2 == list.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 to implement \c operator==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the range are in ascending order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results by using qLowerBound() or qBinaryFind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BinaryFind(), {input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Count(InputIterator begin, InputIterator end, const T &amp;value, Size 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\a n to the number of occurrences of \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a begin, \a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3 &lt;&lt; 3 &lt;&lt; 6 &lt;&lt; 6 &lt;&lt; 6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unt(list.begin(), list.end(), count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unt6 =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unt(list.begin(), list.end(), count7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unt7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 to implement \c operator==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input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wap(T &amp;var1, T &amp;v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 the values of variables \a var1 and \a v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pi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e = 2.7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pi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i == 2.71, e ==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BubbleSort(BiIterator begin, BiIterato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range [\a begin, \a end)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ubble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33 &lt;&lt; 12 &lt;&lt; 68 &lt;&lt; 6 &lt;&lt;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bbleSort(list.begin(), list.e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6, 12, 12, 33, 6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bble sort algorithm can be very slow on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ehavior is said to be \l quadratic. Use this algorith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ertain that there are only a few items to sor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30. If you can't guarantee that, use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int}) to implement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HeapSort(), {bidirectional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BubbleSort(Containe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qBubbleSort(\a{c}.begin(), \a{c}.e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HeapSortPushDown(Value *heap, int first, in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qHeap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HeapSortHelper(BiIterator begin, BiIterator end, Value, u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qHeap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HeapSort(BiIterator begin, BiIterato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range [\a begin, \a end)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eap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33 &lt;&lt; 12 &lt;&lt; 68 &lt;&lt; 6 &lt;&lt;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list.begin(), list.e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6, 12, 12, 33, 6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can be slower than bubble sort (qBubbleSo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all data sets, but is much faster on large data sets.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id to be \l {linear-logarithmic}, O(\e{n} log \e{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int}) to implement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HeapSort(), {bidirectional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HeapSort(Containe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qHeapSort(\a{c}.begin(), \a{c}.e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andomAccessIterator qLowerBound(RandomAccessIterator begin, RandomAccessIterator end, 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binary search of the range [\a begin, \a e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the first ocurrence of \a valu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em is found, returns the position wher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range [\a begin, \e end) must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3 &lt;&lt; 3 &lt;&lt; 6 &lt;&lt; 6 &lt;&lt; 6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int&gt;::Iterator it = qLowerBound(list.begin(), list.end()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insert(it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3, 3, 5, 6, 6, 6, 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= qLowerBound(list.begin(), list.end()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insert(it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3, 3, 5, 6, 6, 6, 8, 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int}) to implement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owerBound() can be used in conjunction with qUpperBoun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all occurrences of the 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int&gt; 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 &lt;&lt; 3 &lt;&lt; 3 &lt;&lt; 6 &lt;&lt; 6 &lt;&lt; 6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ector&lt;int&gt;::Iterator begin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qLowerBound(vect.begin(), vect.end()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ector&lt;int&gt;::Iterator end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qLowerBound(vect.begin(), vect.end()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int&gt;::Iterator it = begin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t != end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it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ct: [ 3, 3, 7, 7, 7,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UpperBound(), qBinary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andomAccessIterator qUpperBound(RandomAccessIterator begin, RandomAccessIterator end, 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binary search of the range [\a begin, \a e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the next-to-last occurrenc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uch item is found, returns the position wher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range [\a begin, \e end) must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&lt; 3 &lt;&lt; 3 &lt;&lt; 6 &lt;&lt; 6 &lt;&lt; 6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st&lt;int&gt;::Iterator it = qLowerBound(list.begin(), list.end()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insert(it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3, 3, 5, 6, 6, 6, 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= qLowerBound(list.begin(), list.end()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insert(it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ist: [ 3, 3, 5, 6, 6, 6, 8, 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int}) to implement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pperBound() can be used in conjunction with qLowerBoun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all occurrences of the 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int&gt; 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 &lt;&lt; 3 &lt;&lt; 3 &lt;&lt; 6 &lt;&lt; 6 &lt;&lt; 6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ector&lt;int&gt;::Iterator begin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qLowerBound(vect.begin(), vect.end()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ector&lt;int&gt;::Iterator end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qLowerBound(vect.begin(), vect.end()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int&gt;::Iterator it = begin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t != end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it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ct: [ 3, 3, 7, 7, 7,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LowerBound(), qBinary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andomAccessIterator qBinaryFind(RandomAccessIterator begin, RandomAccessIterator end, const T &amp;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binary search of the range [\a begin, \a e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an occurrence of \a valu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ccurrences of \a value, returns \a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range [\a begin, \e end) must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any occurrences of the same valu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ich one is returned. Use qLowerBound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pperBound() if you need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int&gt; 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 &lt;&lt; 3 &lt;&lt; 3 &lt;&lt; 6 &lt;&lt; 6 &lt;&lt; 6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ector&lt;int&gt;::Iterator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inaryFind(vect.begin(), vect.end()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== vect.begin() + 2 (or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quires the item type (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 to implement \c operator&lt;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 {detailed description} for an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LowerBound(), qUpperBound(), {random access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DeleteAll(ForwardIterator begin, ForwardIterato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the items in the range [\a begin, \a end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\c delete operator. The item type must be a pointer typ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\c{QWidget 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 *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append(new Employee("Blackpool", "Stephe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append(new Employee("Twist", "Oliv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leteAll(list.begin(), list.e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qDeleteAll() doesn't remove th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; it merely calls \c delete on them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we call clear() on the container to remov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{forward it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DeleteAll(const Containe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qDeleteAll(\a{c}.begin(), \a{c}.end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BackInsertIterator&lt;Container&gt; qBackInserter(Container &amp;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&lt;qalgorithm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