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Em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emb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Embed - File and Image Emb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mbed tool, found in \c{qt/tools/qembed}, converts arbit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++ code. This is useful for including image file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 rather than loading the data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bed can also generate uncompressed versions of image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, thus avoiding both the exter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rse the image file format. This is useful for small im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which compression is not 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you can visually add images to your project (Project|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), since Qt's \c uic tool incorpor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\c{qembed}. (See \l{QPixmap::fromMimeSource()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bed [ general-files ] [ --images image-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gener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c{--images image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image format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Embed is a C++ header file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C++ source file. In the source file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that suits your application.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; your wrapper function could just call one of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your own. Here's a simple example of u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myFindImage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Imag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\bold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myFindData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ook at the output from QEmbed and wri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