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{cd %QTDIR%\tools\designer\integration\qmsdev}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 nmak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