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trademark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tech&amp;reg;, Qt&amp;reg; and the Trolltech logo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f Trolltech. Linux&amp;reg; is a trademark of L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valds. All other products named in the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