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arthur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he Qt 4.0 Pain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Qt 4's approach to painting, and contr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Qt 3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t 4 Paint Subsystem is primarly based on the class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, \l QPaintDevice and \l QPaintEngine. \l QPai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used to perform drawing operations, for example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Line() and \l drawRect(). \l QPaintDevice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ainted on using a \l QPainter. Both \l QWidget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are QPaintDevices. \l QPaintEngine is the painter'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awing to a specific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A look back at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t 3.x QPainter could be used to draw on widgets and pixmap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be used to draw to printers on Windows and Mac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. When other paint devices needed to be support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rinter on X11, this was done by deriving from QPain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ing the virtual function QPaintDevice::cmd(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ed paint device was treated as an extern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was capable of recognizing external devices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 each paint operation to the reimplemented 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allowed reimplementation of arbitrary de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ach has some disadvantages which we have ad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4. One of these is that an external device could not re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implemented in QPainter since QPainter is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/pixmap painting on the current platform.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evice backends, such as OpenGL, w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venient and not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led us to devise a more convenient and intuitiv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How painting is done in Q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t 4 we have introduced the abstract class \l QPaint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this class provide the concrete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draw to a specific device type. The class QPaint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used internally by QPainter and QPaintDevice and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plication programmers, unless they reimplemen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type in their own QPaintEngine subclass. Q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paint engines for the following platforms and API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GDI and GDI+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penGL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stScript on Linux, Unix, and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uickDraw and CoreGraphics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X11 and the X Render Extension on Linux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support for a new backend, you must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ngine and reimplement its virtual functions.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rive from QPaintDevice and re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QPaintDevice::paintEngine() to tell QPainter which pai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draw on this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enefit of this approach is that all painting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ainting pipeline which means that adding support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ing default implementations for unsupported o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Enabling use of GDI+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+ is installed by default on Windows XP, and is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able redistributable binary for 98/ME/NT/2000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to take advantage of the features in GDI+ the gdiplu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New features in the Qt 4 pain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Linear gradient bru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t 4 it is possible to fill shapes using a linea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. A gradient in this case is used to describe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color at one point to another color at another poi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erm linear gradient since the transition area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linear gradient brush is done using the \l QBrush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kes two points and two colors, as sketch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rush diagonalGradient(QPoint(0, 0), Qt::red, QPoint(width(), height()), Qt::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setBrush(diagonalGrad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drawRect(0, 0, width(), heigh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hown above produces a pattern as show in the following pix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diagonal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Alpha-blend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t 4 we support alpha-blended outlining and filling.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of a color is specified through \l Q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ecfiy semi-transparen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setBrush(QColor(255, 0, 0, 12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drawRect(0, 0, width()/2, height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ecify semi-transpare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setBrush(QColor(0, 0, 255, 12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drawRect(0, 0, width(), height(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shown above produces the follow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alphafil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-blended drawing is supported on Windows, Mac OS X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1 systems that have the X Render extensi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QPainter and QG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possible to open a QPainter on a QGLWidge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 normal QWidget. One huge benefit from this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 the high performance of OpenGL for mo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such as transformations and pixmap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Anti-aliased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latforms where this is supported by the drawing API'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option of turning on anti-aliased edges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e line without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drawLine(0, 0, width()/2, height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e line with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setRenderHints(QPainter::LineAntialias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drawLine(width()/2, 0, width()/2, heigh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the follow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antialiase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platforms are currently Mac OS X,  Windows if GDI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and Ope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Extensive use of native graphic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t 4 Paint Subsystem we make more use of nat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The benefit we gain from this is that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otentially be performed in hardware which giv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se are native transformations (Windows 2000/XP, Mac O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penGL) making painting with a world matrix much faste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map operations have also been moved closer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QPainte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er path is an object composed of a number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blocks, such as rectangles, ellipses, lines and curv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 path can be used for filling, outlining, and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advantage of painter paths over normal dra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t is possible to build up non-linear shap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later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blocks can be joined in closed sub-path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or an ellipse, or they can exist independently as u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paths, although an unclosed path will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code example on how a path can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 in this case has a pen width of 3 and a light blue brus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dd a rectangle, which becomes a closed sub-path.  We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ezier curves, and finally draw the enti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Path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addRect(20, 20, 60, 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addBezier(0, 0,  99, 0,  50, 50,  99, 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addBezier(99, 99,  0, 99,  50, 50, 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drawPath(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above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g pathexamp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Widget double-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t 4, all widgets are double-buffer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evious versions of Qt double-buffereing was ach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ing to an off-screen pixmap then copying the pix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buffer(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er(&amp;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aint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t(this, 0, 0, &amp;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double-buffering is handled by QWidget internally this now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er(th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aint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buffering is turned on by default, but can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widget attribute Qt::WA_Paint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Widget-&gt;setAttribute(Qt::WA_PaintOn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t 4 Paint Subsystem is mostly completed, but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work in progress is the finalization of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line for all platforms, so that all features are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e same on all platforms. Among the currently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Gradients cannot have alpha colo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ti-aliasing of lines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lipping regions on Ope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ransformation of pen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ransformation of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upport for querying for supported features (such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aliasing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t all primitive types are supported with gradient f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filling at the moment. These will be made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Use painter paths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tech-preview.html [Back to the Technology Preview page]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