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Meta Object System provides the signals and slot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communication, runtime type information,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s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className() className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inherits() inherits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setProperty() setProperty() 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property() \endlink functions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\link properties.html object properties\end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metaObject() metaObject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