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4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The global menu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Aqu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D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Accessib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Build 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Visual Studio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xcode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