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"ftp://ftp.trolltech.com/qt/source/qt-2.1.0.tar.gz", "file:/tmp"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