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cribe-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Scrib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introduces a set of text layout classes to Qt 4.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ld rich text engine found in Qt 3, and provid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and laying out both plain text and ri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ext rendering and layout in Qt 4 has been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system that allows textual content to be represent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way than was possible with Qt 3. Qt 4 also provid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ogramming interface for editing docu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made available through a re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 rendering engine, and the introduction of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provide a brief overview of the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docu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are represented by the \c QTextDocument clas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\c QString objects. Each \c QTextDocument objec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ocument's internal represent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keeps track of modifications to provide undo/redo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allows features such as the layout manag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d to specialized classes, but also provides a foc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re either converted from external sources or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using Qt. The creation process can done by an editor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QTextEdit, or by explicit calls to the Scrib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plementary ways to visualiz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 as a linear buffer that is used by editor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as an object hierarchy containing structu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ful to layout engines. In the hierarchical mo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generally correspond to visual elements such as frames,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. At a lower level, these elements describe proper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text used and its alignment. The linear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used for editing and manipulation of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um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ocument contains a root frame into which all othe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placed. This frame contains other structur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ables, text blocks, and other frames; these can be n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rovide logical separation between parts of the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properties that determine how they will appear wh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is a specialized type of frame tha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arranged into rows and columns, each of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ructure and text. Tables provide management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llow flexible configurations of cell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s contain text fragments, each of which specifie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 information. Textual properties are defined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evel and at the block level. At the charact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uch as font family, text color, and font weigh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block level properties control th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behavior of the text, such as the direc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, alignment,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structure is not manipulated directly.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hrough the cursor-bas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diting and conten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an be edited via the interface provided by the \c Q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; cursors are either created using a constructor or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widget. The cursor is used to perform editing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exactly to those the user is able to make themselv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s a result, information about the document structu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cursor, and this allows the struc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The use of a cursor-oriented interface for edit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writing a custom editor simpler for develope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perations can be easily visu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TextCursor class also maintains information about any 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 in the document, again following a mod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similar to the actions made by the user to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um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a document is only relevant when it is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or when some information is requested that requires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document. Until this occurs, the docu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formatted and prepared for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ocument's layout is managed by a subclas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stractTextDocumentLayout class. This class provide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layout and rendering engines. The default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currently implemented in a priv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te of 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ribe classes are functioning, but some par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Plain text layout through the \c QTextLayout cla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 fine, but we are interested in receiving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PI, usability, and bugs. Rich text suppor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mostly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ocument structure: \c QTextDocument, \c QText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QTextFragment, \c QTextObject, and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o/r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sts: \c QTex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TextFormat and related structure is complete and working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interested in feedback on the public API of the \c Q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editing operations using \c QText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module still has a few mi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yout of documents is still somewhat limited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s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ble support in the document is still limited. Cells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ows and column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class to replace \c QTextBrowser in Qt 3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ying out text using design metrics (WYSIWYG) is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emory consumption is still rather high (though lower than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reasons are known to us and will be fixed befor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I of \c QAbstractTextDocumentLayout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 is not guaranteed to be present in Q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TM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two different ways in which the Scribe cla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 for creating and manipulating rich text, and for la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text is stored in text documents that can either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HTML from an external source, or gener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extCursor. The easiest way to use a rich text documen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TextEdit class, providing an editable view onto a document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mports HTML into a document, and displays the docu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Edit *edit = new QTextEdit(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-&gt;setHtml(aStringContainingHTML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rieve the document from the text edit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() function. The document can then be edited program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QTextCursor class. This class is modeled after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editing operations follow the same semantic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 the first line of the document to a bold font,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properties untouched. The edi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changes made to the underlying docu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extDocument *document = edit-&gt;documen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ursor cursor(docu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.movePosition(QTextCursor::Star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movePosition(QTextCursor::EndOfLine, QTextCursor::KeepAnch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harForma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setFontWeight(QFont::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mergeCharFormat(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sor was moved from the start of the firs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but that it retained an anchor at the start of the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cursor-based selection facilitie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urs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text can be generated very quickly using the curso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The following example shows a simple calendar i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with bold headers for the days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Edit *edit = new QTextEd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ursor cursor(edit-&gt;curso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.movePosition(QTextCursor::Star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harFormat format(cursor.charForm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setFontFamily("Couri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setFontWeight(QFont::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insert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insertText(" ", 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e date = QDate::current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 = date.y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nth = date.mont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t weekDay = 1; weekDay &lt;= 7; ++weekDa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insertText(QString("%1 ").arg(QDate::shortDayName(weekDay),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insert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setFontWeight(QFont::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insertText(" ", 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t column = 1; column &lt; QDate(year, month, 1).dayOfWeek(); ++colum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insertText("    ",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t day = 1; day &lt;= date.daysInMonth(); ++da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eekDay = QDate(year, month, day).dayOfWee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insertText(QString("%1 ").arg(day, 3), 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eekDay == 7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.insert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.insertText(" ",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demonstrates how simple it is to quickly gener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text documents using a minimum amount of code. Althoug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rude fixed-pitch calendars to avoid quoting too much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provides much more sophisticated layout and format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seen in the demonstrations and examples that accompan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ain tex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important to be able to format plain text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ly-shaped region, perhaps when rendering a custom widg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Scribe provides generic features to help developer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ping and layout tasks without the need to create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plaintext-layou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drawing a paragraph of plain text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ill lay out a paragraph of text,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around the right hand edg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Layout textLayout(text, 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adius = 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rgin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ontMetrics fm(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ading = fm.lea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ineHeight = fm.he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Layout.clearLin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1 = int(pow(pow(radius,2) - pow(radius-y,2), 0.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2 = int(pow(pow(radius,2) - pow(radius-(y+lineHeight),2), 0.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 = qMax(x1, 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ineWidth = 2*radius -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extLine line = textLayout.create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line.is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layout(line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setPosition(QPoint(margin+x, margin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+= line.ascent() + line.descent() + 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ext layout, specifying the text string we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nt to use. We ensure that the text we supplied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y obtaining text lines from the text format, an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ext using the available space. The lines ar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ove 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text can then be drawn using a standard pain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er(paint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Layout.draw(&amp;painter, QPoint(0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-based editing features, combined with the structur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provide a powerful set of tools for manipulat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arison with Q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ribe API offers a complete set of APIs to lay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both plain text and rich text documents. The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ere unavailable in Qt 3's public API. The engin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write and does not use the rich text engin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TextEdit class in Qt 4 has also been completely rewritt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hat is quite different from its Qt 3 counterpart. Som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ve been added to allow the widget to be used, for basic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is familiar to users of Qt 3. This class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example of an editor widget that uses the new API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letely implement a document editor based 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ursor edit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TextBrowser class is not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support continues to evolve. Some ideas on what'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Qt 4 can be found below. Some of them might be implemen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ight not. Feedback is welcom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y out using design metrics (WYSIWY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lete table support (including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ultiple views ont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mproved layout of rich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tech-preview.html [Back to the Technology Preview page]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