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facilitates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bold{Microsoft Windows}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bold{Unix/X11}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bold{Macintosh}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bold{Embedded}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considered to be the standard development environment by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who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s, Unix/X11, Macintosh,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https://webshop.trolltech.com/cgi-bin/index.cgi}{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}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buy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\bold{1-650-813-1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\bold{+47 2160 48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t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amazon.com/exec/obidos/ASIN/0131240722/trolltech/}{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rogramming with Qt 3} (ISBN 0-13-124072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are the Free Ed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s are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ese editions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s of Qt are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ditions are a way for Trolltech to suppor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and free software developers. These editions are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those who contribute to the free software poo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Qt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in the region of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provid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a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can use a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can copy and redistribute the Qt Free Ed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are acceptable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s really free? Does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a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ed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a Free Edition, can I make non-free software for interna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a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e above,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 Qt Free Editions really free software in the GNU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s are GNU GPL, aren't there license conflic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aren't the Qt Free Editions distributed under the GNU Less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