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freeeditions.html Qt Free Editions\endlink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version of Qt. They are freely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\link commercialeditions.html Profess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Edition\endlink. With these commercial editions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echnical support and upgrades. Qt for Microsoft Window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GUI builder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UDP,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,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/spreadshee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s: SAX2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