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Dict and QIntDictIterator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4 Trolltech A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DITIONS: FREE, PROFESSIONAL,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