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's global enum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4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kernel module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ONS: FREE, PROFESSIONAL,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t::Alignment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um type is used to describe alignment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and vertical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rizontal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AlignAuto Aligns according to the language. Left for m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for Arabic and Heb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AlignLeft Aligns with the left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AlignRight Aligns with the right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AlignHCenter Centers horizontally in the avail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AlignJustify Justifies the text in the avail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work for everything and may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Auto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tical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AlignTop Aligns with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AlignBottom Aligns with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AlignVCenter Centers vertically in the avail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only one of the horizontal flags at a tim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wo-dimensional 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AlignCenter Centers in both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t most one horizontal and one vertical flag at a time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Center counts as both horizontal and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AlignHorizontal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AlignVertical_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ing combinations of flags have undefined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t::Global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's 19 predefined QCol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dark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dark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dark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dark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dark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dark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color0 0 pixel value (for bit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color1 1 pixel value (for bitma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g qt-colors.png Qt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t::Pen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um type defines the pen styles that can be draw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nter. The styl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NoPen  no line at all. For example, QPainter::drawR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s but does not draw any bounda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SolidLine  a pla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DashLine  dashes separated by a few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DotLine  dots separated by a few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DashDotLine  alternate dots and d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DashDotDotLine  one dash, two dots, one dash, two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mitvalue MPen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g pen-styles.png Pen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t::PenCap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um type defines the pen cap styles supported by Q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end caps that can be drawn using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FlatCap  a square line end that does not cove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SquareCap  a square line end that covers the end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s beyond it by half the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RoundCap  a rounded lin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mitvalue MPenCap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g pen-cap-styles.png Pen Cap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t::PenJoin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um type defines the pen join styles supported by Q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joins between two connected lines can be draw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MiterJoin  The outer edges of the lines are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et at an angle, and this area is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BevelJoin  The triangular notch between the two lines is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RoundJoin  A circular arc between the two lines is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mitvalue MPenJoin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g pen-join-styles.png Pen Join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t::Brush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No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Soli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Dense1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Dense2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Dense3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Dense4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Dense5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Dense6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Dense7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Hor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Ver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Cross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BDiag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FDiag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DiagCross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LinearGradient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Custom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g brush-styles.png Brush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t::Text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um type is used to define some modifier flags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lags only make sense in the context of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TextSingleLine Treats all whitespace as spaces and prin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TextDontClip If it's impossible to stay within the given b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prints out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TextExpandTabs Makes the U+0009 (ASCII tab) character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TextShowMnemonic Displays the string "\&amp;P" as \underline{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QButton for an example). For an ampersand, use "\&amp;\&amp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TextWordWrap Breaks lines at appropriate points, e.g. a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TextWrapAnywhere Breaks lines anywhere, even withi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TextHideMnemonic Same as \c TextShowMnemonic but doesn't draw the under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s many modifier flags as you want, except tha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SingleLine and \c TextWordBreak cannot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that are inappropriate for a given use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t::BG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Transparen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Opaqu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t::Connection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Auto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Direct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Queued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t::Date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TextDate The default Q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ISODate ISO 8601 extended format (YYYY-MM-DD, or with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YYY-MM-DDTHH:MM: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LocalDate The locale-depend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t::Tim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LocalTime Locale dependent time (Timezones and Daylight Savings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UTC Coordinated Universal Time, replaces Greenwich Mea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t::DayOf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t::Scale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um type defines the different ways of scaling 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g scaling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ScaleFree  The size is scaled freely. The ratio is not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ScaleMin  The size is scaled to a rectangle as larg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ide a given rectangle, preserving the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ScaleMax  The size is scaled to a rectangle as small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side a given rectangle, preserving the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Size::scale(), QImage::scale(), QImage::smoothSca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t::Rectangle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Left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Top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Right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Bottom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t::Case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Case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Case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t::ToolBar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ToolBarArea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ToolBarArea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ToolBarArea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ToolBarArea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AllToolBar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mitvalue ToolBarArea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mitvalue NToolBar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t::DockWindow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DockWindowArea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DockWindowArea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DockWindowArea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DockWindowArea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lue AllDockWindow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mitvalue DockWindowArea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mitvalue NDockWindow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