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\&lt;Key, T\&gt; defines a cache that stores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keys of type Key. For example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a cache that stores objects of typ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n integ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ache&lt;int, Employee&gt;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to insert an object in the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loyee = new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-&gt;setId(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-&gt;setName("Richard Schm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.insert(employee-&gt;id(), employ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using QCache over some other key-b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(such as QMap or QHash) is that QCac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wnership of the items that are inserted into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m to make room for new items, if necessa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n item into the cache, you can specify a \e{c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ar some approximate relationship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aken by the item. When the sum of all items'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talCost()) exceeds the cache's limit (maxCost()), QCach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cache to keep under the limit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recently acc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QCache's maxCost() is 100.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 in the QCache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ache&lt;int, MyDataStructure&gt; cache(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call insert(), you can specify a cost a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(after the key and a pointer to the object to ins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, the inserted item is owned by the QCach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lete it at any time to make room for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up items in the cache, use find() or operator[]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ooks up an item by its key, and retur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ached object (which is owned by the cache)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an item from the cache for a particula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move(). This will also delete the item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n item from the cache without the QCache deleting 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ixmapCache, QHash,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Cache::QCache(int maxCost =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cache. Deletes all the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,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Cache::setMaxCost(int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co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otal cost is greater than \a cost, som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,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normally below maxCost(), but QCach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for Qt's \l{implicitly shared} classes. If a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shares its internal data with another instance, QCac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object lying around, possibly contributing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 larger than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contains no item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Cache::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he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Cache::insert(const Key &amp;key, T *data, int cos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ata into the cache with key \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\a cost. Any item with the same key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call, the object pointed to by \a data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and may be deleted at any time. In particular, if \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maxCost(), the objec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*QCache::find(const Key &amp;key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returned object is owned by QCach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Cache::contains(const Key &amp;key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contains an item associated with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*QCache::operator[](const Key &amp;key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returned object is owned by QCach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Cache::remove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item associated with key \a key.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found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*QCache::take(const Key &amp;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key \a key out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. Returns a pointer to the item taken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tem pointer is returned, ownership of the ite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