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AX and DOM support, Qt's QPicture class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VG. Additional XML support is provided by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\endlink, for example, through classes that provide SOAP and 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SAX and D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entries marked with an asterisk (*)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