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headerfile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p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p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typedef Q_U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cro Q_INT64_C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cro Q_UINT64_C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cro QABS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Round(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qMin(T a, 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qMax(T a, 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