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member to update the Qt/Embedded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\bold{Note:}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TrueType (TT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OS X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Postscript Type1 (PFA/PF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Bitmap Distribution Format&lt;br&gt;fonts (BD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t Prerendered Font (QP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 Definition File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the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the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GuiServer} type, or by being run with the \c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\c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\c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c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trl+Alt+Back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c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\c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\c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\bold{Ctrl+Alt+F1}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\c client \c display \c 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\c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Mac \i Q_WS_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terms of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 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./configure} \c{-help}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 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 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are not relevant f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se options reduce the memory and/or CPU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various trade-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rect way of saving resources is to avoid compi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not required. See \link emb-feature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Definition File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use the \c -static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switching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