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ech-pr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Welcome to the Qt 4 Technology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Qt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chnology Preview release: a code snapsho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vailable to our customers. We're doing this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some of the new technologies that will go into the final Q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because we want you to have the opportunity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. The feedback we receive will help u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t 4 release provides as much value and produ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still is in a very active state of development. No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prime time, and there are significant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is Technology Preview is not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r even for application development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ttempt to start porting your Qt 3 based projec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Not all backwards compatibility functionality is in plac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not yet finished the porting guide and the por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you with the process once the Qt 4 final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\e{can} do is write new small programs to experienc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of Qt programming with be like. In particul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new technologies that we hope you will try out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. All are new to Qt, written specifically for Q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lip-overview.html Tulip \endlink, a new set of template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terview-overview.html Interview \endlink, a model/view architecture for item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rthur-overview.html Arthur \endlink, the Qt 4 painting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cribe-overview.html Scribe \endlink, th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with a public API for performing low-level tex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modern action-based \link mainwindow-overview.html mainwindow, toolbar, menu, an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yperlinks above for a detailed descrip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areas, including the current state of developmen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inal release. See also \link getting-star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Qt 4 \endlink for an overview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view of some of the Qt 4 libraries, no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framework. Most notably, new versions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are not included. But we do ship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ic that allows you to experiment with .ui fil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 Designer. We also ship a ported version of Assist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the online documentation provided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Qt 4 documentation itself is still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Preview is meant to be tested on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only, not the entire range of platforms targ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t product. The Technology Preview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/Linux with gcc 2.95 or lat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 OS X 10.3 with its native g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icrosoft Windows 2000 and later, with MSVC 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 and compilers might work but are not y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provid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set up a special mailing list, qt4-preview-feedb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Qt Technology Preview-related issues.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ontaining just the word "subscribe" (without th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4-preview-feedback-request@trolltech.com. We encoura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ing list instead of qt-interest for preview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lists.trolltech.com/ for more information on Troll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, including archived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oa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eedback from this Technology Preview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cond Preview in Q3 2004, enter the beta phase in Q4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final Qt 4 in late Q1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Technology Preview: We hope you will have as much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experimenting with it as we had designing and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--The Trolltech Qt 4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