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The extra newlines are because qdoc is confused by some backslashes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I C:\mysql\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for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backends which offer this functionality.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QL client libraries (&gt;3.23.34) allow you to us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\c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for the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must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for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 and later an ODBC driver manager should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For Unix systems there are some implementa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. Note that every client that uses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her than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must also support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for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version 7 of Postgre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compiling the plugin with a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lient library (libpq) because it is more stabl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\c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must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\c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\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ould be \c{C:\psql\src\interfaces\libpq\Release}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icrosoft compiler, replace \c nmake with \c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for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\c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 of the Sybase Open Client, you must defin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\c{%QTDIR%\src\sql\drivers\tds\qsql_tds.cpp}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a Microsoft compiler, replace \c nmake with \c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for IBM DB2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must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for 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which means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 the database name when opening a conne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SQLite will try to create it. SQLi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-memory databases, simply pass ":memory:" a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a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build as a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for Borland Int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in which case it operates on loca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must 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Fre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Visual Studio's dependency 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} \c{TABLE}. QSqlResul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SqlResult::next() and QSqlResult::value(). QSql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ending queries to the database, return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tc. QSqlQuery forwards many of its function call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const QSqlDriver *d): QSqlResult(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int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(const QString&amp;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int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int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DriverFeature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new QNullResult(this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