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, and Microsoft Windows versions prior to Window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like complete session management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i.e. no restoring of previous sessions. (Windows 2000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"hibernation" where the entire memory is saved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when the machine is restarted.) They do support 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s where applications have the opportunity to cance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confirmation from the user. This i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the 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icrosoft 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for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mportant:}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te:}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