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 Trolltech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server.html QAxServ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container.html QAxContain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Q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scape-plugin.html Netscape Plugin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iconview-w.png Screenshot of QIco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ll the facilities nee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to create a Multiple Document Interface (MDI)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user interface provides the user with a singl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represents the application's documents as 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 environments are typically seen in integrated enviro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, but can be applied to almost any projec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environment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solutions/catalog/Tools/qtobjectinspec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Object Inspector \endlink uses a workspace to organi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Qt widget can be inserted into a workspace and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ndow, from simple functional widgets such as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to more sophisticated containers such as icon views, list 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other work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ndows can be managed easily, especially when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solutions/catalog/Widgets/qtwindowlist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nu \endlink from Qt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workspac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s in Qt are implemented in the QWorkspace class, a derv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QWidget. Workspace widgets can be added to an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that accept QWidgets, making it easy to add MDI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Qt widgets are added to the workspace to becom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These child widgets can either be created with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parent, or reparented into the workspace from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kspace manages the layout of its child widget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at of other container widgets, like QHBox, QVBox, and Q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freely arrange the child windows within the work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lso exist to tidy the windows into cascaded and tiled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ndows can be maximized, minimized, and restored by the us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ormal top-level widgets; functions also exist to achieve thi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 In the common case, when used as the central widg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{main window}, workspaces can take advantage of the main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to provide maximized child windows with window furni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s can be made to automatically provide scrollbars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access all child windows if the required workspa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visible size of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