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template class that stores a pai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can be used in your application if the STL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type is not available. It stores one value of type 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alue of type T2. It can be used as a return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needs to return two values, or as the valu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l{generic 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QPair that stores one QString and on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ir&lt;QString, double&gt; 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s are accessible as public data members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\c seco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.first = "p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.second = 3.14159265358979323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's template data types (T1 and T2) must be \l{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}. You cannot, for example, store a QWidget as a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store a QWidget *. A few functio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; these requirements are documented on a p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{Generic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the first element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the second element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with \l{default-constructed valu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const T1 &amp;value1, const T2 &amp;valu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1 and the \c second element with \a valu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ke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&amp;QPair::operator=(const QPair &amp;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other to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==(const QPair&lt;T1, T2&gt; &amp;p1, const QPair&lt;T1, T2&gt; &amp;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p1 is equal to \a p2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irs compare equal if their \c first data members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and if their \c second data members comp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\c operator==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!=(const QPair&lt;T1, T2&gt; &amp;p1, const QPair&lt;T1, T2&gt; &amp;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p1 is not equal to \a p2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 Two pairs compare as not equal if their \c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re not equal or if their \c second data me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\c operator==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lt;(const QPair&lt;T1, T2&gt; &amp;p1, const QPair&lt;T1, T2&gt; &amp;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p1 is less than \a p2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 The comparison is done on the \c first members of \a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 p2; if they compare equal, the \c second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break the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gt;(const QPair&lt;T1, T2&gt; &amp;p1, const QPair&lt;T1, T2&gt; &amp;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p1 is greater than \a p2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 The comparison is done on the \c first members of \a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 p2; if they compare equal, the \c second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break the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lt;=(const QPair&lt;T1, T2&gt; &amp;p1, const QPair&lt;T1, T2&gt; &amp;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p1 is less than or equal to \a p2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 The comparison is done on the \c first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p1 and \a p2; if they compare equal, the \c second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break the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gt;=(const QPair&lt;T1, T2&gt; &amp;p1, const QPair&lt;T1, T2&gt; &amp;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p1 is greater than or equal to \a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comparison is done on th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\a p1 and \a p2; if they compare equal, th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re compared to break the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T1, T2&gt; qMakePair(const T1 &amp;value1, const T2 &amp;valu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QPair\&lt;T1, T2\&gt; that contains \a value1 and \a valu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Pair&lt;int, double&gt; 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append(qMakePair(66, 3.1415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QPair&lt;T1, T2&gt;(\a value1, \a value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equires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 &amp;operator&gt;&gt;(QDataStream &amp;in, QPair&lt;T1, T2&gt; &amp;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from stream \a in into \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implement \c operator&gt;&g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{Format of the QDataStrea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 &amp;operator&lt;&lt;(QDataStream &amp;out, const QPair&lt;T1, T2&gt; &amp;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air to stream \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T1 and T2 types to implement \c operator&lt;&l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{Format of the QDataStrea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