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Tabl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TableModel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Model Using Model classe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Model and QSqlTableModel classes which provide a simpl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link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ata-aware widgets. These classes include QSq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qlTable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by using the QSqlQuer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l QSqlDatabase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and 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Model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connec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conne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n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use an in-memory database, setting the us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 db2 = QSqlDatabase::addDatabase("QPSQL7", "SAL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 db3 = QSqlDatabase::addDatabase("QMYSQL3", "ORD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SAL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reference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l QSqlDatabase objects are only smart pointer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meaning they are very leightweight and can be passed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\l QSqlDatabase keeps track of the pointers. To remove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ose the database with QSqlDatabase::close, and then remov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SqlDatabase::removeDatabase(). Note that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atabase connection that is still in use, QSql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Model and QSqlTableModel classes describ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higher level interface for database access.  Programmer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L can safely skip this section and use the \l QSqlTable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"SELECT name FROM peo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query.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name: %s", query.value(0).toString().ascii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create one query using the defau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s the field called \c name from the table \c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iterate over the entire result using the nex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each value using the value() function. valu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s QVariant, so we have to call toString(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string and ascii() to convert it from unic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output it with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"INSERT INTO people (id, name) values (1, 'Smith'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query.isActi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Query ok, number of rows affected: %d", query.numRowsAffecte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"SELECT id, name FROM people ORDER B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query.isActi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 //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query.size();               // In this example we have 9 records; i =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first();                  // Moves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query.at();                 // i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last();                   // Moves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query.at();                 // i =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seek( query.size() / 2 ); // Moves to the midd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query.at();                 // i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aultDB.driver()-&gt;hasFeature(QSqlDriver::QuerySiz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"select id, name from pers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query.nex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The id is: %d", query.value(0).toI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The name is: %s", query.value(1).toString().ascii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