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bold{Ctrl+Alt+F1}, ..., \bold{Ctrl+Alt+F10}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bold{Ctrl+Alt+Backsp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ither PC101 code set 1 scancodes, 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keycodes, then you can save work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WSPC101KeyboardHandler rather than QWSKeyboard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s that support code set 1 scancode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C101KeyboardHandler::doKey() with the scan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s that support the standard Linux keycod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loadkeys manual page), compile with QT_QWS_USE_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QWSPC101KeyboardHandler::doKey() with the key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te:}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