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3.x to Qt 4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preview.html key features\endlink offered by Qt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4.x series is not binary compatible with the 3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3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. Qt 4.x is also not completely \e source compatible with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Qt 4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3.x to Qt 4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4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3.x to Qt 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that your code compiles and runs well on all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with Qt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4.x.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bsolete. Most will continu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 mode, but we recommend not using them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hasMouse() - use QWidget::underMou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ownPalette() - use QWidget::testAttribute(QWidget::WA_SetPalett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unsetPalette() - use QWidget::setPalette(QPalette()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ownFont() - use QWidget::testAttribute(QWidget::WA_SetFon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unsetFont() - use QWidget::setFont(QFont()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olorGroup() - use QWidget::palet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hildAt(int x, int y, bool includeThis) - the \c includeThis boolean paramet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olorGrou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parentWidget(bool sameWindow) - \c sameWindow boolean paramet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drawText() - use QPainter::draw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Widget::close(bool alsoDelete) - the \c alsoDelete boolean parameter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Widget::deleteLa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sVisibleToTLW() const - use QWidget::i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visibleRect() const - use QWidget::clipRegion().bounding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 - use QWidget::showMinimize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onstPolish() - use QWidget::ensurePolishe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rent() - use QWidget::setPare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create() - use QWidget::setPare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Caption() - use QWidget::setWindowTitl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aption() - use QWidget::windowTitl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() - use QWidget::setWindowIcon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() - use QWidget::windowIcon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Text() - use QWidget::setWindowIcon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Text() - use QWidget::windowIcon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background painting has been greatly improved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free updates and making it possible to have half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is renders the following background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int(bool noErase) - the \c noErase boolean parameter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Mode(BackgroundMod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Brus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const QPixmap &amp;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const QColo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fore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erase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Widget::setEraseColor(const QColor &amp;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erase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ErasePixmap(const QPixmap &amp;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paletteFore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ForegroundColor(const QColo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paletteBack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BackgroundColor(const QColo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palette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BackgroundPixmap(const QPixmap &amp;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erase(const QRect &amp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Origin( BackgroundOri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Origin backgroundOri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now receives change events in its QWidget::chang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is makes the following virtual change handlers obso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tyleChange - use QEvent::Styl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enabledChange - use QEvent::Enable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paletteChange - use QEvent::Palett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fontChange - use QEvent::Fon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windowActivationChange - use QEvent::Activati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languageChange - use QEvent::Languag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slots, but are no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lear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tackUnder( QWidget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ove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ove( const QPoint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size(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size( const QSiz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Geometry( int x, int y,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Geometry( const QRect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adjust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update( int x, int y,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update(const QRect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int(bool e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int(int x, int y, int w, int h, bool e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int(const QRect &amp;, bool e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int(const QRegion &amp;, bool e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Caption(const QString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(const QPixmap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Text(const QString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incorrectly marked as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lose( bool alsoDele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create( WId, bool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destroy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ove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parent( QWidget *parent, WFlags, const QPoint &amp;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resize(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AcceptDrops( bool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Acti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AutoMask(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Mode( Background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Origin( BackgroundOrig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Caption( const QString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Cursor( const QCursor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Enabled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EraseColor( const QColor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ErasePixmap( const QPixmap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c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cusPolicy( FocusPolic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cusProxy( QWidget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Geometry( const QRect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Geometry( int x, int y,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( const QPixmap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IconText( const QString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KeyCompression(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ask( const QBitmap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ask( const QRegion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aximumSize( int maxw, int max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icroFocusHint(int x, int y, int w, int h, bool, QFon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inimumSize( int minw, int min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MouseTracking( bool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BackgroundColor( const QColor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BackgroundPixmap( const QPixmap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SizeIncrement( int w, int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SizePolicy( QSizePolic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UpdatesEnabled( bool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WFlags( WFlag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WState( u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howFull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howMaximiz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howMinimiz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howNorm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unset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bsolete. Most will continu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 mode, but we recommend not using them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pplication::hasGlobalMouseTracking() - use tr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pplication::setGlobalMouseTracking() -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pplication::setFont() - the \c informAllWidgets boolean paramet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pplication::setPalette() - the \c informAllWidgets boolean paramet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Application::widgetAt() - the \c child boolea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gone. The function always returns the exact widget at a certai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Widget::topLevelWidget() to obtain this widgets's top level widget (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gative value for \e len to left() or right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hat takes a QByteArray no longer considers a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but rather includes all 0 into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has always the length of the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8Bit() now returns a \c const \c{char *}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/QCString use toLocal8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tf8() now returns a \c const \c{char *}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/QCString use toUtf8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O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 readBlock and writeBlock now accept a Q_LONG leng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 Q_ULONG). All subclass will need to change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 function build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now implicitly shared. It provi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QCString used to provide and is favo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QC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() now returns a copy and not a reference. If you use at(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use the [] op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ort() and bsearch()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tains() returns a bool and not an integer. If you wan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ccurences of a substring 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() is obsolete, use regular assig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se sensitive find() has been removed. Use Q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QString::indexOf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deprecated. QByteArray should do everything you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string class. For text handling use Q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now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methods involving QRegExp as argument have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instead if you need to use regular expressions o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() now returns a copy and not a reference. If you use at(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use the [] op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now inherits from QList&lt;QString&gt; and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QValueList&lt;QString&gt;. Since QValueList inherits Q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mplies some API incompatibilities for QString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() returns the string, not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alueList now inherits from QList, but is kept sourc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3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Type&gt;::Iterators become invalid on modifying the list (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ppend(), prepend()), use index based access inst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() and QueryList now return a QObjectList instead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ObjectList. See also the comments on QObjec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s()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bjectList is a typdef to a QList of QObject pointers (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Q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Array is now implicitly shared and is based on Q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the setPoints() and putPoints() functions is now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. isNull() is obsolete; use isEmpty() instead.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, use standard assig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Int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List is a typdef to a QList of QWidget pointers (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Q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llWidgets() and topLevelWidgets() return a QWidgetList (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QWidgetList in Qt3). This resolves som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 has been removed, its API has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. You should now use a QPalette to implement al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by QColorGroup.  A default QPalette is no longer all-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applicati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ects are now exclusive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width =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 height ==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x this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width - 1 =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 height - 1 ==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QPoint(0, 0), QSize(10, 10)) or QRect(0, 0, 1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idth() == height() == 10, would be 10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ottom() == right() == 10, would be 9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QPoint(0, 0), QPoint(10,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idth() == height() == 10, would be 11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ottom() == right() == 10, would be 10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QRegions have been removed, use isEmpty() in most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used a null Qregion. rects()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ctor&lt;QRect&gt; instead of QMemArray&lt;QR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con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onFactory has been removed in favor of u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Generally this involve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Factory::createPixmap() function and making i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Use QIconSet::setPixmapGeneratorFn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installFactory() and QIconSet::setDefaultPixmapGenerator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IconSet::defaultPixmapGeneratorFn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Factory::installDefaultFa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Factory::defaultFactory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trDict&lt;T&gt;, QIntDict&lt;T&gt;, QDict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been removed use QHash&lt;type *, T*&gt; QHash&lt;int, T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Hash&lt;QString, T*&gt; respecitively. Please note t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lasses allowed for multiple entries with the sam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Hash implementation only allows this if insertMulti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QDict-&gt;QHash conversion: QDict has one []-op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, but QHash has two. The non-const [] operator for QHas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if there is no pair that matches the passed key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b[c]; will create an element if called in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Rather than [], use value(), which return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value (or 0 for pointers) but does not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types of iterators for QHash, both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-style. STL-style iterators are recommended for internal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tr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trDict has been removed, please use QHash&lt;type *, T *&gt;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assigned a value with find use value()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will keep the same semantics (that it returns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bsolete. Most will continu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 mode, but we recommend not using them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::toColorGroup() - use QVariant::toPalet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codedEntryLis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List() and drives() now return a QList&lt;QFileInfo&gt;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&lt;QFileInfo&gt; *. Code using these method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tp and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 no longer subclass from QNetworkProtocol. They on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interface to FTP and 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liderStart() and sliderRect() have been removed. You can retrieve this functionality with QAbstractSlider::sliderPosition() and QStyle::querySubControlMetrics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mplement painter backends one previously needed to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 QPaintDevice::cmd(). This function is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s replaced with the function QPaintDevice::paint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stract class QPaintEngine. QPaintEngine provid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ll drawing operations that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 and copyBlt are now only compatibility functions. Us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Pix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thing needs to be said about new stuff from painting? Don't know, I didn't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copy() is deprecated and QPicture::detach() is now a publi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general, one should have never needed to call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up / print setup -&gt; Use QPrintDialog, QPageSetup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 functions: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-&gt; setMar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ehaves like a vector now, QSqlRecord::insert() will actually insert a new fie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ing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now a smart pointer that is passed around by value. Simply replace al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y QSqlDataba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::prev() was renamed to QSqlQuery::previous(). There is a function call for compatibility, but if you subclassed QSqlQuery, you have to reimplement previous() instead of pre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\c{Type} was renamed to \c{ErrorType}, The values were renam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ne - use No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nection - use Connection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tement - use Statement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action - use Transaction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known - use Unknown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ResizeMode() has been moved into compat. Set the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dget's size policy to get equival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olete function drawSplitter()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yle::drawPrimitive() to acheive 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