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User Interfa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u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The \e uic reads an XML format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[mode] &lt;u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 &lt;u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impl &lt;headerfile&gt; &lt;u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1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-f &lt;file containing list of im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decl &lt;subclassname&gt; &lt;baseclassheaderfile&gt; &lt;u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sub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baseclassheaderfile\&gt; - declaration file of the bas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impl &lt;subclassname&gt; &lt;subclassheaderfile&gt; &lt;u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sub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subclassheaderfile\&gt; - declaration file of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pch file} - Add #include "file" as the firs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L path} - Additional plugi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version} - Display the version of \e uic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