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(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; this can easily be achieved in Qt by implementing a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andfilters.html event filter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tab order using \l QWidget::setTabOrder()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Tab generally moves focus in the order o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) \link designer-manual.book Qt Designer\endlin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visually 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Abstract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line{P}rinting page. It is easy to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,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call \l QWidget::show()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