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el-view-programm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odel/Vi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introduces a new set of item view classes that use a model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o manage the relationship between data and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to the user. The separation of functionality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gives developers greater flexibility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was previous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give a brief introduction to the model/view parad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concepts involved, and describe the architectur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ystem. Each of the components in the architecture is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are given that show how to use the class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model/view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View-Controller (MVC) is a design pattern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that is often used when building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{model-view-programming.html#Gamma}{Design Patterns}, Gamm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 consists of three kinds of objects. The Model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View is its screen presentation, and the Control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user interface reacts to user input. Before MVC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s tended to lump these objects together. MVC de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crease flexibility and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ew and the controller objects are combin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/view architecture. This still separates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rom its presentation to the user, but provides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based on the same principles. This separa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data from the same model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, and to implement new types of views,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exible handling of user input, we introduc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legate. The advantage of using a delegate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s to be defined in addition to those provided by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introduce additional complexi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model/view classes can be separated into the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: models, views, and delegates. Each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\e abstract classes that provide common interfa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default implementati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es are meant to be subclassed in order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ality expected by other components;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omponent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 item models are based on the \l QAbstractIte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class can be used to provide models for view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orm of tables, lists, and tre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bstractListModel and \l QAbstractTableModel class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 for new list and table models because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ault implementations of common functions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ould be subclassed to provide models that suppor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ist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mplementations are provided for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dgets based on the \l QAbstractItemView class.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implementation of a simple lis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ableView displays items from a model in a tabula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reeView shows model items in a hierarchical lis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ady-to-use implementations,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provide customiz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base class for delegates is the \l QAbstractItem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default delegate implementa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temDelegate class which is used as the default deleg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ew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\e convenience classes are derived from the stand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the benefit of applications that rely on Qt's ite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iew and table classes. They are not intended to be subcl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exist to provide a familiar interface to the equival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classes include \c QListWidget, \c QTree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ableWidget; these offer compatibility with the \c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ListView, and \c QTable classes from Q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ire 2004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t provided with the current releas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model/vi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way in which the model/vi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Qt. Each section provides an example of use,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ction showing how you can create new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{model-view-model.html}{Model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{model-view-view.html}{View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{model-view-selection.html}{Handling Sel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{model-view-delegate.html}{Delegate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amazon.com/exec/obidos/ASIN/0201633612/103-8144203-3273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ign Patterns - Elements of Reusable Object-Oriented Soft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mma, Helm, Johnson, and Vlissides, ISBN 0-201-63361-2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MVC paradigm, explaining MV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{model-view.html}{list of model/view clas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el-view-mod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od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/view architecture, the model's purpose is to man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a standard representation of that data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the framework. In Qt, the standard interface to i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\l QAbstractItemModel class. This class ex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like interface to other components, regardless of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tored in the model, or presented to the us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any attached views of changes to the model through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basic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ral to the way models are accessed by other component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cept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ode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representation of the data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parate from the way it is accessed,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model index} is introduced. Each item of data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ex that is provided by the model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only the model needs to know how items are s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managed by the model can be defined fairly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ices provide \e temporary references to item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or modify their data. Since models may reorgan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s from time to time, model indices may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stored. If a long-term reference to a model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 \e{persistent model index} must be created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item that the model keep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odel indices are provided by the \l QModelIndex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model indices are provided by the \l QPersistentMode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odel index for an item in a model, four proper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: a row number, a column number, the index of a pa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tem type. The following subsections describe and expl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ost basic form, an item model can be accessed as a simp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ems are located by their row and colum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trieve information about any given item by specifying it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numbers to the model, and we will receive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index = model-&gt;index(row, column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sk the model for the item's data by passing it the mod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value = model-&gt;data(index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a representation of a basic mode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s located by a pair of row and colum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odelindex-no-par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item is represented by a model index that w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relevant row and column numbers to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aren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bular model would be ideal for representing items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list of items. However, structures such as tree view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interface to the items in the model. As a result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as the parent of another table of item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 top-level item in a tree view can contain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an index for a model item, we must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tem's parent. Outside the model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 item is through a model index, so a parent model ind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index = model-&gt;index(row, column, par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the row numbers, column numbers,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two items in the model: a top-level item, a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odelindex-par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ndex of the highlighted top-level item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symbol, and this is given as the parent of the highligh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items in a model do not have a parent mod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, so we ensure that the model knows that we a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item by specifying a default (and invalid) mode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tion used by the model/vi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btain the model indices for both items shown in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topLevelIndex = model-&gt;index(2, 1, QModelIndex(), ...); //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childIndex = model-&gt;index(3, 4, topLevelIndex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d QModelIndex() to construct an invalid mode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tem types and r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ices are available in three different types: some indic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ms shown in a view, some refer to items used as horizonta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refer to items used as vertic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different types, we only retrieve th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ant to refer to the data that will be displayed in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pecify the \l{QModelIndex::Type}{View} type whe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pecify the \l{QModelIndex::Type}{HorizontalHead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ModelIndex::Type}{VerticalHeader} types, the model ca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rresponding to a horizontal or vertic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odelindex-typ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obtain a model index, we specify to the model the typ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. The above diagram shows how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ices correspond to items in the model. The mode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highlighted item and headers in the abov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specifying the appropriate ind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itemIndex = model-&gt;index(1, 2, parent, QModelIndex::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lIndex horHeaderInde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-&gt;index(1, 2, parent, QModelIndex::Horizontal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lIndex verHeader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-&gt;index(1, 2, parent, QModelIndex::Vertical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most models, the horizontal head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items in a column, and the vertical header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ems in a row. The model/view architecture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individual headers for each combination of row,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 supplied. However, many views will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model can perform various \e roles for oth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ifferent kinds of data to be supplied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l{QAbstractItemModel::Role}{DisplayRole} ro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string that can be displayed as text in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tems contain data for a number of different roles.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model which kind of data is being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amine roles in more detail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subclassing-model.html}{create an example mod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mmary of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ices contain information about the location of i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; they are constructed by models at the request of oth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iews and del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l index refers to an item at a given row and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particular type indicating what the item's 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f a valid parent index is specified when an index is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refers to a child of the corresponding paren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refers to a top-level item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tem type distinguishes between items in a vi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the role distinguishes between the different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an exis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els provided by Qt is the \l QDirModel, a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nformation about the contents of a directory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use model to experiment with, and can be easi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 Using this model, we can show how to set up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ready-made views, and explore how to manipulat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views with 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ListView and \l QTreeView classes are the most suitabl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QDirModel. The example presented below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in a tree view next to the same information in a 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share the user's selection so that the selec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oth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hareddirmod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t up a QDirModel so that it is ready for use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s to display the contents of a directory. This show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use of a model. The construction and use of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rom within a single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hareddirmo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r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set up to use data from a default directory, 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widget as its parent object. The parent can be any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bject. We create two views so that we can examine the item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QItemSelection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re constructed in the same way as other widgets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to display the items in the model is simply a matter of ca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View::setModel()}{setModel()} function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 just displays the views within a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and runs the application's event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neglected to mention how to hand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is subject is covered in more detail in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selection.html}{handling sele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mode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data can be retrieved from a model, u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we will set up a QDirModel without a view an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 and directories to a terminal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bug() func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oes not show a normal way of using a model,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by models when dealing with mode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a directory model in the same way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implemodel-us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irModel *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num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ensure that all files and directori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by setting the file filter, and we coun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 using the \l{QDirModel::rowCount()}{rowCount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we are only interested in the item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. We examine each row in turn, obtaining a model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each row, and reading the data stored for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odel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odel index, we specify the row number, column numbe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olumn), the appropriate parent model index fo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tems (the default invalid model index)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 We want the \c View type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eed the information that would be displayed in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formation used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ored in each item is retrieved using the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DirModel::data()}{data()} function. We specify the model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{QAbstractItemModel::Role}{DisplayRole} to obtain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form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demonstrates the basic principle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imensions of a model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QAbstractItemModel::rowCount()}{rowCount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QAbstractItemModel::columnCount()}{columnCoun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generally require a parent model ind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del indices are used to access items in the model. The row,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model index, and item type are needed to specif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o access top-level items in a model, specify an invalid mod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arent index with QModelInde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contain data for different roles. To obtain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role, both the model index and the role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ls can be created by implementing the standard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AbstractItemModel. We will demonstr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subclassing-model.html}{subclassing a standard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nvenient ready-to-use model for hol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el-view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/view architecture, the view presents data from the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e way in which the data is presented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model's own representation of the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content and presentation is achieved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Model}{standard interface} for the model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provided by the \l QAbstractItemView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odel indices that represent model items in a gene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ypically manage the overall layout of the model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ender individual items themselv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delegate.html}{delegates} to handle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esenting data, views handle navigation betwee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spects of item selection. The views also implemen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eatures, such as context menus and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may provide default editing facilities for items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\l{model-view-delegate.html}{delegate} to provid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may be constructed without a model to use, but a mod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fore it can display useful information. Views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hat the user has select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selection.html}{selections} which can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iew, or shared between man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s, such as \l QTableView and \l QTreeView, displa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ems. These are also implemented by a vie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HeaderView. Headers usually access the same model a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hem. They retrie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ModelIndex::Type}{type} of data to that shown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, and usually display it in the form of a label. New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classed from the \l QHeaderView clas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labelling fo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depend on models for the data that they present to the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emselves can be used as standalone compon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One result of this is that we must specify the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, and not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an exist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e ready-to-use view classes that prese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n ways that are familiar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View displays items from a model in the form of a simp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text labels or icons. \l QTreeView displays i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s a hierarchy of lists, allowing deeply nested struc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act way. \l QTableView presents items from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table, much like the layout of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tandard-view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the standard views shown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use in most applications. They provide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can be customized to suit the needs of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Using a mo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\l{model-view-subclassing-model.html}{string list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reated as an example model, set it up with som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view to display the contents of the model.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in a sing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tringlistmo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bstractItem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StringListModel is declared as a \l QAbstractItem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use the abstract interface to the mode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code will still work even if we replace the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a different mode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view provided by \l QListView is sufficient for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string list model. We construct the view,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ing the following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iew-&gt;se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iew-&gt;se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s shown in the norm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iew-&gt;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nders the contents of a model, accessing data via the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When the user tries to edit an item, the view 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to provide an edito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tringlistmod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age shows how a \l QListView represents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model. Each item in the list can be edi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multiple views onto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ultiple views onto the same model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ame model for each view. In the following code,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 views, each using the same simple table model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haredtablemo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View *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TableView *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rstTableView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condTableView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ignals and slots in the model/view architectu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model can be propagated to all the attached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we can always access the same data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haredmodel-tableview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age shows two different views onto the same model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number of selected items. Although the data from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consistently across view, each view maintains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l. This can be useful in certain situations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a shared selection model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andling se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for handling selections of items within view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l QItemSelectionModel class. Each of the standard view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lection models by default, and will interact with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The selection model being used by a view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l{QAbstractItemView::selectionModel()}{selectionModel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 replacement selection model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View::setSelectionModel()}{setSelectionMod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ntrol the selection model used by a view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o provide multiple consistent views onto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nless you are subclassing a model or view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ipulate the contents of selections directly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election model can be accessed, if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or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model-view-selection.html}{handling sele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haring selections between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convenient that the view classes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ls by default, when we use more than one view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el it is often desirable that both the model's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lection are shown consistently in al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ew classes allow their internal selection mod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e can achieve a unified selection between vie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haredtablemo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condTableView-&gt;setSelection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condTableView-&gt;setSelection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iew is given the selection model for the fir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ews now operate on the same selection model, keep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the selected item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haredselection-tableview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hown above, two views of the same type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model's data. However, if two different types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, the selected items may be represented very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; for example, a contiguous selection in a table vie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ragmented set of highlighted items in a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el-view-del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leg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odel-View-Controller pattern, the model/view desig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pletely separate component for managing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Generally, the view is responsible for th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ata to the user, and for processing user input. To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he way this input is obtained, the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delegates. These components provide inpu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responsible for rendering individual items in som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terface for controlling delegate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bstractItemDeleg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are expected to be able to render their cont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lementing the \l{QAbstractItemDelegate::paint()}{pain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{QAbstractItemDelegate::sizeHint()}{sizeHint()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ple widget-based delegates can subclass \l QItem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l QAbstractItemDelegate, and take advantag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for delegates can be implemented in two ways, ei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o manage the editing process, or by handling even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 is cover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an existing del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iews provided with Qt use instances of \l QItem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diting facilities. This default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interface renders items in the usual sty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ews: \l QListView, \l QTableView, and \l Q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gate being used for a view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View::itemDelegate()}{itemDelegate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{QAbstractItemView::setItemDelegate()}{setItemDelegate()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a custom delegate for a standard view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es this function when setting the delegate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del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gate implemented here uses a \l QSpinBox to provi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is mainly intended for use with model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 in the form of integers. Although we set up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based table model for this purpose, the way tha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accessed would also allow a string-based mod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minor inconvenienc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nstruct a table view so that we can manipulate the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inbox-deleg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bclass the delegate from \l QItemDelegate because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ustom display functions. However, we must st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anage the editor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pinbox-delegate/deleg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 SpinBox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editors widgets are set up when the dele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We will construct an editor widget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editorType() function returns a valu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EditorType}{type of editor} that the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This delegate only supports widget-based edi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unc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pinbox-delegate/deleg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ItemDelegate::Edi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this function informs the vie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vent-based editor. Therefore, you must re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you want to provide a widget-ba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vid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hen the table view needs to provide an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delegate to provide an editor widget tha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 being mod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editor()}{editor()} function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 the delegate needs to be ab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Widget *SpinBoxDelegate::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basic editing features with a spin box, chec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llowed to provide an editor, and ignor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BeginEditAction}{BeginEditAction}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we set up the editor's data and geometry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s that we define late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gate has to provide a function to copy model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n this example, we read the data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Model::Role}{display role}, and set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SpinBoxDelegate::setEdit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know that the editor widget is a spin box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provided different editors for different typ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bmitting data to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editing the value in the spin box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dele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releaseEditor()}{releaseEditor()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dited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EndEditAction}{accepted or cancel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pinbox-delegate/deleg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SpinBoxDelegate::releas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was accepted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Delegate::setModelData()}{setModelData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ed below) to write the value to the model. I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cancelled,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handle the editor widget is the same for both case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A new editor widget will be created by the del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view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pplied by the editor is written to the model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this example, an integer value is read from the spi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the model using the index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SpinBoxDelegate::setMod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odel-&gt;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ions on data are performed throug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l QAbstractItemModel. This makes the delegat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the type of data it manipulate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have to be made in order to use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dgets. In this example, we have assumed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ontain integer values, but we can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with different kinds of models because \l{QVarian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nsible default values for unexp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pdating the editor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delegate to manage the editor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needs to be set when the editor is crea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size or position in the view is changed. Fortunately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the necessary geometry informatio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tyleOptionViewItem}{view option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SpinBoxDelegate::updateEdito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just use the geometry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 in the item rectangle. A delegate that render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lements would not use the item rectangle directly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editor in relation to the other elemen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elegate provides editor widgets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they are constructed on demand, and delet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 A more sophisticated approach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r-friendly editing features, such a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ubmit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el-view-se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andl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odel used in the new item view classes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the selection model used in Qt 3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description of selections based on the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/view architecture. Although the standar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selections are sufficient for the item view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odel allows you to create specialized selec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requirements for your own item models an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tems selected in a view is stored 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l QItemSelectionModel class. This maintains model ind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single model, and is independent of any views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views onto a model, it is possible to shar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ews, allowing applications to show multiple vie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made up of \e{selection ranges}. Thes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large selections of items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rting and ending model indices for each range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Non-contiguous selections of items are constru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lection range to describ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pplied to a collection of model indice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model. The most recent selection of item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\e{current selection}. The effects of this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even after its application through the 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lection commands. These ar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selections, it is often helpful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temSelectionModel as a record of the selection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n item model. Once a selection model is set up,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can be selected, deselected, or their selection st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without the need to know which items ar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selected items can be retriev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can be informed of changes to the sel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ignals and slot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a sel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iew classes provide default selection mode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most applications. A selection model belonging to o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th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View::selectionModel()}{selectionModel()}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between many 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bstractItemView::setSelectionModel()}{setSelectionModel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nstruction of new selection models is gener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election model is required then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is created by specifying a model, and a pair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a \l QItemSelection. This uses the indices to refer t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model, and interprets them as the top-left and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block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selection to items in a model requires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a selection model; this may be achieved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a different effect on the selections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some of the principal features of selections, w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custom table model with 32 items in total,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 onto it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itemsele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ItemSelection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view's default selection model is retrie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modify any items in the model, but instead selec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the view will display at the top-left of the tab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need to retrieve the model indic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and bottom-right items in the region to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ModelIndex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ottomRight = model-&gt;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se items in the model, and see the correspon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view, we need to construct a selection object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election model. We also have to specify the mod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elong to because the model indices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Item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lectionModel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s applied to the selection model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selection 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lags used cause the item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bject to be included in the selection model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revious state. The resulting selection is shown by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lected-item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items can be modified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defined by the selection flags. The se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se operations may have a complex structur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efficiently by the selection model. The 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lags to manipulate the selected item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\l{model-view-selection-commands.html}{selection 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ading the sel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ndices stored in the selection model can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{QItemSelectionModel::selectedItems()}{selectedItem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returns an unsorted list of model indices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s long as we know which model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reading-selections/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ModelIndexList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using the \l{containers.html}{foreach keywor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iterate over, and modify, the item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returned by the sele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odel will emit signals to indicat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ese notify other components about change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s a whole and the currently focused item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We can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Changed()}{selection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lot, and examine the items in the model that ar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when the selection changes. The slot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}s: one contains a list of indic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ly selected items; the other contains indic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ly de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de, we provide a slot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Changed()}{selection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fills in the selected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nd clears the contents of the de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updating-selections/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MainWindow::updat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del-&gt;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keep track of the currently focused item by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currentChanged()}{currentChanged()}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lot that is called with two model indices.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focused item, and the currently foc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de, we provide a slot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currentChanged()}{currentChanged()}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information provided to update the status b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void MainWindow::chang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elections made by the user is straightforwar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but we can also update the selection mode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pdat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mmands are provided by a combination of selection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\l{QItemSelectionModel::SelectionFl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flag tells the selection model how to upd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cord of selected items whe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::select()}{select()}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fl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Select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tructs the selection model to record the specified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Toggle} fla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l to invert the state of the specifi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deselected items given, and deselecting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. The \l{QItemSelectionModel::SelectionFlag}{De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selects all the spec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in the selection model are updat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items, and applying them to the selection mode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, we apply a second selection of item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hown abov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Toggle} comman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 of the item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itemsele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ItemSelec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lectionModel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operation are displayed in the tabl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nvenient way of visualizing what we have ach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lected-item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election commands only operate 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pecified by the model indices. However, the fla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election command can be combined with additio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ole rows and columns. For example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()}{select()} with only one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that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Se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Rows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ow containing the item referred to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demon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QItemSelectionModel::SelectionFlag}{Row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Columns}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ItemSelection column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ItemSelectionModel::Select | QItemSelectionModel::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four indices are supplied to the selection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Colum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Rows} selection flag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columns and two rows are selected. The following im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se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lected-item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erformed on the example model have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a selection of items in the model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election, or to overwrite the current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current selection with a new selection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lection fla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Current} flag. A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nstructs the selection model replace its curre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l indices with those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()}{selec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selections before you start adding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other selection fla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ItemSelectionModel::SelectionFlag}{Clear} fla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resetting the selection model's collection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odel-view-subclassing-mod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Creating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paration of functionality between the components in the model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enables new models to be written that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isting views. This approach lets us manage data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, and present it using a standar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provided by the \l QAbstractItemModel clas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that arrange their data in hierarchical structure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that data will be inserted, removed, changed, o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way. It also provides support for drag and dro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we will create a simple read-only mode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rinciples of the model/view architecture. This m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be adapted so that items can be modifi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 read-only exampl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implemented here is a simple, non-hierarchical, read-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 It has a \l QStringList as its internal data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only what is needed to make a functioning model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easier, we subclass \l QAbstractListMode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ensible default behavior for list models, and it ex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interface than the \l QAbstractItem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lementing a model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AbstractItemModel does not store any data itself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n interface that the views use to acc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inimal read-only model it is only necessary to implem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there are default implementation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The class decla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to is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constructor of the model, we need to implement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\l{QAbstractItemModel::rowCount()}{rowCount(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in the model, and \l{QAbstractItemModel::data()}{data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data corresponding to model item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a non-hierarchical model, so we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arent-child relationships. If our model was hierarchic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hav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index()}{index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parent()}{parent()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imension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he number of rows in the model to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 the string list. We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rowCount()}{rowCount()} function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int StringLis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model is non-hierarchical, we can safely ignore the mod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arent item. By default, model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AbstractListModel only contain one column, so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the \l{QAbstractItemModel::columnCount()}{columnCoun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{QAbstractItemModel::data()}{data()}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data that corresponds to the index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ypes of indices: \l{QModelIndex::Type}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ModelIndex::Type}{HorizontalHeader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ModelIndex::Type}{VerticalHeader}. If 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n a view with headers, we want the heade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and column numbers. For \l{QModelIndex::Type}{View}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return the strings in our str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can have several roles, giving out different data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specified. The items in our model only have on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Role}{DisplayRole}, so we will retur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ems irrespective of the ro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could reuse the data we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Role}{DisplayRol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ol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Role}{ToolTipRole} that views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items in a tool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n edi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-only model shows how simple choices could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ut, for many applications, an editable list model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We can modify the read-only model to make the items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plementing two 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isEditable()}{isEditabl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setData()}{setData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dded to the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is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Making the model ed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egate will check whether an item is editable before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model has to let the delegate know that it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StringListModel::is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e do not have to know how the delegate will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rocess. We only have to provide a way for the delegat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model. This is achie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setData()}{setData()}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StringListModel::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l, the item in the string list that corresponds to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pecified is replaced by the data provided by the de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actally set the data in the model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is valid, the item is of the correct type, and that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We insist that the ro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Role}{EditRole} since this indicates to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being modified by an editing operation.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l is the same for all roles, so this detail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integrate the model with other standar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ata has been set, the model has to let the views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model has changed. This is done by e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QAbstractItemModel::dataChanged()}{dataChanged()} sign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tem has changed, the range of items specified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to ju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Inserting and remov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number of rows and columns in a mode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st model it only makes sense to change the number of row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implement the functions for inserting and removing row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the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inser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bool remove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mplement a function to allow rows to be inserted into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StringListModel::inser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ws in this model correspond to strings in a lis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umber of empty strings into the list before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trings is equivalent to the number of row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index is normally used to determine which table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is being referred to. In this case, we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level list of string, so we just insert empty strings in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uld check the parent index to see whether it corresponds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, and return false 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emits the \l{QAbstractItemModel::rowsInserted()}{rowsInsert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nform other components that the number of rows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first and last rows that we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ignal is always emitted after the rows ar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ther components to immediately access the new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o remove rows from the model is also simpl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tringlistmodel/mod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bool StringListModel::remove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s to be removed from the model are specified by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row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gnore the parent index to simplify our implementation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corresponding items from the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{QAbstractItemModel::rowsRemoved()}{rowsRemoved()}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mitted before the rows are removed, specify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ows to be removed. This is to allow other componen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fore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Nex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display the contents of this model using the \l QList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nt the model's items in the form of a vertical li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st model, this view also provides a default ed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can be manipulated. We examine the possibilit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the standard view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model-view-view.html}{introduction to the view clas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