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ntainers.html Generic Contain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del-view-programming.html Model/View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