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ation is preliminary, QMotifStyle is not available in the first tech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Mac OS X uses the QMac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4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PrimitiveElement pe, QStyleOption *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ainter *p, const QWidget *widget = 0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const CustomStyle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 &amp;operator=(const CustomStyle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PrimitiveElement pe, QStyleOption *opt, 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QWidget *widge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opt-&gt;rect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opt-&gt;rect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opt-&gt;rect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opt-&gt;rect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opt-&gt;rect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opt-&gt;rect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0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1, x + w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2, x + w / 2, y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0, x, y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1, x + w, y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2, x + w / 2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0, x + w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1, x + w, y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2, x, y + h /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0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1, x, y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2, x + w, y + h /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pt-&gt;state &amp; Style_Enab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opt-&gt;palette.m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opt-&gt;palette.brush(QPalette::Butt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opt-&gt;palette.buttonTex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opt-&gt;palette.brush(QColorGroup::M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p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pe, opt, p, 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new CustomSty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