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oordsys.doc   3.3.1   edited Dec 16 16:4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ordinat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PaintDevice paint device\endlink in 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 QWidget, \l QPixmap, \l QPicture and \l QPrint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s. A \l QPainter is an object which can draw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 on pixel-based devices and on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highly magnified portio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ordsy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 (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lors touched up in the illust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QPaintEvent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dark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 1,2, 5,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light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 9,2, 7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pixels drawn by drawRect() are insid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5*4 pixels). This is different from some toolkits;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you specify exactly encompasses the pixels draw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he relevant functions in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rawLine() call draws both endpoints of th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lasses that relate most closely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single 2D point in the coordinate system. Most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 that deal with points can accept either a QPoin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wo ints, for example \l QPainter::drawPo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single 2D vector. Internally, QPoint and QSize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 point is not the same as a size, so both class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, most functions accept either a QSize or two i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\l QWidget::re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2D rectangle. Most functions accept either a QRect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s, for example \l QWidget::set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arbitrary set of points, including all the norm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, e.g. \l QRegion::intersect(), and also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 function to return a list of rectangles whose u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 to the region. QRegion is used e.g.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::setClipRegion(), \l QWidget::repa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vent::reg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lass that paints. It can paint on any devi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code. There are differences between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inter::newPage() is a good example, but QPainter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way 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ain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device on which QPainter can paint. There are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, both pixel-based, and two external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inter and \l QPicture (which records QPainter comma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r other \l QIODevice, and plays them back)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Qt's default coordinate system works as described abov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lso supports arbitrar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engine is a three-step pipeline, clos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utlined in boo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848406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 \&amp; Van Dam \endlin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604582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Programming Guide.\endlink Refer to those for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; here we give just a brief overview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uses the world transformation matrix. Us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ent and position your objects in your model.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\l QPainter::rotate(), \l QPainter::scale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) and so on to operate on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save() and \l QPainter::restore() save and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You can also use \l QWMatrix object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orldMatrix() and \l QPainter::setWorldMatrix()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uses the window. The window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model coordinates. The matrix positions the \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Painter::setWindow() positions the \e window,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visible. (If you have 3D experienc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's usually called projection in 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uses the viewport. The viewport too,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but in device coordinates. The viewport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ame rectangle, but in different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the default is the entire \l QWidget or \l QPix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, which is usually appropriate. For pri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vital, since very few printers can print ov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ach object to be drawn is transformed in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ing \l QPainter::worldMatrix(), then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rawing device using \l QPainter::wind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ossible to do without one or two of the stag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goal is to draw something scaled, then just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) makes perfect sense. If your goal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coordinate system, \l QPainter::setWind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that uses all three mechanisms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s the clock face in the \l aclock/aclock.cpp exampl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and running the example before you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In particular, try resizing the window to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we save the painter's state, so that the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not to be disturbed by the transformations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model coordinate system we want a 1000*1000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i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y not be square and we want the clock to be, so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iewport and compute its short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a new square viewport, centered i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done with our view. From this point on, when we 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*1000 area around 0,0, what we draw will show up i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quare that'll fit i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pts is just a temporary variable to hold so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 three drawing blocks, one for the hour hand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 and finally one for the clock face itself. First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painter and then rotate it so that one axis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\e pts to a four-point polygon that looks like the hour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, and draw it. Because of the rotation, it'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tore the saved painter, undoing the rotation.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tate( -30 ) but that might introduce rounding error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save() and restore(). Next, the minute hand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how the rotation angle is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to be drawn is the clock 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hort hour lines at thirty-degree intervals.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ainter is rotated in a way which isn't very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 with painting so tha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of the function restores the paint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n't be affected by all the transformations we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