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.doc   3.1.0   edited Oct 11 10: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the XML architectur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API for XML) interface plus an implementation of the D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Document Object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megginson.com/SAX/ http://www.megginson.com/SAX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The Qt implementation does not include the S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lasses present in the Jav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nk #sax2 The Qt SAX2 classes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om Qt DOM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e following XML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attribute of a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haract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 generic string in the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an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ee of QDomNodes which is usually not a complete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the DTD in the docu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element in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formation about the features of the DO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amedNod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lection of nodes that can be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base class for all nodes of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 of QDom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textual data in the parsed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M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og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eclaration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faul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efault implementation of all XML hand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TD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solve extern entities contained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errors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input data for the QXmlReade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ex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ML handler classes with information about the actual par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elper class for XML readers which want to include nam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Pars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report errors with the QXml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for XML readers (i.e. for SAX2 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mplementation of a simple XML reader (a SAX2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S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An "event" in this context mean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parser, for example, it has encountered a start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nd ta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A quotation.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rt tag occurs (\c{&lt;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racter data (i.e. text) is found, "A quotation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end tag is parsed (\c{&lt;/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uch an event occurs the parser reports it;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to respond to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is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e \link #dom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reads in and stores the whole document in a tree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more memory, but makes it easier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struct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 abstract class, \l QXmlRead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interface for potential SAX2 readers. Qt includes a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\l QXmlSimpleReader, that is easy to adap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Handler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xternal entities during parsing and allows users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entities themselves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lexica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(the beginning of the DTD, comment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DefaultHandler class provides a "do nothing"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all of them. Therefore users only need to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ose already mentioned,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implement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a reader. Note that namespaces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ing 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its support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s. For example, a reader may have the feature "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used for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prefixes along with the local name of a tag"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feature this has a unique name represented by a URI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AX2 implementation can report whether the rea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unctionality using the \l QXmlReader::hasFea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vailable features can be tested with QXmlReader::featur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itched on or off using \l QXmlReader::setFeatur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that does not support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feature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 \e document but not its attributes \e xmlns: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xmlns with their values. A reader with the featur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reports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f the \link QXmlReader::feature() feature\end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space processing, impli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validation (the ability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 (and thu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is manda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XmlSimpleReader implementation of \l QXml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m, and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s not validating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 support vi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sax2Features previous se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amespace prefixes and local parts of elements and attribu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ContentHandler::startPrefixMapping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endPrefixMapping() 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arting with \e{xmlns:}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; but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-prefixes feature set to FALSE only three,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fnord attribute defining a namespace being "invisibl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ttp://xml.org/sax/features/namespaces feature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orting local names, namespace prefixes and URIs. With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s set to TRUE the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\e title as the local name of the \e fnord:title attribute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rd being the namespace prefix and \e http://trolltech.com/fnord/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pace URI. When \e http://xml.org/sax/features/namesp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none of them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link http://www.w3.org/TR/1999/REC-xml-names-19990114/#ns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2000/xmlns/ http://www.w3.org/2000/xmlns/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, \l QXmlSimpleReader defaults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ader run the \link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reader with features example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(namespaces, namespace-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Namespace prefix and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ual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Prefi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xmln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FALSE) \i Yes \i Yes* \i Yes \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TRUE) \i Yes \i Yes \i Yes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TRUE) \i No* \i Yes \i No*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FALSE) \i41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 The behavior of these entries is not specified by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an be used as a property value. This concept invol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, though: there is no means of ensuring type-safety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care that they pass the right type.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a reader supports 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Is used for features and properties often look like URL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quired is at this address. It is simply a way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define and use new SAX2 properties for thei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upport is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\link xml.html#namespaces namespaces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n XML file. It makes a hierarchical view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ree view). Thus -- in contrast to the SAX2 interface --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the document is resident in memory after parsing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M nodes in the document tree are subclasses of \l QDom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node classes and their potential chil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 (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introduction to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ML namespaces. Here we present a brief introduction;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mespacesConventions Qt XML documentation conven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With their help data processing software can easi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flicts in 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is document you will encounter problems becaus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s should be displayed in a different manner --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be to have some means of identify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\e title as the title of a book, i.e. to 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lement of a book namespace to distinguish it fro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 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 namespace to element or attribute names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data must be available at this address; the UR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namespaces in the same way as attributes; strict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\e are attributes. To make for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rolltech.com/fnord/ the document's default XML namespac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we must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 to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by prepending the appropriate prefix and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. We have already seen this with 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does not apply to attributes: an attribute without a pref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long to any of the declared XML namespaces at all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long to the "traditional" namespace of the ele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. A "traditional" namespace is not an XML namespa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s that all attribute names belonging to one el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Later we will see how to assign an XML namespa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ttributes without prefixes are not in any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here is no collision between the attribute \e tit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\e author element) and for example th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arify thi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=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rd:title="Godd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\e http://trolltech.com/fnord/ applies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element, the \e chapter element, the appropriat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author and \e book:title elements belong to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ssigned. They are only members of the "tradi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of the element \e book:author, meaning that for examp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 attributes 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rom the \e http://trolltech.com/fnord/ namespace to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author: the \e fnord:title comes from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fnord that is declared in the \e book:auth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. So why didn't we simply use the default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without a prefix don't belong to any XML name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not even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ing it as \e xmlns:title would declare a new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title instead of applying the default \e xmln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t XML classes elements and attributes can be access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 either by refering to their qualified names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 and the "real" name (or \e local name)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w3.org/TR/REC-xml-n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ventions used in Qt X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qualifi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A \e {namespace prefix}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rt to the left of the ":". (\e book is the namespac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local part} of a name (also refered to as the \e 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}) appears to the right of the ":". (Thus \e tit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namespace URI}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\e http://trolltech.com/fnord/ )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. In this case the local part and the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