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list.doc   3.0.6   edited Oct 2 10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 class is a template class that provid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lass is indexable and has a \link at(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\endlink and a \link current() current item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corresponds to index position 0. The cur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auto-deletion tells the list to delet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The default is to not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ould cause a memory leak in the examp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tself, i.e.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insert(), inSort() and append() call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list and reimplement newItem() to hav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PtrLi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list items. This function is called from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compare list item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const type*). If you only want to deal with poin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s that compare pointers instea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Ref(const type*). These functions are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s are stored as \c void* in an internal QL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olds pointers to the next and previous lis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urrentNode(), removeNode(), and takeNode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QLNode, but they should be used with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onent of the 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 class defined in \l qstrlist.h is a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implements newItem(), deleteItem() and compareItems()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StringList for a list of Unicode Q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y the result of the virtual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is used for sorting.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n*log n) comparisons. This is the asymptotic opti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s in your list support operator&lt;() and operator==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0 to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ly). 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depends on the virtual compareItems() fun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inserted with inSort() to mainta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Using inSort() is slow. An alternativ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items, is to simply append() or insert()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ort(). inSort() takes up to O(n) compar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 items in your list will need O(n^2) compar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) only needs O(n*log n) for the same task. So use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lready have a presorted list and want to inse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current item isn'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Ref(), take(), clear(), setAutoDelete(), compareItem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out of rang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urrent item out of the list without deleting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\a node out of the list without deleting its ite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n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\a item with each list item using compareItems(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Next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contains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list item to this item if \a index is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efficient.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last item, or current item, whichever is closest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current list item.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item. The current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0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an be kept and removed later using removeNod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succe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la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prec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fir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ust be of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Iterator\&lt;X\&gt;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simila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.html#example example in the QPtrList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, but it uses QPtrListIterator. The class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st iterator is a more robust way of traver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QPtrList member functions \link 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\endlink(), \link QPtrList::next() nex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::current() current\endlink(), etc., as many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removed from the list, all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em are updated to point to QPtrList::current()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fir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la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la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 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list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0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 makes the prec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fir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\l{QString}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can make deep or shallow copies of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data is copied into that memory.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only once, the program must put all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ce and know when it is safe to delete them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re no longer referenced b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This can make the program more complex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ies is that they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(see setAutoDelete()). Thus, by default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tring comparison. The inSort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trings in sorted order. In general it is faste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IList class provides a doubly-linked list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List is identical to QStrList except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is reimplemented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. The inSort() function inserts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der. In general it is fastest to insert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and sort() at the end; inSort() is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extra 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rt() requires that compareItems() is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list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Iterator class is an iterator for the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Iterator\&lt;char\&gt; instance. It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