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process.doc   3.0.6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