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unicode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ver most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eting character set that's reasonably cross-platfo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Trolltech has chosen to make Unicode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of Qt 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the standard is 3.0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Unicode3.0.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in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 95/98/NT/2000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need to talk to other programs or read/wri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cy file formats, Qt provides a number of built-in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that is, classes that know how to translate betwee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gacy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my.ispchannel.com/~markdavis/unicode/Unicode_transcription_images/U_Combined.gif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