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nd.doc   3.0.2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and drop provides a simple visual mechanism which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nsfer information between and within application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ture this is referred to as a "direct manipulation model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and drop is similar in function to the clip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-and-past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dragging"&gt;Dragging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dropping"&gt;Dropping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the-clipboard"&gt;The Clipboard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drag-and-drop-action"&gt;Drag and Drop Action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adding-new-drag-and-drop-types"&gt;Adding New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advanced"&gt;Advanced Drag-and-Drop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inter-operating-with-other-applications"&gt;Inter-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Applications&lt;/a&gt;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rag and drop examples see (in in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phistication): \c qt/examples/iconview/simple_d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/examples/dragdrop and \c qt/examples/fileiconview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ultiLineEdit widge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dragging"&gt;Dragg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drag, for example in a \link QWidget::mouseMov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otion event\endlink, create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subclass appropriate for your medi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extDrag for text and QImageDrag for images.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() method. This is all you need for simple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DragObject is not deleted after the dr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needs to persist after the drag is apparently finish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still be communicating with another process.  Eventually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object. 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efore then, any pending drop will be cancel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deleted.  For this reason, you should be careful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dropping"&gt;Dropp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idget (e.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EnterEvent() dragEnter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sophisticated application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LeaveEvent() dragLeaveEvent()\endlin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the-clipboard"&gt;The 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 all subclasses of QMimeSource - the clas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f you bas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on QDragObject, you not only get drag-and-drop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get traditional cut-and-paste for free - the QClip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Data(QMimeSour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MimeSource* data()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se functions you can trivially put your drag-and-drop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use QDragObject subclasses as part of file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has a subclass of QDragObject that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 designs in DXF format, your saving and loading cod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open(IO_Write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writeBlock( tmp-&gt;encodedData( "image/x-dxf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open(IO_Read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DxfDrag" - because in the future you might ext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XF, DWG, SVF, WMF, or even QPicture data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drag-and-drop-action"&gt;Drag and Drop A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impler cases, the target of a drag-and-drop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data being dragged and the source decid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the original.  This is the "Copy" action in QDrop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may also choose to understand other actions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 and Link actions.  If the target understands the Mov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&gt;the target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ponsible for both the copy and delete operations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ttempt to delete the data itself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s the Link, it stores its own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again the source does not dele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widget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#advanced&gt;Advanced Drag-and-Drop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ajor use of drag actions is when us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uch as text/uri-list, where the dragged data are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adding-new-drag-and-drop-types"&gt;Adding New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ggested in the DXF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not limited to text and images. 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ragged and dropped.  To drag information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pplications must be able to indicate to each other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they can accept and which they can produce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&lt;a href="http://www.rfc-editor.org/rfc/rfc1341.txt"&gt;MIME types&lt;/a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rag source provides a list of MIME types that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dered from most appropriate to least appropriate), and the dro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 which of those it can accept. For example, QTextDra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the "&lt;tt&gt;text/plain&lt;/tt&gt;" MIME type (ordinary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), and the Unicode formats "&lt;tt&gt;text/utf16&lt;/tt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tt&gt;text/utf8&lt;/tt&gt;"; QImageDrag provides for "&lt;tt&gt;image/&lt;/tt&gt;&lt;tt&gt;*&lt;/tt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tt&gt;*&lt;/tt&gt; is any image format that \l QImageIO support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riDrag subclass provides "&lt;tt&gt;text/uri-list&lt;/tt&gt;", a standard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a list of 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available QDragObject sub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most important step is to look for exist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ppropriate - the Internet Assigned Numbers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ana.org"&gt;IANA&lt;/a&gt;)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www.isi.edu/in-notes/iana/assignments/media-type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list of MIME media typ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si.edu"&gt;ISI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tandard MIME types maximizes the inter-operabil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with other 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an additional media type, subclass either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QStoredDrag. Subclass QDragObject when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ultiple media types. Subclass the simpler QStore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typ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and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rag-only or drop-only support for a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StoredDrag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the same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advanced"&gt;Advanced Drag-and-Dro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hen later paste it. 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, the user can drag a \e copy of the information o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he information itself to a new place (\e moving i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model however has an additional com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n't know whether the user wants to cut or cop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op (paste) is done! For dragging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s no difference, but for dragging within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must take a little extra care not to t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feet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ext around in a document, the drag start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idgets are more specific than just a "yes" or "no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ata is dragged onto them.  For example, a CAD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ccept drops of text onto text objects in the view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utations to find objects are particularl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achieve improved performance if you te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ea for which 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MoveEvent() can also be used if you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feedback as the drag progresses, to start tim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window, or whatever is appropriate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he scrolling and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inter-operating-with-other-applications"&gt;Inter-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Applica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class="r" href="http://www.cco.caltech.edu/~jafl/xdnd/"&gt;XDND protoco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while on Windows Qt uses the OLE standard, and Qt/Mac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bon Drag Manager.  On X11, XDND uses MIME, so no trans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 API is the same regardless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ME naming conventions for their clipboar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, Qt ha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nslating proprietary clipboard format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 types. 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do such translations now, contact you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Qt also supports drops via the Motif Drag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rior permission. 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suitability of this software for any purpo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