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0-beta4   edited Aug 18 18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faq/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hanges30.html   Change Notes for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c.html   Using the Meta Object Compiler (moc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ayout.html   Geometry Managemen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nd.html   Drag and Drop (D'n'D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.html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embed.html  QEmbed - inline files/im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vfb-qws.html  QVFb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Geometry (Layout)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walkthrough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eometry (Layout)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