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0-beta4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_ASSERT() Q_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DEBUG, define QT_NO_DEBUG. To turn off the QT_CHECK flags, 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