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vector.doc   3.0.0-beta4   edited Aug 13 11: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Vector qptrvec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is implemented as a template class. Defin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PtrVector\&lt;X\&gt; to create a vector that contains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and QMemArray is that QPtrVector stores pointers to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QMemArray stores the elements themselves (i.e. QMem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-based and QPtrVector is pointer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re added to the vector using insert() or fill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with remove(). You can get a pointer to an i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index position using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otherwise stated, all functions that remove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will also delete the element pointed to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utoDelete() auto-deletion\endlink is enabled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is disabled; see setAutoDelete().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hanged in a subclass by reimplementing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compare items (find() and sort() for example)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ation of this function only compa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values. Reimplement compareItems() in a subclas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and sorting based on the item contents. You can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search for a pointer in the vector using findRef(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search (of a sorted vector) using bsearch(). You ca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imes an item appears in the vector with contain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QPtr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vector with room for \a size items. 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QPtrVector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~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&lt;type&gt; &amp;QPtrVector::operator=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ctor is first cleared and then all the items from \a v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vector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*QPtr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vector data, which is an array of 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uint QPtr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,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vector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tems at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ositions are initializ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position \a i in the vector to contain the item \a d. \a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Any previous element in position \a i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unless \a i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* QPtr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from the vector. \a i must be less than size()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remove(), this function does \e not call delete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item \a d in all positions in the vector. Any exis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size &gt;= 0, the vector is first resized to \a siz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if a resize has been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items in ascending order. Any empty position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d using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the item pointer \a d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linear search. The search starts at position \a i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item \a d in the vector using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The search starts at position \a i, which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. \a i is by default 0; i.e. the search start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ll items in this vector to the list \a list. \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rst cleared and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, QPtrStack,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compareItems( QPtrCollection::Item d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d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zero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onzero if \a d1 !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ations can return one of three values and use it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0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gt; 0 (positive integer) if \a d1 \&g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lt; 0 (negative integer) if \a d1 \&l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() and bsearch() functions require that compareItem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not modify the vector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Vector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vector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Vector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vector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operator==( const QPtrVector&lt;type&gt;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vector and \a v are equa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