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winsystem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X11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WIN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QWS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erformance-qws.html&gt;Qt/Embedded performance tun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