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i18n.doc   3.0.0-beta4   edited Aug 6 17: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i18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ternationalization with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ization of software is the process of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be used efficiently by all people of the worl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adapting to user and locality preferences such as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echniques, character encodings and presentation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tep by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cross-platform international software with Qt is a gen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process. Your software can become international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QString for all User-visibl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QString uses the Unicode encoding internally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of the world can be processed transparen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text processing operations. Also, since al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present text to the user take a QStr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there is no char* to QString convers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that are in "programmer space" (such as QObjec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format texts) need not use QString; th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* or the QCString class will su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unlikely to notice that you are using Uni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, and QChar are just like easier versions of the clums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* and char from traditional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\link QObject::tr() tr()\endlink for all Literal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r program uses \c {"quoted text"} for text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ed to the user, ensure it goes through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translate() function, usually this simp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l QObject::tr(). For example,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oginWidget is a subclass of Q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nWidget::LoginWid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abel *label = new QLabel( tr("Password:"),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99% of the user-visible strings you're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quoted text is not in a member fun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 subclass, use either the tr() func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ass, or the QApplication::translat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ome_global_function( LoginWidget *logw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abel *label = new QLabel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inWidget::tr("Password:"), logw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ame_global_function( LoginWidget *logw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abel *label = new QLabel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App-&gt;translate("LoginWidget", "Password: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w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have translatable tex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a function, there are two macros to help: QT_TR_NO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_TRANSLATE_NOOP(). They merely mark the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on by the \e lupdate utility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expand to just the text (without the con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QT_TR_NOOP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FriendlyConversation::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const char* greeting_string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T_TR_NOOP( "Hello"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T_TR_NOOP( "Goodby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r( 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QT_TRANSLATE_NOOP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onst char* greeting_string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_TRANSLATE_NOOP( "FriendlyConversation", "Hello"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_TRANSLATE_NOOP( "FriendlyConversation", "Goodby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FriendlyConversation::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r( 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global_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qApp-&gt;translate( "FriendlyConvers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able the const char* to QString automatic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piling your software with the macro QT_NO_CAST_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you'll be very likely to catch any string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. See QString::fromLatin1()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 conversion makes programming cumber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ource language uses characters outside Latin-1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find QObject::trUtf8() more conveni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tr(), as tr()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defaultCodec(), which makes it more frag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QAccel::stringToKey() for Accelerator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 values such as Ctrl+Q or Alt+F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too. If you hardcode \c CTRL+Key_Q for "Quit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, translators won't be able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 correct idio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opupMenu *file = new QPopupMenu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-&gt;insertItem( p1, tr("&amp;Quit"), this, SLOT(quit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QAccel::stringToKey(tr("Ctrl+Q", "File|Quit"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QString::arg() for Simpl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f() style of inserting arguments i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or choice for internationalized text,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necessary to change the order of argumen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ng. The QString::ar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fer a simple means for substituting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ileCopier::showProgress( int done, int 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onst QString&amp; current_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.setText( tr("%1 of %2 files copied.\nCopying: %3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arg(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arg(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arg(current_file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oduce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using tr() sufficiently, you can start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of the user-visible text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linguist-manual.html Qt Linguist\endlink's manual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about Qt's translation tools, \e{Qt Linguist},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date and \e l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a Qt application is a three-step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Run \e lupdate to extract translatable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++ source code of the Qt application, result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file for translators (a .ts file).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gnizes the tr() construct described above and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ertain number of .ts files (usually one per langu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Provide translations for the source texts in the .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using Qt Linguist. Since .ts files are in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, you can also edit them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Run \e lrelease to obtain a light-weigh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(a .qm file) from the .ts file, suitable only fo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. </w:t>
        <w:tab/>
        <w:t>You can see the .ts files as "source files", and .q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"object files". The translator edits the .ts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s of your application only need the .qm files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s of files are platform and local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you will repeat these steps for every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. The \e lupdate utility does it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use the translations from the previou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un \e lupdate, you should prepare 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Here's an example project file (or .pro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S         = funnydialog.h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ackywidge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         = funnydialog.cpp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ain.cpp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ackywidge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           = fancybox.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ONS    = superapp_dk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uperapp_fi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uperapp_no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uperapp_se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voke \e lupdate or \e lrelea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give the name of the project file as a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four exotic languages are supported: Dan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nish, Norwegian and Swedish. If you use qmake (or tmake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don't need an extra project file for \e lupdate;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project file will do once you add the TRANSLATION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pplication, you have to \l QTranslator::lo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ion files appropriate for the user's langu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m using \l QApplication::installTransla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een using the old Qt tools (findtr, msg2q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tr), you can use \e qm2ts to convert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.q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linguist, \e lupdate and \e lrelease ar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$QTDIR/bin. Click Help|Manual in Qt Linguist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manual; it contains a three-chapter tutorial to 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se utilities offer a convenient way to create .qm files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writes .qm files is sufficient. You could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adds translations to a QTransla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ranslator::insert() and then writes a .qm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ranslator::save(). This way the translations can come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t-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itself contains about 400 strings that will also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to the languages that you are targeting.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iles for French and German in \c $QTDIR/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 template for translating to other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your application's main() function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 int argc, char **arg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pplication app( argc, argv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translation file fo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ranslator qt(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.load( QString( "qt_" ) + QTextCodec::locale(), ".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.installTranslator( &amp;q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translation file for applicati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ranslator myapp(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app.load( QString( "myapp_" ) + QTextCodec::locale(), ".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.installTranslator( &amp;myap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pp.exe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upport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extCodec class and the facilities in QTextStream make i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many input and output encodings for your users' data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starts, the locale of the machine will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encoding used when dealing with 8-bit data - such as fo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text display, 8-bit text I/O and charact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may occasionally have need for encoding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default local 8-bit encoding. For example,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yrillic KOI8-R locale (the defacto-standard locale in Russ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eed to output Cyrillic in the ISO 8859-5 encoding.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tring = ...; // some Unicod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xtCodec* codec = QTextCodec::codecForName( "ISO 8859-5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String encoded_string = codec-&gt;fromUnicode( string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; // use encoded_string in 8-bi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rting Unicode to local 8-bit enco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cut is availabl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tring::local8Bit() local8Bit\endlink()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 returns such 8-bit data. Another useful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\link QString::utf8() utf8\endlink() metho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ext in the 8-bit UTF-8 encoding - interes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perfectly preserves Unicode information whil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lain US-ASCII if the Unicode is wholly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rting the other way, there are the QString::fromUtf8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romLocal8Bit() convenience functions, or the general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d by this conversion from ISO 8859-5 Cyrillic to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String encoded_string = ...; // Some ISO 8859-5 encod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xtCodec* codec = QTextCodec::codecForName("ISO 8859-5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tring = codec-&gt;toUnicode(encoded_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; // Use string in all of Qt's QStr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ly Unicode I/O should be used as this maximizes the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cuments between users around the world, but in realit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support all the appropriate encodings that your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rocess existing documents. In general, Unicode (UTF1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8) is the best for information transferred betwee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, while within a language or national group, a loc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more appropriate. The most important encoding to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returned by QTextCodec::codecForLocale(), as this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most likely to need for communicating with othe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ications (this is the codec used by local8Bit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most Unix systems do not have built-in support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cal 8-bit encodings and Unicode, it may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your own QTextCodec subclass. Depending on the urgenc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ful to contact Trolltech technical support or as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-interest mailing list to see if someone else is already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pporting the encoding. A useful interim measure can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QTextCodec::loadCharmapFile() function to build a data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c; this has a memory and speed penalty, especi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loaded libraries. For details of writ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Codec, see the mail QTextCodec 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Local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is the process of adapting to loca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ate and time presentations. Such localiz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using appropriate tr() strings, even "magic"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somewhat contrived example sh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Clock::setTime(const QTime&amp;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tr("AMPM") == "AMPM"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 12-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 24-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izing images is not recommended. Choose clear ic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all localities, rather than relying on local pu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ed metap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ystem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and window systems supporting Unicode are st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y stages of development. The level of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underlying system influences the support Q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platform, but applications written with Qt need not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o concerned with the actual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 compa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Unix/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Locale-oriented fonts and input methods. Qt hides th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vides Unicode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Filesystem conven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link http://www.ietf.org/rfc/rfc2279.txt UTF-8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some Unix variants. All Qt file functions allow Uni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ut convert all filenames to the local 8-bit encod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is the Unix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see QFile::setEncodingFun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explore alternative encod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File I/O defaults to the local 8-bit en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th Unicode options in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Windows 95/98/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Qt provides full Unicode support, including input methods,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ipboard, drag-and-drop and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File I/O defaults to Latin-1, with Unicode options in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 that some Windows programs do not understand big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code text files even though that is the order pr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nicode Standard in the absence of higher-leve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Unlike programs written with MFC or plain winlib, Q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portable between Windows 95/98 and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 {You do not need different binaries to support Unicod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upporting More Input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rolltech doesn't have the resources or expertise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of the world to immediately include support in Qt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keen to work with people who do have the expertise.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few minor version numbers, we hope to add suppor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of choice, until everyone can use Qt and all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with Qt, regardless of thei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with single-byte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uropean Latin-1 and KOI8-R, etc.)  and multi-byte enco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ast Asian EUC-JP, etc.) are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"complex" encodings - those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to-left input or complex character composition (eg. Arab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rew, and Thai script) is implemented, but the range of Indic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indi, Devanagari, Bengali, etc.) is still under develop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tate of activity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 compa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All encodings on Window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On Windows, the local encoding is alway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ISO standard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9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KOI8-R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eucJP, JIS, and ShiftJI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Fully supported. Uses eucJP with the XIM protocol on X1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IME Windows NT in Japanese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ka Kurusugawa and other are assisting with this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ftp://ftp.sra.co.jp/pub/x11/kinput2/ kinput2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tested input method for 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eucKR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zi Research are assisting with this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http://www.mizi.com hanI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is the tested input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Big5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Qt contains a Big5 codec developed by Ming Che-Chu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ing is underway with the xcin (2.5.x) XIM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eucTW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Under extern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the support of different writing systems in Q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link scripts.html the documentation about writing system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contributing to existing effor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new encodings beyond the more standard ones abov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can be considered for inclusion in the official Qt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included with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, we hope to help Unix become as Unicode-ori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 is becoming. This means better font support in the font ser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w developments like the True Type font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dcs.ed.ac.uk/home/jec/programs/xfsft/ xfsft 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ftp://sunsite.unc.edu/pub/Linux/X11/fonts/ xfstt 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-tt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ietf.org/rfc/rfc2279.txt UTF-8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Unicode encoding) filenames such a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sun.com/software/white-papers/wp-unicode/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Solaris 7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Note about Locales on 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Unix distributions contain only partial support for some loc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a \c /usr/share/locale/ja_JP.EU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his does not necessarily mean you can display Japanese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need JIS encoded fonts (or Unicode fonts)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/usr/share/locale/ja_JP.EUC directory needs to b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st results, use complete locales from your system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Relevant Q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internationalizing Q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