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memarray.doc   3.0.0-beta4   edited Aug 13 11:2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MemArray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emArray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MemArray qmemarray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MemArray class is a template class that provides arrays of simpl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emArray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 QMemArray\&lt;X\&gt; to create an array that contains X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emArray stores the array elements directly in the array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l only with simple types (i.e. C++ types, structs, and class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constructors, destructors, or virtual functions).  QMemArray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wise operations to copy and compare array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PtrVector collection class is also a kind of array.  Lik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collection.html collection classes\endlink, it has poin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ed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emArray uses explicit \link shclass.html sharing\endlink with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.  If more than one array share common data and one arr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, all arrays will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enefit of sharing is that a program does not need to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when it is not required, which results in less memory u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s copying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memarray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emArray&lt;int&gt; fib( int num ) // returns fibonacci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ASSERT( num &gt;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MemArray&lt;int&gt; f( num ); // array of 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[0] = f[1]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int i = 2; i &lt; num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[i] = f[i-1] + f[i-2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MemArray&lt;int&gt; a = fib( 6 ); // get 6 first fibonacc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int i = 0; i &lt; a.size()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Debug( "%d: %d", i, a[i]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Debug( "1 is found %d times", a.contains(1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Debug( "5 is found at index %d", a.find(5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: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: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is found 2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is found at index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about using QMemArray for manipulating structs o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rs will often pad the size of structs of odd sizes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arest word boundary. This will then be the size QMemArray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ts bitwise element comparisons. Because the remaining byt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cally be uninitialized, this can cause find() etc. to f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the element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MyStruct may be padded to 4 or 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My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 i; // 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c;  // 1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emArray&lt;MyStruct&gt; a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0].i = 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0].c = 't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Struct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i = '5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c = 't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 = a.find( x ); // may return -1 if the pad bytes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ork around this, make sure that you use a struct where sizeo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ame as the sum of the sizes of the members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ypes of the struct members or by adding dummy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emArray data can be traversed by iterators (see begin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()). The number of items is returned by count(). The arra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zed with resize() and filled using fil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make a shallow copy of the array with assign()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=()) and a deep copy with duplica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for values in the array with find() and contains()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ed arrays (see sort()) you can search using bsearch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et the data directly using setRawData() and resetRawData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this requires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link shclass.html Shared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emArray::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MemArray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begin() 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emArray::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nst QMemArray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begin() 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emArray::Valu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emArray::QMemArra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null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emArray::QMemArray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array with room for \a siz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a null array if \a size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lements are left un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size(),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emArray::QMemArray( const QMemArray&lt;type&gt; &amp;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shallow copy of \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ssig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emArray::QMemArray( int, i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array \e {without allocating} array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guments should be (0, 0).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emArray::~QMemArra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eferences the array data and deletes it if this wa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emArray&lt;type&gt; &amp;QMemArray::operator=( const QMemArray&lt;type&gt; &amp;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a shallow copy of \a a to this array and returns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assign( a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MemArray::data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actual array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ray is a null array if data() == 0 (null poi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MemArray::nrefs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reference count for the shared array data. This referenc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lways greater than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MemArray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array (max number of ele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ray is a null array if size()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Null(), re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MemArray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ame as 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MemArray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array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Empty() is equivalent to isNull() for QMemArray (unlike Q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MemArray::isNull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array is null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ull array has size() == 0 and data() =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MemArray::resize(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zes (expands or shrinks) the array to \a size elements.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omes a null array if \a size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memory cannot be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elements will not be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MemArray::truncate( uint po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ncates the array at position \a p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memory cannot be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resize(\a p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MemArray::fill( const type &amp;v,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s the array with the value \a v. If \a size is specified a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-1, then the array will be resized before being 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memory cannot b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nly when \a size != 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MemArray::deta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ches this array from shared array data; i.e. it makes a private,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ng will be performed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nrefs() reference count\endlink is greater tha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emArray&lt;type&gt; QMemArray::cop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deep copy of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detach(), duplic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emArray&lt;type&gt; &amp;QMemArray::assign( const QMemArray&lt;type&gt; &amp;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ow copy. Dereferences the current array and reference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ed in \a a instead. Returns a reference to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operator=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emArray&lt;type&gt; &amp;QMemArray::assign( const type *data,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ow copy. Dereferences the current array and refere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data \a data, which contains \a siz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delete \a data later; QMemArray will take care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emArray&lt;type&gt; &amp;QMemArray::duplicate( const QMemArray&lt;type&gt; &amp;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ep copy. Dereferences the current array and obtains a copy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ed in \a a instead. Returns a reference to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emArray&lt;type&gt; &amp;QMemArray::duplicate( const type *data,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ep copy. Dereferences the current array and obtains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data \a data instead.  Returns a reference to this arra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of the array is given by \a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emArray&lt;type&gt; &amp;QMemArray::setRawData( const type *data,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raw data and returns a reference to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eferences the current array and sets the new array data to \a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array size to \a size.  Do not attempt to resize or re-assig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data when raw data has bee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resetRawData(\a data, \a size) to reset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raw data is useful because it sets QMemArray data without al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or copy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I (intended us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char bindata[] = { 231, 1, 44, ...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</w:t>
        <w:tab/>
        <w:t>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setRawData( bindata, sizeof(bindata) );</w:t>
        <w:tab/>
        <w:t>// a points to bin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ataStream s( a, IO_ReadOnly );</w:t>
        <w:tab/>
        <w:tab/>
        <w:t>// open on a'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&gt;&gt; &lt;something&gt;;</w:t>
        <w:tab/>
        <w:tab/>
        <w:tab/>
        <w:tab/>
        <w:t>// read raw bin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resetRawData( bindata, sizeof(bindata) ); //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II (you don't want to do thi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char bindata[] = { 231, 1, 44, ...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</w:t>
        <w:tab/>
        <w:t>a,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setRawData( bindata, sizeof(bindata) );</w:t>
        <w:tab/>
        <w:t>// a points to bin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resize( 8 );</w:t>
        <w:tab/>
        <w:tab/>
        <w:tab/>
        <w:tab/>
        <w:t>// will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a;</w:t>
        <w:tab/>
        <w:tab/>
        <w:tab/>
        <w:tab/>
        <w:tab/>
        <w:t>// will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2] = 123;</w:t>
        <w:tab/>
        <w:tab/>
        <w:tab/>
        <w:tab/>
        <w:tab/>
        <w:t>// might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forget to resetRawData: will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If you do not call resetRawData(), QMemArray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llocate or reallocate the raw data, which might not be too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ar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setRaw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MemArray::resetRawData( const type *data,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s raw data that was set using setRawData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guments must be the \a data and length, \a size,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d to setRawData(). This is for consistency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Raw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MemArray::find( const type &amp;v, uint index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\a v, starting at position \a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position of \a v, or -1 if \a v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ntai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MemArray::contains( const type &amp;v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times \a v occurs in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MemArray::s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s the array elements in ascending order, using bit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ison (memcmp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bsear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MemArray::bsearch( const type &amp;v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sorted array, finds the first occurrence of \a v by using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. For a sorted array this is generally much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(), which does a linear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position of \a v, or -1 if \a v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ort(),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&amp;QMemArray::operator[]( int index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element at position \a index in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n be used to both read and set an element.  Equivalent to a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&amp;QMemArray::at( uint index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element at position \a index in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n be used to both read and set an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emArray::operator const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 Returns a pointer to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MemArray::operator==( const QMemArray&lt;type&gt; &amp;a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is array is equal to \a a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arrays are compared bit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operator!=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MemArray::operator!=( const QMemArray&lt;type&gt; &amp;a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is array is different from \a a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arrays are compared bit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operator==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MemArray::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at the beginning of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terator can be used in the same way as the it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 and QMap, for example. In fact, not only does it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a usual pointer, it i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MemArray::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behind the last element of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terator can be used in the same way as the it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 and QMap, for example. In fact, not only does it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a usual pointer, it i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 ConstIterator QMemArray::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iterator pointing at the beginning of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terator can be used in the same way as the it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 and QMap, for example. In fact, not only does it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a usual pointer, it i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 ConstIterator QMemArray::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iterator pointing behind the last element of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terator can be used in the same way as the it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 and QMap, for example. In fact, not only does it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a usual pointer, it i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