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qfont-demo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QFo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how to make use of the font setting and manipulation techniq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Q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will show some aspects of widget layout -- if you pref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ob to Qt Designer simply skip the \link #layout() relevant paragraphs.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yourself how to add strings to a QStringLis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ts members, you will know after reading this walk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kipping to the relevant explanations in \link #showFontInfo()_QStr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::showFontInfo() \endlink and \link #setFontSubstitution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::setFontSubstitutions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e walkthrough you should at least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s and slo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link simple-font-demo-example.html example program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widget containing two \l{QTextView}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left shows greetings in English, Russian, 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right shows some information about the fo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se greetings. Three push buttons in the bottom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used to display th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s and font characteristics in the example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only -- in a real world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count for bad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ewer.h"&gt;The API of the custom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used in this example is a custom widg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fonts/simple-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erive it from QWidget we include the relevan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use a QFont object as a function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e the QFo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we declare the use of the QTextVi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lasses for class variables (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at this stage yet because we only use pointers to thes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Viewer widget will have slots, so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_OBJEC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ie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on't use more than one instance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y complex constructors, a simple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 we're going to have three push buttons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them, something should happen. Thus w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etDefault() one s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nt in the greeting window back to the default, \endl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ink #setSansSerif() one that switches to a sans serif font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ink #setItalics() one that shows the greetings in italic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write the greetings using different alphabets.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code fonts installed we want to tell the applicat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missing characters in one font with appropr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nts. QFont does such font substitutions on its 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ink #setFontSubstitutions() this helper fun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our preferred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putting the buttons and text views together we will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\link #layout() layout() \endlink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code easier to understan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howFontInfo() The last private function \endlink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 in the text vie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define the elements of our GUI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ewer.cpp"&gt;The implementation of the Viewer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implement the \e View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fonts/simple-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include the relevant header files -- ob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viewer.h header of the Viewer class \end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ushButton and QTextView widgets, and of th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tringList classes. \e qlayout.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horizontal and vertical layout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layout() layout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Viewe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the finger print of the \e Viewe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imple as possible, without any arguments,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font substitutions -- for clarity reas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 \link #setFontSubstitutions() separate function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and the Russian greeting we have readily available as UTF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in a QString we "import" them with QString::fromUtf8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the English greeting we use a simple Q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reate the first widget as a child of \e this wi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extView with the identity name \e textview that shows the gree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reeting_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text shown by \e greetings to the thre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xt view we call \e fontinfo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hild of \e this \e View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#setDefault() setDefault() \endlink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initial font to the greetings \e gree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\e{fontInfo} textview with information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ushbutt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of the three push buttons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font to the initial one -- with the label \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hould be printed in a member font of the Time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case that the user does not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ont, QFont is responsible in finding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-sensitivity is no issue when specifying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on't explicitly request a font size or weight, QFon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default 12 pt font with normal bold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omething happening when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defaultButton, we connect the QPushButton::clicked(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rom it to the \e{Viewer}'s \link #setDefault() setDefaul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nsSeri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Helvet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second button is labelled \e{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 pt Helvetica font. Again if this i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ont is not available on the system, QFon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find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nect the clicked() signal of the \e sansSerif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link #setSansSerif() setSansSerif() \endli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Font: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italicsButton, the last push button, is labelled \e{Ital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specify even mor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nt. We wish it to be a 12 pt bold member of the Lucid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should be in italics, indicated by the fourth QFo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\e{italicsButton}'s clicked()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of \e this \e Viewer object \link #setItalics() setItalics()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rrange all five child widgets of \e thi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using \link #layout() layout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Defaul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on how the QFont substitu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non-existant font family, Bavaria, as the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have a size of 24 poi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t should be bol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text written should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sk the \e greetings widget to use the font \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Bavaria font family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machine, run the program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Font finds a substitute. Later on w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ubstitutions for Bavaria in the \link #setFontSubstitu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Substitutions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se the function \link #showFon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ontInfo() \endlink to display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font and how it maybe differs from the o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SansSerif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to change the greeting font to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ilar to \link #setDefault() setDefault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ave a line of code and define the (non-existant) font family (New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(18 points)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.setStyle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tyle hint to ask QFont for a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e SansSerif is a member of the QFont::StyleHint enum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NewYork family is quite unlikely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QFont will try to follow the style hint and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information to find a replace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pply the requested font to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greetings textvi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isplay the appropriate font information in the \e fontInfo text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Italic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#setItalics() setItalics() \endlink slot changes the gree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32 pt bold and italic member of the (again non-ex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family. Note that \link #setFontSubstitu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ntSubstitutions() \endlink defines a substitution family for Tok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nt of the \e greetings textview to \e font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howFontInfo( fo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isplay the appropriate font information in the \e fontInfo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howFontInfo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 we show the font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obtain information about the font that is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nt \e font is required, and store it in \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art compiling the message that we want to show in the \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print out the \e requested font family name. A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 family name with quotation marks, we have to escape the \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that it is not confused with the C++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rmi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.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\e requested font size in points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String using QString::number(). Using \e &amp;lt;BR&amp;gt; we add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to the \e message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displayed information about the \e requ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ntrast it with the one \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ored in the QFontInfo \e info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fo.fami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isplay the font famil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fo.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then we append the actual font size, converted to a Q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string. The unit abbreviation and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\e{&amp;lt;P&amp;gt;})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substitutions are available for the requested \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show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howFontInfo()_QStringLis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entire list of substitut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.is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at least one substit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say so in the \e messageTex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prepare ourselves to step through the lis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e set the list iterator \e i to the first li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substitutions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haven't reached the last list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(* 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bullet list entry (\e{&amp;lt;LI&amp;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st member (i.e. the font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itut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ve the iterator one ste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Substitution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end-of-bullet-list rich-text tag to the \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titution list was empty, we make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\e message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\e messageText string ready we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Info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etFontSubstitutions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we finally reveal the secret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ustom substitutions for a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is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ubstitutes.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world application you will probably stick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add strings to a string list. Here all possible ones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an over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append operations \e substitutes consists of f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Times}, \e{Mincho}, \e{Arabic Newspaper}, and \e{Crox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se are the font families that in the first place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the base font 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v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e Viewer objects, these four families provide a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varia font family requested by the \link #se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() \endli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::insert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kyo family used in \link #setItalics() setItalics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nly one substitute family, Lucid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and not many as for Bavaria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) instead of QFont::insertSubstitut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reate your GUIs using Qt Designer this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come to an end. If this is one of your firs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you might however continue wit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simple \link #simple-qfont-demo.cpp main() func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layou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to layout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member function of the \e Viewer class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QFont details. All it does is creating a nic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three push buttons and the two tex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for this task is to have the two \l{QTextView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horizontally. The same applies to the \l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oth of these layouts are placed together into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ntainer. Qt takes care of the proportions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the first layout that aligns its members horizontall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dd the QTextView with the greeting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s well as the text view with the font information. \e fontInf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\e greetings because it was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utton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second layout for the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defaultButton is placed on the left hand side of the layou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nsSerif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e sansSerifButton in the middl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\e italicsButton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face a tiny problem: remember that (a high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n a real world application) the label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rawn in different fonts. Whilst the automat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e fact all three buttons have the same width, the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different character heights leads to different butto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window look nice we have to help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xButto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= italicsButton-&gt;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three button heights we find the larg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\e maxButton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ixe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talicsButt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height of each button to this maximum valu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omatic layout does not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hardest part of the entire layout process. There is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layout that arranges its member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View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e container layout contains the text views on t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utton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button r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set the size of the entire main window to a width of 7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ight of 2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imple-qfont-demo.cpp"&gt;The main progr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say about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instance of the \link #viewer.cpp View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ake it the main widget of the application object \e ap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isplay it to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enter the application loop. Well done, that was all for to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