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esign.doc   3.0.0-beta4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desig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ig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sign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sign principles behind Qt.  These are guiding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les, but they're &lt;em&gt;good&lt;/em&gt; principles, and we've st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most everywhere in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UI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ortability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fficient Imple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uly Object-Oriented Desig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ver Dump Cor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"What you don't know won't hurt you"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form Naming in the API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ype Safet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n-line Docu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n't Pus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