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.doc   3.0.0-beta4   edited Aug 14 16: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megginson.com/SAX/ http://www.megginson.com/SAX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Furthermore the Qt implementation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1 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 --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 --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haracterData --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 --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 --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 --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 --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 --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 --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 --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Implementation --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amedNodeMap --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de --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deList --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 --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 --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 --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Attributes --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 --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eclHandler --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efaultHandler --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TDHandler --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EntityResolver --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ErrorHandler --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InputSource --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LexicalHandler --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Locator --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NamespaceSupport --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ParseException --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Reader --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SimpleReader --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pars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To make it less abstract consider the following example: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haracter data (i.e. text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such an event occurs the parser reports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event handling routine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are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is is when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, \l QXmlReader, that defines the interface fo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ships with one reader implementation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- or herself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rs are not interested in them, but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ginning of the DTD, comments etc.).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DefaultHandler class provides a "do nothing" defaul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Therefore users need to over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already mentioned ones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easily implement \link xml.html#namespaces name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namespaces do not change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whether it suppor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a reader can ha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attributes used for \link xml.html#namespaces namespace \end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es along with the local name of a ta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 other feature this has a unique name represented by a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AX2 implementation allows you to find 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is ability using \l 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TRU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leva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\l QXmlReader::setFeature(). Whether a 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(TRUE or FALSE) can be queried using  \l QXmlReader::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no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 w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lement name \e document but not its attributes \e xmlns:book and \e xm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th the feature 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pace attributes if \l QXmlReader::feature()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s them if the featur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\e http://xml.org/sax/features/namespace (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mplies \e http://xml.org/sax/features/namespace-prefix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validation (the ability to repor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\e http://xml.org/sax/features/namespace-prefix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ory. Accordingly \l QXmlSimpleRead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XmlReader that comes with the Qt XML module, supports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n-validating parser \l QXmlSimple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amespace prefixes and local parts of elements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e xmlns: 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, with the \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to FALSE only three: The \e xmlns:fnord attribut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then "unvisible"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http://xml.org/sax/features/namespaces feature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porting local names, namespace prefixes and -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http://xml.org/sax/features/namespace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report \e title as the local name of \e fnord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\e fnord being the namespace prefix and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http://xml.org/sax/features/namespaces is FALSE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 \l QXmlSimpleReader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ries marked with a "*", SAX does not require a parti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roperty value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ensure type-safety;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 example!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s used for features and properties often look like URL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 at this address. It is simply a way to defin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propertie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Property support i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example on how to use the Qt SAX2 classe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agreader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re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 and XML  can be found in the \link xm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the Qt XML module. \endlink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namespacesConventions 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rence of \e title as the title of a boo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\e title el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; strictly speaking they \e ar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oes not apply to attributes: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llision between the attribute \e title (that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pace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book:author, meaning that for example two \e tit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 book: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 ways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real" name (or \e local na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 name})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