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This requirement to communicate from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driven program to another has broader uses. For exampl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rsing an XML file we might want to notify a list view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represent the XML file's structure whenever we encou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In traditional programming this kind of notif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callbacks. A callback is a pointer to a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ocessing function to notify you about som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pointer to another function (the callback)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cessing function then calls the call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Callbacks have two fundamental flaws. Firstly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. We can never be certain that the process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allback with the correct arguments. Secondl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upled to the processing function sinc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know which 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 A signal is a function which is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vent occurs. Qt's widgets have many pre-defined sig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ways subclass to add our own. A slot is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signal occurs. Qt's widgets have many pre-defined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mmon practice to add your own slots so that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you are interested in. The signals and slot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: the signature of a signal must match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lot. (In fact a slot may have a shorter signatu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t receives because it can ignore extra arguments.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match, the compiler can help us detect typ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loosely coupled: a class which emit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knows nor cares which slots receive the signal. Qt's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mechanism ensures that if you connect a signal to a sl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ll be called with the signal's parameters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&lt;a href="templates.html"&gt;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