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cross-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-of-the-art graphical user interfaces. Qt is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, Qt has formed the basis of many thousands o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orldwide. Qt is also the basis of the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kde.org/ KDE \endlink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top environment, a standard component of all major Linux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 95, 98, NT 4.0, ME, and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 Linux, Sun Solaris, HP-UX, Digital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 Professional \link editions.html Edition\endlink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for commercial software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permits traditiona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includes free upgrades and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. 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 Availability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, or contact \link mailto:sales@trolltech.com sale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erprise Edition offers \link modules.html extended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nk over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and Open Sourc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license.html Q Public License\endlin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 Embedded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mon Problems and Special Use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/ FAQ index \endlink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 include the Q_OBJECT macro in a class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robably also run the moc, but forget to link the moc-generate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into your executable. Read \link moc.html Using the Meta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I%QTDIR%\\include or \c -I"$QTDIR"/include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L%QTDIR%\\lib\\qt.lib or \c -L"$QTDIR"/lib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 C:\\windows\\system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learned that Qt distributions consist of different files nee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 time, link time, or run time. Trolltech distributes Qt in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the lik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like) and Qt 2.x (\c qt2 or the lik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ose 3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of the version of Qt you're using.  Also your Makfil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\c "$QTDIR"/include and \c "$QTDIR"/lib to include the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 and link with the proper libraries.  Setting the \c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s that the proper version of moc and other 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ther common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mmon problems are covered by the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tech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made by simply doing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&lt;tt&gt;qt/examples&lt;/tt&gt;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1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s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hundreds of successful softwar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"44%"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"44%" valign="top"&gt; Inquires related to purchasing, pricing and availability of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width=3%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ps.vix.com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width=3%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"44%"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"44%" valign="top" rowspan=3&gt; Waldemar Thranes gate 98&lt;br&gt; N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"44%"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"44%"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"44%"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3%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width="44%"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 and \c qt-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subscribe&lt;/tt&gt;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web site: \link http://www.trolltech.com/qt-interest/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&lt;tt&gt;subscribe&lt;/tt&gt;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&lt;tt&gt;snapshot-users@trolltech.com&lt;/tt&gt;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qt-interest&lt;/tt&gt;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\link http://fast-consulting.com/chkbox.htm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\endlink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In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mage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img src="geometry.png" alt="Illustrating image"&gt;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 -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Keep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got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,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also does not provide a way to maximize a window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Maximized() function in Qt therefore has to e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 Its result depends totally on the result of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apability of the window manager to do prop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ment, both of which cannot be 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