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-beta4   edited Jul 4 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pictured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plus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've chosen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you see a \l QListBox, at the top-right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you see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\l QMainWindow which contai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, below that and at the left some \l {QToolBar}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like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s MDI-Window a \l QMultiLineEdit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right/bottom edge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\l QFileDialog. On the Windows Platform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FileDialog or the native Windows file dia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\l QColorDialo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\l QProgressDialog. The \l QProgressBa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you can se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