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-beta4   edited Jun 29 05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ren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mak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QHBox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QVBox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QGrid with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ayout1.png" alt="3 widgets in a row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ayout2.png" alt="3 stretch factored widgets in a row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,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lumn 1, and let it be aligne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will have to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