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envvars.doc   3.0.0-beta4   edited Jul 9 20:0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environment variables Qt/Embedded takes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nvva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SW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, always use a software mouse cursor even when using an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hat supports a hardwar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display type and framebuffer -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64:/dev/fb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unaccelerated Linux framebuffer driver on /dev/fb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rivers are QVfb, VGA16, LinuxFb (unaccelerated Linux framebuff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64 (accelerated for ATI Mach64 cards such as the Rage P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3 (accelerated for the 3dfx Voodoo 3, should also work on Vood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shee), Matrox (should work on all Matrox graphics card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ox Millennium), Transformed(for rotated displays), SVGA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C. Transformed displays have a special format - within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multiple of 90 degrees rotation specified as Rot&lt;x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Transformed:Rot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tells Qt/Embedded to where to find its fonts - fo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 $QTDIR/etc/fonts/. If undefined it'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qt-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efined forces Qt/Embedded into a window of &lt;width&gt;x&lt;height&gt; size cent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creen, e.g.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NOMTR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, don't use Memory Type Range Registers to define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-combined on x86. Write-combining speeds up graphic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CARD_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accelerated drivers which card to attempt to accel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a path in /proc/bus/pci.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oc/bus/pci/01/00.0 - the first device on the second PCI b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hich is normally the AGP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USB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, instead of opening /dev/tty open the USB low-leve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efined in QWS_USB_KEYBOARD (e.g. /dev/input/event0)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if you wish to run X and Qt/Embedded side by 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ame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MOUSE_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&lt;type&gt;:&lt;device&gt;, e.g. Microsoft:/dev/ttyS0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USB mouse directly (separate from X) use MouseMan:/dev/input/mouse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. Valid mouse protocls are Auto (automatically sense protoc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Man, IntelliMouse, Microsoft, QVfbMouse (only useful with QVf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Panel, a sample touch pane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keyboard type. Multiple keyboards can be handled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ill be read from all of them. 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(an iPaq button device if QT_QWS_IPAQ is compil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the Cassiopeia), QVfbKeyboard (only useful with QVf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TY (either a USB keyboard or /dev/tty depending if QWS_USB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