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4   edited Aug 21 2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SH001"] = sash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Sasha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Sas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ey) 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unt() function. In addition, size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to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iterator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is \a k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Map::inser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