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s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.html Qt Template Library\endlin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\endlink. See the respective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Ptr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Collection::deleteItem() QPtr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All Container Classes and Related 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