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-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bout About This Manu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stallation Install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uickStart Quick Start: Runn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Concepts qmake Concep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tails qmake Detail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utorial qmake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qmake-commandreference.html \e q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\e qmake, a cross-platfor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akefiles.  \e qmake was written by Trollt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-to-use tool for supporting large and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cross many platfor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/Windows - 95, 98, NT, a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X11 - Linux, Sun Solaris, HP-UX, Tru64,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mbedded - Linu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tandard part of the Qt librar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and installed properly when building the Qt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e qmake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Qt archive, configure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'qmake' executable will then be located in the 'bi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 qmake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 the QMAKESPEC environment variable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description of your platform and compil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'qmake' executabl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 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KESPEC=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MAKESPE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Unix 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MAKESPEC 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MAKESPEC=c:\qt\mkspecs\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PATH%;c:\qmak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ck Start: Runn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have a small Qt application consisting of one C++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w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 \e qmak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ello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 =  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  =  hello.cpp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=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'hello' \link #Pro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\endlink.  To create a makefile for this projec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hello.pro -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akefile for the 'hello' project. 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ilds the 'hello' program. Remember to set the \link #QMAKESPEC QMAKESPEC \endlink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perly before you run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ing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vides all of the functional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mplex makefiles using a single 'project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project' can be targeted to create make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It can be a painful task to manage make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evelop for more than one platform or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.  \e qmake automates and streamlin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pend your valuable time writing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can be used for any software project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tains special features to suppor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\link http://www.trolltech.com/ Trolltech'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qt/  Qt 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part of the Qt library and is licensed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including the QPL, GPL and a commercial licen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censes.html Qt \endlink LICENS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e qmak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unn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understands a simple language to describe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urn will generate a project description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platform. \e qmake currently genera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rland 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-style makefiles, i.e. suitable for gma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dev n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dev dsp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requires a description of your platform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akefile can be generated.  These descriptio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 specification' file called qmake.conf.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 configuration file in order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pecific platform and compiler combinations. 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environment variable must be set to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is configuration file.  The qmake.co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basic information as the compiler to us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ibraries and the location of system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\e qmake will attempt to locate the qmake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latform by using the QMAKESPEC environment variable.  Alternativel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default values.  The QMAKE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ell \e qmake where to find this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can be given.  \e qmake ship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MAKESPEC files for many platform-compiler combin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make-commandreference.html#QMAKESPEC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KESPEC environment variable should point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your platform and compi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make will use the QMAKESPEC environment variabl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compiler options and list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any platform-compiler combination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specs' directory of your Q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o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your platform description from the appropriate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\e qmake will then load any specified 'projec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your software project and generate a make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ject.  A \e {project file} will typically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 and source files used by your project.  For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\e qmake will automatically generat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 \endlink and \link designer-manual.html uic \endlin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by your project.  The project 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ype of project being created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ibrary), as well as configuration inform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bug/release, project defines, and extra librari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understands several kinds of 'templates'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hat kind of project it is building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 - Creates a makefile for building appl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 - Creates a makefile for 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bdirs - Creates a makefile for building target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'template' is specified using the TEMPLAT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LATE is specified, 'ap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Applic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emplate, 'app', lets you generate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sever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ADERS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URCES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EXSOURCES - \e qmake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ACCSOURCES - \e qmake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RGET - Name of executable (adds .exe if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TDIR - Where to p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- Tell compiler to define C preprocessor macro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CLUDEPATH - Sets the include file search path for the compiler (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PENDPATH - Sets the dependency search path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S - Specify .ui files for addition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_FILE - Win32 only: Link with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C_FILE - Win32 only: Use a .rc file (compile to temporary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_FILE - Win32 only: Link with a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Libr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emplate, 'lib', lets you generate makefil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static 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supports the same project variables as 'ap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as well as the following sy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ERSION - the version number of the target library, e.g. 1.40. 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Subdi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s' template lets you generate makefil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ith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the following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BDIRS - contains the name of all sub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ssumes that each subdirectory contains additio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.  Each sub-project file must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 in subdirectory display, you must have a display.p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built by qmake, and finally make the projec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\link qmake-commandreference.html#subdi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peci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crosoft Visual C++ 5.0, 6.0 or higher,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mplates to generate a MSVC++ IDE project (.dsp fil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e.g. hello.dsp, choose File|Open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lo.dsp file.  Visual C++ will then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sw file) for you.  The addition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capp - Creates an applicat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clib - Creates a librar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e qmake to create a hello.dsp file (use -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-t vcapp -o hello.dsp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 system variable is recognized by \e q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ompiler options to use and which extra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. Anything may be assigned to this variable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recognized internally by \e qmak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lease - Compile with optimization enabled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bug - Compile with debug 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arn_on - The compiler should emit more warnings than normally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_off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arn_off - The compiler should emit as few warning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application/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- The target is a Qt application/library and requires Qt header files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gl - The target requires the OpenGL (or Mesa) header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read - The target is a multi-threaded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x11 - The target is a X11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 - The target is a Win32 window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sole - The target is a console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ll - The target is a shared object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ticlib - The target is a static library (lib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- The target is a plugin (lib only). This enables d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'hello' application uses both Qt and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you want to compile it with debugging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ro project file should contain a \c CONFIG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= qt openg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ystem variable is also used when \link #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\endlink varia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\e qmake options and projec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See the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commandreference.html#CONFIG reference manual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e qmak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ject files (typically having a .pro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rom top to bottom and consist of a series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ll as operations on those variab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finished parsing the file without error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the platform-compiler combin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file.  The order of execution for \e q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QMAKESPEC config file (qmake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cache file, if available (.qmake.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, there are two classes of variable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: user-defined variables and interna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system variables begin with 'QMAKE_' (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course use a different prefix)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stem variables with simpler names, such as PROJECT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EADERS, etc (more on these project variables below)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line of the language features understood by \e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e qmake project file has a very simpl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begins a comment which la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project variables, append to project variab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j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xml.h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t everything on one line, use '\' to spli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name can be any string.  The five operators (~=, *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-=, and +=) can be used together to opera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ing $$ you can refer to another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e qmake.  There are several operato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lists of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G=oink moo    #$$PIG contains oink and m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-=moo        #$$PIG now contains only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$$PIG  #$$OTHERPIG contains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+=snort      #$$PIG now contains oink and 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eat    #$$OTHERPIG now contains onl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make-commandreference.html#operators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variables contains lists of items (for system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ings such as header files, compiler options etc.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separate the items.  This means that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ems containing whitespace.  The 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n exception. If INCLUDEPAT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(;), \e qmake uses the semicolon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, hence you can have includ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this is quite common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PATH = C:\Program Files\DBLib\Include;C:\qt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supports \e {project variable expansion}. Use 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y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= $$HEADERS $$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assign values to a project variabl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remove from or replace parts of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=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+= abc def</w:t>
        <w:tab/>
        <w:tab/>
        <w:t># A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= $$A</w:t>
        <w:tab/>
        <w:tab/>
        <w:tab/>
        <w:t># C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+= ghi</w:t>
        <w:tab/>
        <w:tab/>
        <w:tab/>
        <w:t># C = abc 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= $$A</w:t>
        <w:tab/>
        <w:tab/>
        <w:tab/>
        <w:t># B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-= abc</w:t>
        <w:tab/>
        <w:tab/>
        <w:tab/>
        <w:t># B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*= abc def       # B = abc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~= s/ab[xc]/xyz/ # A = xyz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variables from the command lin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gram. For instance, if you wan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th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"CONFIG+=debug"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copes to conditionally assign to variab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test for something being "in sco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appears in the CONFIG variable (see the \link #CONFIG CONFIG \endlin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\e qmake is in an OS mode (see the -unix/-win32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ke-commandreference.html command reference \endlink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S dependent scope (unix/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nction testing (see the \link #Functions function tests \endlin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If a given compiler is used as specified by the QMAKESPEC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#QMAKESPEC QMAKESPEC \endlink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must be colon separated from their assignme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  <w:tab/>
        <w:t xml:space="preserve">   =   common.cpp   # common for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SOURCES   +=  unix.cpp</w:t>
        <w:tab/>
        <w:t xml:space="preserve">    # additional sourc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:SOURCES  +=  win32.cpp    # additional sour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LIBS</w:t>
        <w:tab/>
        <w:t xml:space="preserve">   +=  -lm</w:t>
        <w:tab/>
        <w:t xml:space="preserve">    # on Unix we need the ma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ically AND together scopes by separating multiple sc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similarly you may negate a scope with the '!'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you may actually just want to execute the scope,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this is perfectly legal in \e qmake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n is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win32-msvc:USING_MSVC=1 #if this is win32, and the 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mpiler is to be used then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:include(file.pri)  #if this is unix, then substitu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file.pri with this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ix:debug:message(oh dear, unix should be debugged!):WEI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cope:assignment can get a little cumbersome when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multiple times. It also leads to a makefile becom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thout digging into it, so scopes may be blocke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different tes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d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square_dance):CONFIG += 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disco):CONFIG += night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+=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ntax for qmake is line based it makes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ery strict, this means: You must have the {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pe test (you may have 1 assignment af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. Then the following assignments must be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lock is terminated with a line containing only a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second block style syntax is supported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.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{ VARIABLE =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ch has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:VARIABLE =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een in some of the examples above,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dvanced tests. For the most part simpl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the value appearing in the CONFIG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, but there are other built in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unctions used by \e qmake may no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this functionallity will probably not be ad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make-commandreference.html#Functions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can optionally use a 'cache' file to preven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. \e qmake will never generate a cache fi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the obligation of some outside program to do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to a normal .pro file. The cache file must be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ake.cache, and should be placed at the top directory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ill later walk backwards in your project hierarch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e starting at the your current working directory, then its 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ntil it reaches a .qmake.cache, or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does not require the use of a .qmake.cache -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\e qmake will not complain.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override it, you may use the -nocache op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commandreference.html#cache \e q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above you have enough to desig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ructure with \e qmake. In practic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to setting up such a project, and this tutori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 project file and describe what the output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give some helpful pointers on using \e qm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as Trollt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we will outline a simple build procedure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many projects is a configure script. If you are wri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you may want to do this by hand or even with autocon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run you need to create some Makefiles, simila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create a .qmake.cache in your top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here your configure script is). If you create this .qmake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ser runs configure you can guarantee that your who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using the same config options. The most useful thing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qmake.cac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    - This will tell qmake what CONFIG's ar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KESPEC - This will tell qmake what configura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Makefiles. Strictly speaking this isn't nece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AKESPEC environment variable can be used inst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it here will remove the necessity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J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DIR   - If you want all your files to go to a directory (project-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n specifying them in the .qmake.cache fi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 simply run qmake on the necesary .p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e set. That is all that we'll men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s. If you are writing a small project (less tha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o files) then you may not need to bother with a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write project files for qmake to process?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output you want, for example, a libra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demonstration purposes we will show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utput to be an application, it will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bject and will be placed in DESTDIR, which in this cas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defaul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ll be created calle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n.cpp and hello.cpp will be compiled and link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hello_world. It will look through these files and par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and try to resolve all dependancies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qmake to look at hello.h. It doesn't mean it will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Makefile, but instead qmake will try to decid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be done. This mostly means if the header file needs to be m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will be added and it the new fil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s enough. With all this you are se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 project. But suppose your project was bigger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 specif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path=/usr/local/$$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s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arget is unix then the file hello_unix.cpp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S and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block, if win32 is the current target (then the abo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ailed) and the following statements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mak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hello_win.cpp will be added to the SOURCES,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win32 was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CONFIG variable and add bye_worl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block, after this everything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t is safe to nest these conditionals (up to 32 deep), and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the corr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e_world is in the CONFIG list, then DO_GOODBY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S, as above this case will onl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is a win32 build, in which case the win32 block would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QMAKESPEC/qmake.conf variable defined it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.qmake.cache file specified it (in your configure scri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n the command line to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se three lines together because they'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fill in an object called data. Strictly spe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objects, as you are free to assign to anyth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.qmake for example). Note that only certain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by qmake (outlined in \link #InstallDetails 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).  Then it adds the 'data' object to the list of IN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ater be processed by qmake to create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\c target.path=/usr/local/$$TARGET sets the target.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above, but shows that target is a spec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at will use the .path member to decide where to pu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creates (in this case just $$TARGET, but in a library more could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