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hanges-3.0.0-beta1" in your Qt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 not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ross platform components, 'plugins' with Q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d third party plugins your own applications.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Qt 2.x has been greatly enhanced, it now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cripts written from right to left (e.g. Ara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) and also provides improved support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 (QDockArea/QDockWind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ich text editor (QTextEdit), a class to sto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tings (QSettings) and a class to creat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es 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base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SQL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ross-platform access to SQL databases, 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with Qt seamless and portable. The API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SQL, is database-neutral and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onent model - plugi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ich text engine and edit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engine is highly optimized for procces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ico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ked and Floating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gular Expre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 that supports most of Perl's regex fea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based. The most useful additions are support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oring application settin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nd controlling other process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ccessibility (not part of the beta1 release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API in Qt is not yet stable, which is why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it a part of the beta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ML Improv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VG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head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Windows 98 and 2000 is suppor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multi-screen and the newer Xinerama multihea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11 specific enhance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rin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QHttp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atibility with the Standard Template Library (STL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(QTL).  The QTL classes now contain appropri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typedefs so that they can be freely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ntainers and algorithms.  In addition, new member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QTL template classes which correspond to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was a pure dialog editor in Qt 2.2 bu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provide the full 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Linguis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GUI utility to support translating the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pplications written with Qt. It comes with tw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Assis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ositive feedback we received about the help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t Designer, we decided to offer this par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lled Qt Assistant. Qt Assistant can be use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 documentation as well as the manuals for Qt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. It offers index searching, a contents overview,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incremental search. Qt Assistant is used by bo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 for browsing their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Mak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qmake utility to replace t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is a C++ version of tmake which offers additional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icult to reproduce in tmake. Trolltech uses qmak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stem for Qt and related products and we have releas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