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3: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3_Programmer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languages is extremely simple in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little overhead to the programmer's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minimizes the performance cost of using translation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for each window as they are created. In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created just once. Dialogs are often cre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n and hidden as required. Once the initial trans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there is no further runtime overhead for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nly those windows that are created, destroy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have a translation performance cost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still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lications that can switch language at runtim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, but requires a certain amount of programmer inter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incur some runtime 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Making_The_Application_Translation_Aw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plication Translation Awar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make their application look f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ranslation file and mark user-visible tex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 as target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text that requires translating requires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dentify where in the program the text occu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dentical texts that require differen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lso requires some information to disambigu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Marking text for translation will automatically caus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 as basic context information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be required to add additional information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#Creating_Translation_Files"&gt;Creating Translation Fi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consist of all the user-visible text and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in an application and translations of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link linguist-manager.html#lupdate lupdate \endlink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rst set of \c .ts translation source fil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visible text but no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c .ts files are given to the translator who add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{Qt Linguist}. \e{Qt Linguist} takes care of an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incorporate any new tex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\e lupdate synchronizes the user-visibl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translations; it does not destroy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eps 2 and 3 are repeat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a release of the applic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release lrelease \endlink is run to read the \c .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\c .qm files used by the applica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e lupdate to work successfully, it must know whi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duce. The files are simply listed in the application'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 Qt projec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linguist-manager.html#lupdate "lupdate"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release "lrelease" \endlin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oading_Translations"&gt;Load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a simple \c main() function of a Qt applic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install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anslation-aware application a translator object is cr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loaded and the translator object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install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applications a more flexible approac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anslations according to locale, might be more appropri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iles are all named according to a conv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name_locale, e.g. \c tt2_fr, \c tt2_de etc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bove will load the current locale's transla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ranslation file for the current loca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back to using the original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plication Translate User-Visible String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rings are marked as translation targets by wra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tr()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new QPushButton( "&amp;Quit"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new QPushButton( tr( "&amp;Quit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Object subclasses that use the Q_OBJECT macr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the \c 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tr() call is normally made directly since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a member function of a QObject subclass, in other c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lass name can be suppl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::tr( "&amp;Qui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::tr( "&amp;Qui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Identical Strings That Require Different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lupdate program automatically provides a \e contex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. This context is the class name of the clas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() call. This is sufficient in the vast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owever, the translator will need fur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a source text; for example, a dialo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frames, each of which contained an "Enabled"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ach identified because in some languages the transl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the two. This is easily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 form of the \c tr() cal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 = new QRadioButton( tr( "Enabled", "Color frame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h = new QRadioButton( tr( "Enabled", "Hue frame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are also transl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two argument form of \c tr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rl key accelerators. The second argument is the only c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as as to the function performed by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Helping_The_Translator_With_Navigation_Inf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Translator With Navigation Inform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complex applications it may be difficult for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a particular source text comes from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adding a comment using the keyword \e TRANS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avigation steps to reach the text in question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RANSLATOR Find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Edit|Find from the menu bar or press Ctrl+F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re particularly useful for widg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ping_With_C++_Namespaces"&gt;Coping With C++ Namespac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namespaces and the \c {using namespace} statement ca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update&lt;/tt&gt;. It will interpret \c MyClass::tr() as mean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not as \c MyNamespace::MyClass::tr(), even if \c My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c MyNamespace namespace. Run-tim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will fail becaus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limitation by putting a \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beginning of the source files that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RANSLATOR MyNamespace::MyClass 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ent, all references to \c MyClass::tr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meaning \c MyNamespace::MyClass::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Tutorials"&gt;Tutorial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utorials are presented. The first demonstrate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translator.html QTranslat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also shows the simplest use of the \c tr() func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ource text for translation. The second tutori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application load the translation file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 It also shows the use of the two-argument form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() which provides additional information to the translat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plains how identical source texts can be distinguish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 in the same context. This tutorial also discuss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ools help minimize the translator's wor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oading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1: Loading and Us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\link tt1-tt1-pro.html tt1.pro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\link tt1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re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t1.html "hello-world" 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Qt tutorial, with a Lat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{Tutorial 1 Screenshot, English version}, above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translator.html QTranslat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bjects of this class provide translations for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Translator object without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a file called \c tt1_la.qm (the \c .qm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) that contains Latin translations for the source tex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o error will occur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lations from \c tt1_la.qm to the pool of transl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No error will occur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ush button that displays "Hello world!".  If \c tt1_la.q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contains a translation for "Hello world!"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; if not, the source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object.html QObject \endlink have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() function.  Inside a member function of a QObject class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code&gt;tr("Hello world!")&lt;/cod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QPushButton::tr("Hello world!")&lt;/code&gt; or &lt;code&gt;QObject::tr(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he Application in Englis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n't made the translation file \c tt1_la.qm,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when we ru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reating a Latin Message Fil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1-tt1-pro.html tt1.pro\endlink, that lists all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ject.  The project file can be a qmake projec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rdinary makefile.  An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\e TRANSLATIONS specifies the message fil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In this example, we just maintain one set of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extension is \c .ts, \e not \c .qm.  Th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ource format is designed for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ment. Programmers or release manager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update lupdate \endlin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update \c .ts files with the sourc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urce code. Translators read and updat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using \e {Qt Linguist} adding and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ormat is human-readable XML that can be emai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sy to put under version control. If you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e aware that the default encoding for XML is UTF-8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(ISO 8859-1). One way to type in a Latin-1 charac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oslash;' (Norwegian o with slash) is to use an XML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\&amp;#xf8;". This will work for any Uni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nslations are complet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-manager.html#lrelease lrelease \endlink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c .ts files into the \c .qm Qt message fi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qm format is a compact binary format designed to deli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okup performance. Both \e lupdate and \e lrelease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's source and header files (as specified in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lines of the project file) and extract the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c tr()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update is used to create and update the message files (\c tt1_la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 to keep them in sync with the source code.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 lupdate at any time, as \e lupdate does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example, you can put it in the makefile, so th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pdated whenever the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\e lupdate right no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date 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file \c tt1_la.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DOCTYPE TS&gt;&lt;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c&gt;ISO-8859-1&lt;/co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QPushButt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Hello world!&lt;/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nslation type='unfinished'&gt;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file format since i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sing tools, e.g. \e lupdate and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anslating to Latin with Qt Lingui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\e {Qt Linguist} to provide the transl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or plain text editor to enter a transl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e {Qt Linguist}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ist tt1_la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ext "QPushButton" in the top lef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, then click on "Hello world!" and enter "Orbi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o!" in the \e Translation pane (the middl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Don't forget the exclama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\e Done checkbox and choose \e File|S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The \c .ts file will no long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anslation type='unfinished'&gt;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anslation&gt;Orbis, te saluto!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he Application in Lati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pplication running in Latin, we have to generate 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\c .ts file. Generating a \c .qm file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within \e {Qt Linguist} (for a single \c .ts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line program \e lrelease which will produce on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 for each of the \c .ts files list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\c tt1_la.qm from \c tt1_la.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|Release from \e {Qt Linguist}'s menu ba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in the file save dialog that pops up. Now run the \e tt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This time the button will be labelled "Orbi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l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Latin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Latin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2: Using Two or More Languag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\link tt2-tt2-pro.html tt2.pro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slightly more involved and introduc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concept: "contex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2-arrowpad-h.html arrowpad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rrowPad, a custom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2-arrowpad-cpp.html arrowpad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Arrow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2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of MainWindow, a subclass of QMain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2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2-main-cpp.html main.cpp\endlink contains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wo translations, French and Dutch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imit on the number of possible transla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. The releva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tt2-pro.html tt2.pro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t2_nl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e lupdate; it should produce two identical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t2_fr.ts and \c tt2_nl.ts. These files will contain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marked for translation with \c tr() calls and thei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tt2-arrowpad-h.html arrowpad.h\endlink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subclass which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widget.html QWidget \endlin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Tutorial 2 Screenshot, English version}, above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th the four buttons is an Arrow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arrowp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 Arrow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lupdate is run it not only extracts the source texts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 into contexts. A context is the name of the cla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appears. Thus, in this example, "ArrowPad" is a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ontext of the texts in the ArrowPad class.  The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s \c tr(x) in ArrowPa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translate( "ArrowPad"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ich class each source text appears in enables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 to group texts that are logically related toge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a dialog will have the context of the dialog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ill be shown together. This provides usefu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since the context in which text appears may influen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ranslated. For some translation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may need to be changed and having all the source tex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xt (class) grouped together 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perform any accelerator changes without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tt2-arrowpad-cpp.html arrowpad.cpp\endlink we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arrowp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\c ArrowPad::tr() for each button's label since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 {Tutorial 2 Screenshot, English version}, abov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 MainWindow.  This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-mainwindow-h.html mainwindow.h\endlink header file. Here too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, so that MainWindow will become a context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mainwindow-cpp.html mainwindow.cpp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our ArrowPa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t2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all MainWindow::tr() twice, once for the menu item an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c.trolltech.com/qaccel.html#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cel::stringToKey() \endlink to support different ke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"Ctrl+Q" is a good choice for Quit in English, but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ight want to use "Ctrl+A" (for Afsluiten) and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"Strg+E" (for Beenden). When using \c tr() f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the two argument form should be used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scribing the function that the acceler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main() function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main-cpp.html main.cpp\endlin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which translation to us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\link http://doc.trolltech.com/qtextcodec.html#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cale() \endlink can be influenced by setting the \c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for example. Notice that the use of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incorporates the locale for \c .qm message file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files), makes it easy to implement choosing the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\c .qm message file for the locale chos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will be used and no error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anslating to French and Dutc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gin by translating the example application into French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with \c tt2_fr.ts.  You should get the se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("\&amp;Up", "\&amp;Left", etc.) grouped in two contexts ("ArrowP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the following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Up - \&amp;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Left - \&amp;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Right - \&amp;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Down - \&amp;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E\&amp;xit - \&amp;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trl+Q 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File - \&amp;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ckest to press Alt+D (which clicks the \e {Done &amp;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fter typing each translation, since this mark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and moves on to the next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do the same for Dutch working with \c tt2_nl.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Up - \&amp;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Left - \&amp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Right - \&amp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Down - \&amp;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E\&amp;xit - \&amp;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trl+Q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ile - \&amp;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nvert the \c tt1_fr.ts and \c tt1_nl.ts trans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\c .qm files. We could use \e {Qt Linguist} as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; however using the command line tool \e lreleas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ll the \c .qm files for the application are created with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to load and \e File|Releas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rom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we would include calls to \e lupdate and \e l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kefile to ensure that the latest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n example of a makefile or .pro file that did this would be n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lease 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both \c tt2_fr.qm and \c tt2_nl.qm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ANG&lt;/tt&gt; environment variable to &lt;tt&gt;fr&lt;/tt&gt;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ollowing command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ANG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either modify autoexec.bat 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should now see the Fren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fr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Frenc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Frenc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ame with Dutch, by setting &lt;tt&gt;LANG=nl&lt;/tt&gt;. Now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nl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Dutc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Dutc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xercis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ne of the translations in \e {Qt Linguist} as not do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checking the "done" checkbox; run \e lupdate, then \e l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ample. What effect did this change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tt&gt;LANG=fr_CA&lt;/tt&gt; (French Canada) and ru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Explain why the result is the same as with &lt;tt&gt;LANG=f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of the accelerators in the Dutch translation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\e &amp;Bestand and \e &amp;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3: Disambiguating Identical String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0, English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Print 1.0"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tt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\link tt3-tt3-pro.html tt3.pro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trans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,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translation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two releases of the same application: Troll 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.  We will learn to reuse the translations creat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subsequent release.  (In this tutorial,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files.  It's probably best to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mporary directory and work from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Print is a toy example application that lets the us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  It comes in two versions: Eng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printpanel-h.html printpanel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printpanel-cpp.html printpanel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main-cpp.html main.cpp\endlink contains m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tt3-pro.html tt3.pro\endlink is the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t3-tt3_pt-ts.html tt3_pt.ts\endlink is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Panel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h.html printpanel.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 is a \link http://doc.trolltech.com/qwid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\endlink.  It needs the Q_OBJECT macro for \c tr()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is commented out in Troll Print 1.0; you will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, for Troll Prin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wo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wo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wo occurrences of \c tr("Enabled") and of \c tr("Disabl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Panel.  Since both "Enabled"s and "Disabled"s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\e {Qt Linguist} will only display one occurr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 same translations for the duplicate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ilst this is a useful timesaver, in some langu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the second occurrence requires a separate trans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ow \e {Qt Linguist} can be made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for separate translatio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for the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h.html mainwindow.h\endlink, contains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cpp.html mainwindow.cpp\endlink,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ource texts that must be marked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ranslate the window'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translate the menu items. Note that the tw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\c tr() is used for the keyboard accelerator, Ctrl+Q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the only clue the translator has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accelerator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-cpp.html main.cpp\endlink,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Tutorial_2:_Making_User-Visible_Strings_Translate Tutorial 2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chooses a translation file based o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roll Print 1.0 in English and in Portugues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trans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 file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&lt;tt&gt;LANG&lt;/tt&gt; environment variable to &lt;tt&gt;pt&lt;/tt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c tt3.  You should still see the English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\e {Tutorial 3 Screenshot, "Troll Print 1.0"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}, above. Now run \e lrelease, e.g. &lt;code&gt;l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.pro&lt;/code&gt;, and then run the example again. Now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 (Troll Imprimir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pt_ba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Bad Portuguese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0", (Bad)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translation has appeared correctly, it is in fact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rtuguese, the second occurrence of "Enabled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vadas", not "Ativado" and the ending for the seco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must change similar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-tt3_pt-ts.html tt3_pt.ts\endlink using \e {Qt Linguist}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there is just one occurrence of "Enabled"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in the translation source file, even though there a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the source code. This is because \e {Qt Linguist}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ranslator's work by using the same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urce texts. In cases such as this wher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wrong, the programmer must disambiguat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This is easily achieved by using the two argum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determine which file must be chang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"context" is in fact the class name for the cla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hat must be changed appears. In this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ines to change.  Add the second argument "two-si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c tr() calls to the first pair of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second argument "colors" in the appropriate \c tr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ir of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\e lupdate and open \c tt3_pt.ts with \e {Qt Linguist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ranslation source file now contains \e three "Enab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pairs. The first pair is marked "(obs.)" signif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olete. This is because these texts appeared in \c tr()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new calls with two arguments.  The second p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sided" as their comment, and the third pair has "colors"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 comments are shown in the \e {Source text an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translation text "Ativado" and "Desativado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as translations for the new "Enabled" and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again to minimize the translator's work. Of cours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orrect for the second occurrence of each wo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ond "Ativado" into "Ativadas"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ativado" into "Desativadas", then save and quit.  Run \e l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up-to-date binary \c tt3_pt.qm file, and run Troll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roll Imprim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pt_goo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Good Portuguese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0", (Good)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\c tr() calls, called "comments"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, distinguish between identical source text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text (class). They are also useful in other cas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e translator, and in the case of Ctrl key accel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ans of conveying the function performed by the ac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way of helping the translator is to provi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to the particular part of the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s they must translate. This helps them se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ranslation appears and also helps them to find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. This can be achieved by using a \e TRANSLAT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 the whole application is a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Help|About from the menu bar to se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ing to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these comments to some source files, particularly t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describing the navigation necessary to reach the dialo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add them to the exampl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cpp.html mainwindow.cpp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un \e lupdate and then start \e {Qt Linguist} and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t3_pt.ts.  You should see the comments in the \e {Sourc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 area as you browse through the list of source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articularly with large programs, it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lator to find their translations and check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Comments that provide good navigation information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ZClientErr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Client|Edit to reach the Client Edit dialog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Specification from the drop down list at the top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Bartel Leendert van der Waerden.  Now check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box and then click the Start Processing butt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e a pop up window with the text "Error: Name too lo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is a ZClientError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oll Print 1.1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prepare release 1.1 of Troll Print.  Start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comment the two lines that create a QLabel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&lt;b\&gt;TROLL PRINT\&lt;/b\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ord-tidying: Replace "2-sided" by "Two-si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place "1.0" with "1.1" everywhere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pdate the copyright year to 1999-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e version number and copyright year would be con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in a real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run \e lupdate, then open \c tt3_pt.ts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.  The following items are of spe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oll Print 1.0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out Troll Print 1.0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oll Print 1.0. Copyright 1999 Macroshaft, In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out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oll Print 1.1.  Copyright 1999-2000 Macro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. - automatically translated as "Troll Imprimi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9-2000 Macroshaft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int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2-sided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lt;b\&gt;TROLL PRINT\&lt;/b\&gt; - unmarked, i.e.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wo-sided - unmarked, i.e.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\e lupdate works hard behind the scenes to mak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it's pretty smart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 translations in MainWindow and mark these as 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"\&lt;b\&gt;TROLL PRINT\&lt;/b\&gt;" as "\&lt;b\&gt;TROLL IMPRIMIR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anslating "Two-sided", press the \e {Guess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ranslate "Two-sided", but change the "2" into "Do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, then run \e lrelease.  The Portugu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Portuguese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1",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e{Ajuda|Sobre}, (\e{Help|About}), to see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about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About box Portuguese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About box, Portuguese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\e {Ajuda|Sobre Qt}, (\e {Help|About Qt}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nglish dialog... oops! Qt itself needs to be transl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i18n.html Internation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&lt;tt&gt;LANG=en&lt;/tt&gt; to get the original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1, English versio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Print 1.1"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clusion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torials cover all that you need to know to prepare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ject add the translation sourc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project file and add calls to \e lupdate and \e l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ject all the programmer must do is wrap any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c tr() calls. They should also use the two argumen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, or when asked by the translator for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me text translates into two different for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programmer should also include \e TRANSLATION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translator navig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