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qt-translations-to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This file is part of 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See the file LICENSE included in the distribution for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nd 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The file is provided AS IS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CLUDING THE WARRANTY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inguist-transl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pter 2: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hapter_2_Translator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linguist.png" alt="Linguist Main Windo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Linguist Main Window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The_1_Minute_Guide_to_Using_Qt_Linguis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Minute Guide to Using Qt Linguist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Qt Linguist} is a tool for adding translations 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t introduces the concept of a translation "contex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group of phrases that appear together on the screen e.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nu or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run \e {Qt Linguist}, either from the taskbar menu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the desktop icon, or type &lt;code&gt;linguist[ENTER]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 Once \e {Qt Linguist} has starte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File|Open&lt;/em&gt; from the menu bar and select a \c .t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Qt Linguist}'s main window is divided into four mai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side contains the Context list, the top righ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 area, the middle right is the translation ar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is the phrases and guesses area. We'll describ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one of the contexts in the context list (left hand si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one of the phrases that appears in the Source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 right). The phrase will be copied into the translation area (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. Click under the word 'Translation' and type in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&lt;em&gt;Ctrl+Enter&lt;/em&gt; (Done &amp; Next) to confirm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translation and to move on to the next ph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e of entering a translation then pressing &lt;em&gt;Ctrl+Enter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eated until all the translations are done or until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. Linguist will attempt to fill the "phrases and gu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 possible translations from any open phrase book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ranslations. Each has a keyboard shortc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Ctrl+1&lt;/em&gt;, &lt;em&gt;Ctrl+2&lt;/em&gt;, etc., which you can us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nto the Translation area. (Mouse users can double click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uess to move it into the Translation area.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choose &lt;em&gt;File|Save&lt;/em&gt; from the menu ba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File|Exit&lt;/em&gt;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Qt_Linguists_Main_Windo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{Qt Linguist}'s Main Window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Context_List"&gt;Context 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at the left hand side of the main window by defa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, 'Done', identifies whether or not th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have been done. A tick indicates that all the transl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and are valid. A question mark indicates tha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have not been done or have failed validation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'Context' is the name of the context in whic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appear. The third column, 'Items' shows two number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translations that have been done,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rases that are in the context; if the numbers are equ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ranslations have been done. Note that a greyed out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n obsolete translation, i.e. a phrase that was trans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version of the application but which does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s are ordered alphabetically. The phrases within each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order in which they appear in the source program and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order in which they are show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List is a dockable window so it can be dragg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main window, or dragged out of the main window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its own right. If you move the Context List, &lt;em&gt;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&lt;/em&gt; will remember its position and restore it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ource_Text_Area"&gt;Source Text Area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at the top right of the main window by defaul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'Done', signifies the status of the translation. A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phrase has been translated and passed valid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indicates that the translation has not been don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 indicates that the translation has failed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lumn 'Source text' shows the text that must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lumn shows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 provides three kinds of validation, accel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phrase. If the source tex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i.e. an ampersand, '&amp;' and the translated tex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ampersand the translation will fail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. Similarly, if the source text ends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, e.g. '?', '!' or '.' and the translation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unctuation mark the translation will fail th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. If the source text has a translation in one of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books that differs from the translation used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phrase validation. (See \link #Validation Validation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ext Area is a dock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Translation_Area"&gt;Translation Area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ppears at the middle right of the main window by defaul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rised of three vertical sections. The first section i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urce text' below which the source text appears. The seco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textual information on a light blue backgr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has added to assist the translator. If no c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s been given this section does not appear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labelled 'Translation' and this is whe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Phrases_and_Guesses_Area"&gt;Phrases and Guesses Area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ppears at the bottom right of the main window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to a new phrase if the phrase is in one of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that has been loaded the phrase will appear in this area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If the phrase is the same or similar to another ph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translated the phrase and translation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 To copy a translation from the phrases and guesses are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F6&lt;/em&gt; to move to the phrases and guesses area,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o the phrase you want to use and press Enter to cop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you don't want to copy a phrase after all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focus will return to the Transl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double click the translation you want to us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into the transl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s and Guesses Area is a dock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Common_Tasks"&gt;Common Task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Leaving_a_Translation_for_La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Translation for La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eave a translation press &lt;em&gt;Ctrl+L&lt;/em&gt; (Next Unfini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unfinished translation. An unfinished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either has not been translated at all or one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. To move to the next phrase press &lt;em&gt;Shift+Ctrl+L&lt;/em&gt;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using the Translation menu. If you want to go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entirely, click the context you want to work on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n click the source text in the Source 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Phrases_That_Require_Multiple_Translations_Depending_on_Conte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That Require Multiple Translations Depending on Contex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hrase may occur in two or more contexts without conflict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rase has been translated in one context, \e {Qt Linguist}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nslation has been made and when the translator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ccurrence of the same phrase \e {Qt Linguist}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translation as a possible translation candi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and guesses area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ranslation is acceptable just click the &lt;em&gt;Done &amp; Next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press Alt+Enter) to move on to the next unfinished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hrase occurs more than once in a particular context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once in &lt;em&gt;Qt Linguist's&lt;/em&gt; context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will be applied to every occurrence within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phrase needs to be translated differently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e programmer must provide a distinguishing comment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s concerned. If such comments are used the duplicat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context list. The programmers comment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rea on a light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Changing_Keyboard_Accelerato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Keyboard Accelerator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accelerator is a key combination that when pres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application to perform an action. Keyboard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me in two forms: Alt key and Ctrl key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accelerators are used for menus and buttons.  The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pressing the Alt key with the underlined let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licking the menu item with the mouse.  For exampl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ave a \e File menu with the "F" in the word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. In these applications the file menu can be invok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word "File" on the menu bar or by pressing Alt+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 which is underlined is signified by preceed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persand, e.g. \e &amp;File. If a source phrase appea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 in it then the translation should also contain an ampers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in front of the same letter. The meaning of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 can be determined from the phrase in which the ampers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. The translator may need to change the letter used with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e.g. if the translated phrase does not conta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letter. Conflicts with other keys, i.e. having two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 using the same letter in the same context, must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Alt key accelerators, usually those on the menu bar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n other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accelerators can exist independently of any visu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ften used to invoke actions in menus that would otherwi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eystrokes or mouse clicks. They may also be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hat do not appear in any menu or on any butt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that have a \e File menu have a submenu item call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In many applications this will appear as &lt;em&gt;&lt;u&gt;N&lt;/u&gt;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N&lt;/em&gt;. This menu option could be invoked by clicking \e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\e New with the mouse. Or you could press Alt+F then pre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letters are underlined. But the same thing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pressing &lt;em&gt;Ctrl+Enter&lt;/em&gt;. Accelerators that use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re shown literally in the source text, e.g. &lt;em&gt;Ctrl+Enter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accelerators have no phrase so the translator must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add a "comment" which appears in the top right hand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nt should explain what action the Ctrl key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. Ideally Ctrl key accelerators are translated simply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clicking the &lt;em&gt;Begin from Source&lt;/em&gt; button. Howev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letter will not make sense in the target languag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Whatever letter (or digit) is chosen, the transl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in the form "Ctrl+" followed by the letter or digit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As with Alt key accelerators, if the translator changes the ke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conflict with any other Ctrl key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of \e {Qt Linguist} are expected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void accelerator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aling_with_Phrases_That_Contain_Variabl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Phrases That Contain Variabl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hrases contain variables. Variables are placeholders for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are filled in at runtime. They are signifi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percent sign followed by a digit, e.g. &lt;em&gt;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%1, file %2 is next in line.&lt;/em&gt; In this example, \c %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t runtime with the name of the first file to be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2 with the name of the next file to be processed.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e variables must still appear. For example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ight reverse the phrases, e.g. &lt;em&gt;Datei %2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, wenn. Datei %1 fertig ist.&lt;/em&gt; Note that bo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used but their order has changed. The order in whic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does not matter; \c %1 will always be replaced by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 no matter where it appears in the source text 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\c %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Reusing_Translations"&gt;Reusing Transla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nslated text is similar to the source text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Begin from Source&lt;/em&gt; button (press Alt+T) which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 into the transl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Qt Linguist} automatically lists phrases from the ope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nd similar or identical phrases that have already been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rases and guess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Creating_and_Using_Phrase_Book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Using Phrase Book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phrasebookdialog.png" alt="Phrase Book Dialo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Phrase Book Dialog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{Qt Linguist} phrase book is a set of source phrases,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ed) phrases, and optional definitions. Phrase Book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any application, although typically one phras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per application or family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nslator reaches an untranslated phrase that is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hrase in the phrase book, \e {Qt Linguist}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book entry in the &lt;em&gt;Relevant phrases&lt;/em&gt; panel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main window. Phrases which have translations tha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given in the phrase book are marked with a question m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ext pane. Phrase Books are used to provide a commo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. They can also be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effort since the translations for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be produced once in the phrase book and the phras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jority of translations in ea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hrase book can be edited it must be created or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opened. Create a new phrase book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Phrase|New Phrase Book&lt;/em&gt; from the menu bar.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may change the location of the file if you wish.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hrase book is automatically opened. Open an existing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by choosing &lt;em&gt;Phrase|Open Phrase Book&lt;/em&gt;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phrase click the &lt;em&gt;New Phrase&lt;/em&gt; button (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N) and type in a new source phrase. Press Tab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Optionally press Tab and enter a definition -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distinguish different translations of the same source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may be repeated as often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 phrase by selecting it in the phrases list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\e Save button (press Alt+S) and then click the \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press Esc) once you've finished adding (and removing)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hrase or set of phrases appears in the phrase book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equired target phrase will copy it to the translation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ext cursor position. If you want to \e replace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ane with the target phrase, click the translation p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&lt;em&gt;Edit|Select All&lt;/em&gt; (press Alt+A) and then doubl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Validation"&gt;Validation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Qt Linguist} provides three kinds of validation on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Accelerator validation&lt;/em&gt; detects translate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an ampersand when the source phrase does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Punctuation validation&lt;/em&gt; detects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punctuation between source and translated phrases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ignificant, e.g. warns if the source phrase end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is, exclamation mark or question mark, and the translated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Phrases validation&lt;/em&gt; detects source phra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phrase book but whose translation differs from that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may be switched on or off from the menu bar's Valid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toolbar buttons. Phrases that fail validation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stion mark in the source text pane. If you switch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then switch it on later, \e{Qt Linguist} will re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and mark any that fail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hrase in a context is invalid then the contex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question mark; if all the phrases in a context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valid the context will be marked with a t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ly phrases which are marked as done, (with a tick)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application. Invalid phrases and phr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ut not marked as done are kept in the transl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are not us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Qt_Linguist_Reference"&gt;Qt Linguist Reference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File_Types"&gt;File Typ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Qt Linguist} makes use of three kinds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.ts &lt;em&gt;translation source files&lt;/em&gt;&lt;br&gt;are human-readabl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source phrases and their translations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reated and updated by \e lupdate and are specific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.qm &lt;em&gt;Qt message files&lt;/em&gt;&lt;br&gt;are binary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used by an application at runtime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\e lrelease, but can also be generated by &lt;em&gt;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.qph &lt;em&gt;Qt phrase book files&lt;/em&gt;&lt;br&gt;are human-readabl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standard phrases and their translations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nd updated by \e {Qt Linguist} and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jects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The_Menu_Bar"&gt;The Menu Ba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menubar.png" alt="Menu B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Menu Bar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Fil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Open...&lt;/em&gt; Ctrl+O&lt;br&gt;pops up an open file dialog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source \c .ts file can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Save &lt;/em&gt;Ctrl+S&lt;br&gt;saves the current translation source \c .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Save As...&lt;/em&gt;&lt;br&gt;pops up a save as file dialog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ranslation source \c .ts file may be save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/or put in a diffe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Release...&lt;/em&gt;&lt;br&gt;pops up a save as file dia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entered will be a Qt message \c .qm file of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current translation source file. The releas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tool \e lrelease performs the same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all&lt;/i&gt; of an application's translatio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Print...&lt;/em&gt; Ctrl+P&lt;br&gt;pops up a print dialog. If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the translation source and the translation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Recently opened files&lt;/em&gt;&lt;br&gt;shows the \c .t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opened recently, click one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Exit&lt;/em&gt; Ctrl+Q&lt;br&gt;closes \e {Qt Lingu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Edit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Undo&lt;/em&gt; Ctrl+Z&lt;br&gt; undoes the last editing 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Redo&lt;/em&gt; Ctrl+Y&lt;br&gt; redoes the last editing 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Cut&lt;/em&gt; Ctrl+X&lt;br&gt; deletes any highlighted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pane and saves a copy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Copy&lt;/em&gt; Ctrl+C&lt;br&gt; copies the highlighted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pan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Paste&lt;/em&gt; Ctrl+V&lt;br&gt; pastes the clipboard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   &lt;li&gt;&lt;em&gt;Delete&lt;/em&gt;&lt;br&gt; deletes the highlighted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pane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Select All&lt;/em&gt; Ctrl+A&lt;br&gt; selects all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pane ready for copying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Find...&lt;/em&gt; Ctrl+F&lt;br&gt; pop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#The_Find_Dialog"&gt;Find dialog&lt;/a&gt;. When the dialog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text to be found and click the &lt;em&gt;Find Next&lt;/em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phrases, translations and comments may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Find Next&lt;/em&gt; F3&lt;br&gt; finds the next occurrence of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last entered in the Find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Translation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Prev Unfinished&lt;/em&gt; Ctrl+K&lt;br&gt;moves to the neares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inished source phrase (unfinished means untransl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but failed vali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Next Unfinished&lt;/em&gt; Ctrl+L&lt;br&gt;moves to the next unfinish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Prev&lt;/em&gt; Shift+Ctrl+K&lt;br&gt;moves to the previous sourc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Next&lt;/em&gt; Shift+Ctrl+L&lt;br&gt;moves to the next sourc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Done &amp; Next&lt;/em&gt;Ctrl+Enter&lt;br&gt;mark this phrase as 'd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nslated) and move to the next unfinished sourc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Begin from Source&lt;/em&gt; Ctrl+B&lt;br&gt;copies the source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Validation&lt;/em&gt; (See the &lt;a href="#Validation"&gt;"Validation"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Accelerators&lt;/em&gt;&lt;br&gt; toggles validation on or off f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Ending Punctuation&lt;/em&gt;&lt;br&gt; switches validation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hrase ending punctuation, e.g. ellipsis, exclamation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mar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Phrase Matches&lt;/em&gt;&lt;br&gt; sets validation on or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against translations that are in the current phras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Phrase&lt;/em&gt;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Creating_and_Using_Phrase_Books"&gt;"Creating and Using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"&lt;/a&gt;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New Phrase Book...&lt;/em&gt;&lt;br&gt; pops up a save as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nter a filename to be used for the phrase book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Once saved you should open the phrase book to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Open Phrase Book...&lt;/em&gt; Ctrl+H&lt;br&gt; pops up an open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d choose a phrase book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Close Phrase Book&lt;/em&gt;&lt;br&gt; closes the current phras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top any further phrase validation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effect can be achieved by switching off phras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Validation menu or the phrase toolb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Edit Phrase Book...&lt;/em&gt;&lt;br&gt; pop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#The_Phrase_Dialog"&gt;phrase book dialog&lt;/a&gt;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, edit or delete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Print Phrase Book...&lt;/em&gt;&lt;br&gt; pops up a print dialo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lick OK the phrase book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View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Revert Sorting&lt;/em&gt;&lt;br&gt; puts the phrases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 into thei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Display Guesses&lt;/em&gt;&lt;br&gt; turns the display of ph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Large Icons&lt;/em&gt;&lt;br&gt; switches between large 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cons o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Text Labels&lt;/em&gt;&lt;br&gt; toggles the use of text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a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The_Toolbar"&gt;The Toolba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oolbar.png" alt="Toolb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oolbar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img src="../images/fileopen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Pops up the open file dialog to open a new translation source \c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filesave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Saves the current translation source \c .ts file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fileprint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Prints the current translation source \c .ts file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phrasebookopen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Pops up the file open dialog to open a new phrase book \c .qph file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editundo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Undoes the last editing action in the translation pane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editredo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Redoes the last editing action in the translation pane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editcut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Deletes any highlighted text in the translation pane and save a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editcopy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Copies the highlighted text in the translation pane to the clipboard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editpaste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Pastes the clipboard text into the translation pane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editfind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Pops up the &lt;a href="#The_Find_Dialog"&gt;Find dialog&lt;/a&gt;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prev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Moves to the previous source phrase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next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Moves to the next source phrase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prevunfinished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Moves to the previous unfinished source phrase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nextunfinished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Moves to the next unfinished source phrase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doneandnext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Marks the phrase as 'done' (translated) and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source phrase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validateaccelerators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oggles accelerator validation on and off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validatepunctuation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oggles phrase ending punctuation validation on and off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validatephrases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oggles phrase book validation on or off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The_Find_Dialog"&gt;The Find 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finddialog.png" alt="The Find Dialo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he Find Dialog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&lt;em&gt;Edit|Find&lt;/em&gt; from the menu bar or press &lt;em&gt;Ctrl+F&lt;/em&gt;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dialog. Press &lt;em&gt;F3&lt;/em&gt; to repeat the last search.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hrases, translations and comments will all be search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ll be case-insensitive. These setting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unchecking the checkboxes to reflect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The_Phrase_Dialog"&gt;The Phrase 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Creating_and_Using_Phrase_Book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ing and Using Phrase Books"&lt;/a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