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utorial.doc   3.0.0-beta4   edited Jun 26 15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 This is a C/C++ featu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 A child widget is always on top of its m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s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 translated but not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 translated and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-allocation strateg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