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4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\link metaobjects.html C++ extensions in Qt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mplates.html"&gt;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Q_CLASSINFO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\link qmake.html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\endlink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