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driv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-driv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SQL Module -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sql.html"&gt;Qt SQL Module&lt;/a&gt; uses drive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component.html"&gt;plugins&lt;/a&gt; in order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atabase APIs.  Since the Qt SQL Module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-independent, all database-specific code i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vers.  Several drivers are supplied with Qt and oth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. The driver source code is supplied and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or \link #development writing your own driver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driver plugin you need the client API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with every DBMS (Database Management System)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s also allow you to install "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", and these are what you need. These libr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low-level communication with the DB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vailable drivers shipped with Q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MYSQL3 QMYSQL3\endlink - MySQ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OCI8 QOCI8\endlink - Oracle Call Interfa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ODBC3 QODBC3\endlink - ODBC (Open Database Connectivity)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PSQL7 QPSQL7\endlink - PostgreSQL v6.x and v7.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TDS7 QTDS7\endlink - Sybase Adaptive Server and Microsoft SQL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onfigure script automatically detects the availabl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n your machine. Run "configure -help" to see wha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figure cannot detect the neccessary librari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they are not in the standard paths, so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se paths using the "-I" and "-L" switches. If your 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 are installed in /usr/local/mysql (or in C:\\mysql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, then pass the following parameter to 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-I/usr/local/mysql" (or "-IC:\\mysql\\include" f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arameter -I doesn't allow spaces in filenames, 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.3 name instead, i.e. use "C:\\progra~1\\mysql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\program files\\mysq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use client libraries that have been compile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s you are using for your project. If you cannot get a source dist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client libraries yourself, you have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iled library is compatible with your compiler, otherwise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"undefined symbols" errors. Some compilers have tools to convert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Borland ships the tool "COFF2OMF.EXE" to convert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generated with Microsoft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MYSQL3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YSQL3 - MySQL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MYSQL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General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QL 3.x doesn't support SQL transactions by default. There are some bac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fer this functionality. Recent versions of the MySQ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&gt;3.23.34) allow you to use transactions on those modifi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ecent client library and connect to a transaction-enabled 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, a call to the QSqlDriver::hasFeature( QSqlDriver::Transactions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RUE and SQL transaction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information about MySQL on \l http://www.mysq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MySQL header files and as well as the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bmysqlclient.so". Depending on your Linux distributio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package which is usually called "mysql-d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qmake where to find the MySQL header files and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 it is assumed that MySQL is installed in /usr/local) and run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/usr/local/include" "LIBS+=-L/usr/local/lib -lmysqlclient" my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get the MySQL installation files. Run SETU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Custom Install". Install the "Libs &amp; Include Files"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plugin as follows (here it is assumed that MySQ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C:\\MYSQ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C:\\MYSQL\\INCLUDE" "LIBS+=C:\\MYSQL\\LIB\\OPT\\LIBMYSQL.LIB" my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"nmake" with "mak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OCI8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OCI8 - Oracle Cal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OCI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required to build driver should ship with the standard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 For Linux, it may be possible to copy headers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's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 library files required to build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ibclntsh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ibclntsh.so.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ibwtc8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 header files required to build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z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z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oci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oci1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oci8d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oci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ociap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ocidef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ocid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ocidf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ociext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ocik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ocikp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odci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ora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o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ori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or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oro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or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qmake where to find the Oracle header files and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 it is assumed that Oracle is installed in /usr/local) and run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/usr/local/include" "LIBS+=-L/usr/local/lib -lclntsh -lwtc8"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option "Programmer" in the Oracle Client Instal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acle Client Installation CD is sufficient to build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plugin as follows (here it is assumed that Oracle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C:\orac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C:\\oracle\\oci\\include"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"nmake" with "mak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ODBC3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ODBC3 - Open Database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ODB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General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(Open Database Connectivity) is a general interface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multiple DBMS using a common interface. The QODBC3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onnect to an ODBC driver manager and access his data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also need to install and configure ODBC driv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driver manager that is installed on your system. The QODBC3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ows you to use these data sources in your Q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after 95 an ODBC driver manager should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for Unix systems there are some implementations which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first. Note that every client that uses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to have an ODBC driver manager install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ODBC3 plugin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ODBC3 Plugin needs an ODBC compilant driver manager 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o work. Some ODBC drivers claim to be version 2.0 compil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offer all needed functionality. The QODBC3 plugi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whether the data source can be used after a conn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nd refuses to work if the check fail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behaviour, you can remove the \c{#define ODBC_CHECK_D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rom the file \c{qsql_odbc.cpp}. Do this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use unixODBC. You can find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ODBC drivers at \l http://www.unixodbc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unixODBC header files and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qmake where to find the unixODBC header files and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 it is assumed that unixODBC is installed in /usr/local/unixODB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"INCLUDEPATH+=/usr/local/unixODBC/include" "LIBS+=-L/usr/local/unixODBC/lib -lodbc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header and include files should already b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irectories. You just have to build the plu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\plugins\\src\\sqldrivers\\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odbc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"nmake" with "mak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PSQL7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PSQL7 - PostgreSQL version 6 and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PSQL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SQL7 driver supports both version 6 and 7 of PostgreSQL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plugin with a recent version of the PostgreSQL Client API (libpq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more stable and still down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ink the plugin against the libpq shipped with version 6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t a recent version like PostgreSQL 6.5.3, otherwise a connec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 server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uto-detects the server version of PostgreSQL after a conne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. If the server is too old or the version information cannot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PostgreSQL visit \l http://www.postgresql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talling "libpq.so" and the corresponding header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not sufficient. You have to get the who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run the configure script once (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it if you have already installed a binary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qmake where to find the PostgreSQL header file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here it is assumed that you extracted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n /usr/src/psql and the shared library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/usr/lib) and run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p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/usr/src/psql/src/include /usr/src/psql/src/interfaces/libpq" "LIBS+=-L/usr/lib -lpq" p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DS7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DS7 - Sybase Adaptive Server and Microsoft SQL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TDS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, two libraries are available which support the TDS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TDS, a free implementation of the TDS protocol ( \l http://www.freetds.org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reeTDS is not yet stable, so some functionality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base Open Client, available from \l http://www.syba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or Linux users: Get the Open Client RPM from \l http://linux.syba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ich library you use, the shared object file "libsybdb.so"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YBASE environment variable to point to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client library and execute q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=$SYBASE/include" "LIBS=-L$SYBASE/lib -lsybdb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the DB-Library supplied by Microsoft or the Sybase Ope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\l http://www.sybase.com ). You have to include NTWDB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plu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\plugins\\src\\sqldrivers\\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LIBS+=NTWDBLIB.LIB" tds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Microsoft library is used on Windows, if you want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Sybase Open Client, you hav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USE_SYBASE in %QTDIR%\\src\\sql\\drivers\\tds\\qsql_td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 to write your own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is responsible for loading and managing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.  When a database is added (see QSqlDatabase::addDatabase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river plugin is loaded (using Q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relies on the driver plugin to provide &lt;q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qinterfacemanager.html"&gt;interfaces&lt;/a&gt; for QSql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is an abstract base class which define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QL database driver.  This includes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open() and QSqlDriver::close().  QSqlDriver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necting to a database, establish the proper environ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Driver can create QSqlQuery object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database API.  QSqlDatabase forwards m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directly to QSqlDriver which provides th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Result is an abstract base class which define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QL database query.  This includes statements such as 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, or ALTER TABLE.  QSqlResult contains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sult::next() and QSqlResult::value().  QSqlResul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nding queries to the database, returning result dat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forwards many of its function calls directly to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the concret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Result are closely connected.  Whe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driver, both of these classes must to be subclas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virtual methods in each class must be implemen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Qt SQL driver as a plugin (so that it is recog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Qt library at runtime), the driver must ex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FactoryInterface, which is an interface tha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QSqlDriver objects (see QSqlDriverFactory::create())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macros available to assist in creating such a plugi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from the examples provided with Q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TDIR/plugins/src/sqldrivers} and \c{QTDIR/src/sql/driv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