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3   edited Jun 1 18:4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Qt-based LiveConnect Plugins for Netscape and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