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timage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splay Images in Qt-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