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nguist-mana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1: Rele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apter_1_Release_Manag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ools are provided for the release manager, \e lupdate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lease. These tools depend on \e qmake project fil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\e qmake, though. All you need to know is to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t_Project_Files"&gt;Qt Project Fil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update and \e lrelease depend on information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pro Qt project file. There must be an entry in the \c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ject file for each language that is addi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language. A typical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cale within the translation file nam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ich language to load at runtime.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linguist-programmer.html#Chapter_3_Programmers"&gt;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mplete \c .pro file with four translatio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main-dl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s-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main-dl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s-dl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     = search-dlg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Application::defaultCodec() mechanis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will also need to set the \c CODEC entr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C           = ISO-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lupdate"&gt;lupdat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&lt;code&gt;lupdate myproject.pro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ommand line tool. \e lupdate reads a Qt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produces or updates the \c .ts translat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roject file. The translation fil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ho uses &lt;em&gt;Qt Linguist&lt;/em&gt; to read the files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have their own translators in-house may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\e lupdate regularly, perhaps monthly,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. This will lead to a fairly low volume of transla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evenly over the life of the project 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o support a number of projec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hire in translators as required may prefer to run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only a few times in the application's life-cycle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before the first test phase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a substantial single block of work and any bu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tects may easily be included with thos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phase. The second and any subsequent \e lupdate ru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place during the final beta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.ts file format is a simple human-readable XML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version control system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lrelease"&gt;lreleas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&lt;code&gt;lrelease myproject.pro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simple command line tool. It reads a Qt \c .pr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oduces the \c .qm files used by the application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ts translation source file listed in the project file. The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 compact binary format that provide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 f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run whenever a release of the application i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ial test version through to final release version.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 are not created, e.g. because an alpha relea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ranslation has been undertaken, the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using the text the programmers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nce the \c .qm files are available the application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us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 lrelease will only incorporate translation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one". If a translation is missing, or has failed validation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as done, the original tex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complete_Translations"&gt;Incomplete Translation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e lupdate and \e lrelease may be used with \c .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ch are incomplete. Missing translation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ive language phras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