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qt-translations-too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This file is part of Qt Lingu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See the file LICENSE included in the distribution for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and distribution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The file is provided AS IS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CLUDING THE WARRANTY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 tt1/tt1.pr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 tt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 tt2/tt2.pr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 tt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 tt2/arrowpad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 tt2/arrowpad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 tt2/mainwindow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 tt2/mainwindow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 tt3/tt3.pr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 tt3/tt3_pt.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 tt3/printpanel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 tt3/printpanel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 tt3/mainwindow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 tt3/mainwindow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 tt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t-translation-tool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uide to the Qt Transl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Introduction"&gt;Introduc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a href="#Brief_Overview_of_the_Translation_Proce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 Overview of the Translation Proces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linguist-manager.html#Chapter_1_Release_Manager"&gt;Chapter 1: Release Manag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a href="linguist-manager.html#Qt_Project_Files"&gt;Qt Project Fil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a href="linguist-manager.html#lupdate"&gt;lupda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a href="linguist-manager.html#lrelease"&gt;lrelea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a href="linguist-manager.html#Incomplete_Translations"&gt;Incomplete Translat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linguist-translator.html#Chapter_2_Translators"&gt;Chapter 2: Translator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a href="linguist-translator.html#The_1_Minute_Guide_to_Using_Qt_Linguis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 Minute Guide to Using Qt Lingu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a href="linguist-translator.html#Qt_Linguists_Main_Windo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m&gt;Qt Linguist&lt;/em&gt;'s Main Windo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linguist-translator.html#Context_List"&gt;Context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linguist-translator.html#Source_Text_Area"&gt;Source Text Are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linguist-translator.html#Translation_Area"&gt;Translation Are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linguist-translator.html#Phrases_and_Guesses_Area"&gt;Phrases and Guesses Are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a href="linguist-translator.html#Common_Tasks"&gt;Common Task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linguist-translator.html#Leaving_a_Translation_for_Later"&gt;Leaving a Translation for Lat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linguist-translator.html#Phrases_That_Require_Multiple_Translations_Depending_on_Conte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s That Require Multiple Translations Depending on Contex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linguist-translator.html#Changing_Keyboard_Accelerator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Keyboard Accelerator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linguist-translator.html#Dealing_with_Phrases_That_Contain_Variabl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ling with Phrases That Contain Variabl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linguist-translator.html#Reusing_Translations"&gt;Reusing Translat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a href="linguist-translator.html#Creating_and_Using_Phrase_Book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nd Using Phrase Book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a href="linguist-translator.html#Validation"&gt;Valid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a href="linguist-translator.html#Qt_Linguist_Reference"&gt;Qt Linguist Referenc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linguist-translator.html#File_Types"&gt;File Typ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linguist-translator.html#The_Menu_Bar"&gt;The Menu Ba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linguist-translator.html#The_Toolbar"&gt;The Toolba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linguist-translator.html#The_Find_Dialog"&gt;The Find Dialo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linguist-translator.html#The_Phrase_Dialog"&gt;The Phrase Dialo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linguist-programmer.html#Chapter_3_Programmers"&gt;Chapter 3: Programmer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a href="linguist-programmer.html#Making_The_Application_Translation_Aw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The Application Translation Awa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linguist-programmer.html#Creating_Translation_Fil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ng Translation Fil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linguist-programmer.html#Loading_Translations"&gt;Loading Translat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linguist-programmer.html#Making_User-Visible_Strings_Translat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ing the Application Translate User-Visible String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linguist-programmer.html#Distinguishing_Identical_Strings_That_Require_Different_Translation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inguishing Identical Strings That Require Different Translat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linguist-programmer.html#Helping_The_Translator_With_Navigation_Informa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ing The Translator With Navigation Inform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a href="linguist-programmer.html#Tutorials"&gt;Tutoria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linguist-programmer.html#Loading_Translation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torial 1: Loading and Using Translat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linguist-programmer.html#Making_User-Visible_Strings_Translat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torial 2: Using Two or More Langua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linguist-programmer.html#Distinguishing_Identical_Strings_That_Require_Different_Translation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torial 3: Disambiguating Identical String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a href="linguist-programmer.html#Conclusion"&gt;Summar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&lt;a name="Introduction"&gt;Introduction&lt;/a&gt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excellent support for translating applications in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 Guide explains how to use Qt's translation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roles involved in translating an application. Th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a brief overview of the issues that must be consid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chapters devoted to each role and the support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Chapter 1: Release Manager&lt;/em&gt; is aimed at the person with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the release of the application. They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the work of the software engineers and the transl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describes the use of two tools. The &lt;a href="linguist-programmer.html#lupdate"&gt;lupdat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 is used to synchronize source code and translati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linguist-programmer.html#lrelease"&gt;lrelease&lt;/a&gt; tool is used to creat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iles for use by the releas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Chapter 2: Translators&lt;/em&gt; is for translators. It describe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&lt;em&gt;Qt Linguist&lt;/em&gt; tool. No computer knowledg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tart a program and use a text editor or word-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Chapter 3: Programmers&lt;/em&gt; is for Qt programme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how to create Qt applications that are able to us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It also provides guidance on how to help the translator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in which phrases appear. This chapter's thre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s cover everything the programmer needs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Brief_Overview_of_the_Translation_Proce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Overview of the Translation Process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ext that must be translated in an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either single words or short phrases. These typicall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ndow titles, menu items, pop-up help text (balloon help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to buttons, check boxes and radio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rases are entered into the source code by the programm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language using a simple but special syntax to ident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require translation. The Qt tools provid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phrases to help the translator, and the program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add additional context information to phrases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manager generates a set of translation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from the source files and passes these to the transl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opens the translation files using &lt;em&gt;Qt Linguist&lt;/e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ir translations and saves the results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iles, which they pass back to the release mana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anager then generates fast compact vers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iles ready for use by the application. The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used in repeated cycles as applications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, preserving existing translations and making it easy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w translations are required. &lt;em&gt;Qt Linguist&lt;/em&gt;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rase book facility to help ensure consistent translatio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pplications and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and programmers must address a number of issue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leties and complexities of human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single phrase may need to be translated into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depending on context, e.g. \e open in English might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&amp;ouml;ffnen, "open file", or \e aufbauen, "open internet conn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rm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Keyboard accelerators may need to be changed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conflicts, e.g. "&amp;Quit" in English becomes "Avslut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 which doesn't contain a "Q". We cannot use a lett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in use -- unless we change several accelera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hrases that contain variables, for example, "The 25 files selec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63 seconds to process", where the two numbers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ally at runtime may need to be reworded becau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anguage the word order and therefore the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ay hav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ranslation tools provide clear and simple solution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 and suggestions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orial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oc@trolltech.com?subject=Translation_Tutorial"&gt;Qt doc tea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in the tools or in this tutorial should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ailto:qt-bugs@trolltech.com?subject=Translation_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-bug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