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 bidi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applications to Arabic and 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Qt tries to remove most of the burden of enabling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from the programmer, there are a few aspec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as to take care. This document will try to describ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can occur when trying to translate and use the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or H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fference with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re different from most other languages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from right to left. Numbers and English word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abic or Hebrew sentence however are still written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tored on disk in the logical order, so display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use an algorithm to reorder the string into the vis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is the following string (capital letters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or Hebre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glis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output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OW english NA SI SI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akes care of all these formatting and reordering issues internall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using the QPainter::drawText( int x, int y, const QString &amp;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get a wrong alignment of their text as localiz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ll text righ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riant of drawText that takes a rectangle to draw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ly take care of alignment issues. Arabic or Hebr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ight aligned, other text left alig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 difference is that the whole user interface is mirrored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would usually be laid out from left to right will be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 in Hebrew and Arabic. If you use QLayout,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ide of Qt, and all dialogs should come out reversed if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to Arabic or Hebrew. You can try this effect yoursel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app with the -revers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ings o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s for any other app that is supposed to be internation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fixed layouts.  Use QLayout instead. This will ensur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look the right way when 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or H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unctions kept for compatibilty with old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ead to unexpected  or wrong results when used in a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nctions you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cell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nctions that might lead to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off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