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3   edited Jun 22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3   edited Jun 22 13: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mage I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