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moc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&lt;a href="metaobjects.html"&gt;C++ extensions in Qt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"Q_OBJECT"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Among other things, meta object code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mechanism, runtime type information and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c is introduced in \link t7.html chapter 7 \endli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.  Chapter 7 includes a simple \link t7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uses the moc \endlink and of course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skeleton. The "Q_PROPE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"Q_ENUMS"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s within the class to be usable insid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 this particular case we declare a proper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type \c Priority that is also called "priority"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function \c priority() and a set 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Properties can be modified in subclasses with the "Q_OVERR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"Q_SETS" macro declares enums to actuall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. Another macro "Q_CLASSINFO" can be used to att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value-pairs to the classe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Very nice cla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output produced by the moc must be compiled and link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of your program; otherwise the build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fail in the final link phase. By convention,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var&gt;.h&lt;/var&gt;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h&lt;/var&gt;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oc_myclass.cpp&lt;/var&gt;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&lt;var&gt;moc_myclass.o&lt;/var&gt;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var&gt;moc_myclass.obj&lt;/var&gt;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var&gt;.cpp&lt;/var&gt;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cpp&lt;/var&gt;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yclass.moc&lt;/var&gt;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&lt;var&gt;myclass.cpp&lt;/var&gt;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&lt;br&gt;&lt;var&gt;#include "myclass.moc"&lt;/var&gt;&lt;br&gt; after the other c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moc-generated code to be compiled and link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class definition in &lt;var&gt;myclass.cpp&lt;/var&gt;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Method A is the normal method. Method B can be used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some reason wants the implementation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, or in cases where the Q_OBJECT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-internal and thus should not be visible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utomating moc Usage with Makefi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anything but the simplest test programs,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running of the moc. By adding some rules to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gram, &lt;var&gt;make&lt;/var&gt; can take care of running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and 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recommend using Trolltech's free makefile gener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tmake&lt;/var&gt; for building your Makefiles. This tool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ethod A and B style source files, and generates a Make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 necessary moc handling. tmake is available from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trolltech.com/freebies/tmake.html"&gt;http://www.trolltech.com/freebies/tmake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, on the other hand, you want to build your Makefile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tips on 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&lt;var&gt;moc_NAME.cpp&lt;/var&gt;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&lt;var&gt;moc_NAME.o&lt;/va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moc_NAME.obj&lt;/var&gt;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r&gt;NAME.cpp.&lt;/var&gt;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&lt;var&gt;NAME.cpp,&lt;/var&gt;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voking moc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o &lt;var&gt;file&lt;/var&gt; &lt;dd&gt; Write output to &lt;var&gt;file&lt;/var&gt;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f &lt;dd&gt;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i &lt;dd&gt;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nw &lt;dd&gt; Do not generate any warnings. 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ldbg &lt;dd&gt; Write a flood of lex debug information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p &lt;var&gt;path&lt;/var&gt; &lt;dd&gt; Makes the moc prepend &lt;var&gt;path&lt;/var&gt;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 -q &lt;var&gt;path&lt;/var&gt; &lt;dd&gt; Makes the moc prepend &lt;var&gt;path&lt;/var&gt;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You can explicitly tell the moc to not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iagnostic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mita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Multiple inheritance requires QObject to be first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Object may not be virtually inherited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use virtual inheritance in the QObject bran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tree. The following example shows one wrong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lass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rong : virtual public QObject, virtual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Right : public QObject, virtual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Virtual functions cannot be slots when using multiple inheritanc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occurs if you are using multiple inherit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a virtual function as a slot &lt;strong&gt;and&lt;/strong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originally declared in a class that does not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, your program may crash when a signal triggers the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only happens with some compil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one wrong and two correct slo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Base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ubClass : public QObject, public Base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Value( int ); //virtual from BaseClass,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lotSetValue( int i ) { setValue(i); } //new function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Name( const char* ); // virtual from QObject,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those interested in C++ internals: The cause of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lot is internally represented as a function po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on a QObject pointe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Function pointers can not be arguments to signals or slo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that, we think inherit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lternative.  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void (*applyFunction)(QList*, void*), char*)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QList*, void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Friend declarations can not be placed in signals or slots se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laced in signals or slots sections.  Put them in the goo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protected or public sections instead. 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cannot be upgraded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QButtonGroup::buttonPressed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C++ ARM, section r.11.3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Type macros can not be used for signal and slot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a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argument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blic slots: </w:t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ss B { </w:t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Constructors can not be used in signals or slots se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me why anyone would put a constru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 not,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} 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may not have default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ignal-&gt;slot binding occurs at run-ti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 difficult to use default parameters, which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phenomenon.  This will f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lot(int x=100);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Signals and slots may not have template argument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signals and slots with template-type parame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expected, even though the moc will not complain. Conn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the slot in the following example, the slot will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the signal is e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Widget::setLocation (pair&lt;int,int&gt;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Object::moved (pair&lt;int,int&gt;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can work around this limitation by explicitly typedef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type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pair&lt;int,int&gt; IntPair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Widget::setLocation (IntPair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Object::moved (IntPair loc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Namespace of parent class must be specified even if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the subclas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, classes x::A and x::B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x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A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x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B : public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oc will not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B : public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You have either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B : public x::A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fine classes A and B in the same namespac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ation will disappear with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