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qt/doc/shclass.doc   2.3.7   edited 2001-01-26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Qt Shared Classes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0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ge shclass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Shared Clas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y C++ classes in Qt use data sharing mechanisms to maxim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urce usage and minimize copying of data. We use two mechanisms: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icit and implicit sha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Overview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hared class consists of a pointer to a shared data block that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A reference cou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The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a shared object is created, it sets the reference count to 1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 count is incremented whenever a new object references the sh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, and decremented when the object dereferences the shared data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d data is deleted when the reference count becomes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dealing with shared objects, there are two ways of copying an ob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usually speak about \e deep and \e shallow copies.  A deep copy imp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uplicating an object.  A shallow copy is a reference copy, we only cop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er to a shared data block.  Making a deep copy can be expensiv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s of memory and CPU.  Making a shallow copy is very fast, becaus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involves setting a pointer and incrementing the reference cou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bject assignment (operator=) for all shared objects is implemen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llow copies.  A deep copy can be made by calling a copy()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enefit of sharing is that a program does not need to duplicat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it is not required, which results in less memory usage and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ing of data. Objects can easily be assigned, sent as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and returned from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t implements two types of sharing: \e explicit and \e implicit sha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icit sharing means that the programmer must be aware of the fac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s share common data.  Implicit sharing means that the sha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echanism takes place behind the scenes and the programmer does not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worry abou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A QByteArray Example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ByteArray is an example of an shared class that uses explicit sha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//         a=         b=         c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ByteArray a(3),b(2)  // 1)     {?,?,?}    {?,?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[0] = 12; b[1] = 34; // 2)     {?,?,?}    {12,34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= b;                // 3)     {12,34}    {12,34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[1] = 56;            // 4)     {12,56}    {12,56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ByteArray c = a;     // 5)     {12,56}    {12,56}    {12,56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.detach();           // 6)     {12,56}    {12,56}    {12,56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[1] = 78;            // 7)     {12,78}    {12,56}    {12,56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 = a.copy();         // 8)     {12,78}    {12,78}    {12,56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[1] = 90;            // 9)     {12,90}    {12,78}    {12,56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ssignment &lt;code&gt;a = b&lt;/code&gt; on line 3 throws away &lt;code&gt;a&lt;/code&gt;'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 shared block (the reference count becomes zero), 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de&gt;a&lt;/code&gt;'s shared block to point to &lt;code&gt;b&lt;/code&gt;'s shared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ncrements the reference cou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line 4, the contents of \c a is modified. \c b is also modif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\c a and \c b refer the same data block. This is the dif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explicit and implicit sharing (explained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c a object detaches from the common data on line 6.  Detaching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opy the shared data to make sure that an object has its own pr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.  Therefore, modifying \c a on line 7 will not affect \c b or \c 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on line 8 we make a deep copy of \c a and assign it to \c b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that when \c a is modified on line 9, \c b remains un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Explicit vs. Implicit Sharing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ifference between explicit and implicit sharing is that implic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ing automatically detaches the object from a shared block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 is about to change and the reference count is great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. Explicit sharing leaves this job to the programmer.  If an explici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d object is not detached, changing this object will change all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s that refer the same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licit sharing optimizes memory usage and copying of data withou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de-effect.  Then, why didn't we implement implicit sharing fo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d classes?  The answer is that a class that allows direct acces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internal data (for efficiency reasons), like QByteArray, can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citly shared, because it can be changed without letting QByte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implicitly shared class has total control of its internal data.  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 function that modify its data, it automatically detaches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ying the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QPen class, which uses implicit sharing, detaches from the shared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ll member functions that change the internal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de frag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oid QPen::setStyle( PenStyle s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tach();</w:t>
        <w:tab/>
        <w:tab/>
        <w:tab/>
        <w:tab/>
        <w:t>// detach from common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a-&gt;style = s;</w:t>
        <w:tab/>
        <w:tab/>
        <w:tab/>
        <w:t>// set the style 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oid QPen::detach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( data-&gt;count != 1 )</w:t>
        <w:tab/>
        <w:tab/>
        <w:t>// only if &gt;1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*this = copy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clearly not possible for QByteArray, because the programmer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ByteArray array( 10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ray.fill( 'a'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ray[0] = 'f';</w:t>
        <w:tab/>
        <w:tab/>
        <w:tab/>
        <w:t>// will modify 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( array.data() + 1 ) = 'i';</w:t>
        <w:tab/>
        <w:tab/>
        <w:t>// will modify 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we should have monitored changes in a QByteArray, the QByteArray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be unacceptably s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Explicitly Shared Classes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classes that are instances of the QArray template class are explici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l QBit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l QPoint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l QByte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Any other instantiation of \link QArray QArray\&lt;type\&gt;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classes have a detach() function that can be called if you wan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 to get a private copy of the shared data.  They also have a copy()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that returns a deep copy with reference count 1 of an 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is true for \l QImage, which does not inherit QArray.  \l QMovi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lso explicitly shared, but it does not support detach() and copy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Implicitly Shared Classes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Qt classes that are implicitly shared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l QBit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l QBrus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l Q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l Q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l QFont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l QFontMetr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l QIcon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l Q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l Q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l Q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l QPix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l Q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l Q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l QString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l QValue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l QValue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classes automatically detach from common data if an object is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changed.  The programmer will not even notice that the objec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d.  Thus you should treat separate instances of them as sep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s.  They will always behave as separate objects but with the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onus of sharing data whenever possible.  For this reason, you can 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classes as arguments to functions without having to think ab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ing overh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Pixmap p1, p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1.load( "image.bmp"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2 = p1;</w:t>
        <w:tab/>
        <w:tab/>
        <w:tab/>
        <w:t>// p1 and p2 shar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Painter pai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int.begin( &amp;p2 );</w:t>
        <w:tab/>
        <w:tab/>
        <w:t>// cuts p2 loose from p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int.drawText( 0,50, "Hi"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int.end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example, \c p1 and \c p2 share data until QPainter::begin(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for \c p2, because painting a pixmap will modify it. 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ppens also if anything is \link ::bitBlt() bitBlt()\endlink'ed into \c p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QCString - implicit or explicit?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 QCString is a mixture of implicit and explicit sharing -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herited from QByteArray, such as data(), employ explicit sharing,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se only in QCString detach automatically. Thus, QCString is somewha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"expert only" class, provided mainly to ease porting from Qt 1.x to Qt 2.0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recommend that you use \l QString, a purely implicitly shared cla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