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doc/fontdir.doc   2.3.4-beta4   edited 2002-01-21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e fontdir 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fontdir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The Qt/Embedded fontdir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for Qt/Embedded to run a file called fontdir needs to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hould be in either $QTDIR/lib/fonts/ if QTDIR is defined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t/Embedded program is run, or /usr/local/qt-embedded/lib/fonts/ if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is as follows (also documented in qfontmanager_qws.cpp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name&gt; &lt;file&gt; &lt;renderer&gt; &lt;italic&gt; &lt;weight&gt; &lt;size&gt; &lt;flag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is the name that Qt/Embedded will use for the font in font dialog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rom the point of view of QFont - e.g. Ti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is the path to the file, for example times.ttf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/lib/fonts/times.ttf (the two are equivalent if QTDIR is defined to /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derer is the name of the font renderer for the font - for Tru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ype 1 font files this should be FT, for Freetype, and for .bd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t should be BD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talic is either y to indicate this is an italic font or n to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ght is a value between 0 and 100 - 50 is normal text, 75 is b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is either 0 for a scalable font (i.e. any Truetype/Type 1 fo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10 times the point size of the font for BDFs (e.g. 120 for a 12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consist of a series of characters -</w:t>
      </w:r>
    </w:p>
    <w:p>
      <w:pPr>
        <w:pStyle w:val="PreformattedText"/>
        <w:bidi w:val="0"/>
        <w:spacing w:before="0" w:after="0"/>
        <w:jc w:val="left"/>
        <w:rPr/>
      </w:pPr>
      <w:r>
        <w:rPr/>
        <w:t>s indicates this font should be anti-ali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 is the unicode range when saving to a .qpf file (default is Latin1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 0-255)</w:t>
      </w:r>
    </w:p>
    <w:p>
      <w:pPr>
        <w:pStyle w:val="PreformattedText"/>
        <w:bidi w:val="0"/>
        <w:spacing w:before="0" w:after="0"/>
        <w:jc w:val="left"/>
        <w:rPr/>
      </w:pPr>
      <w:r>
        <w:rPr/>
        <w:t>a is the ascii range when saving to a .qpf file (default is again Latin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at the beginning of a line indicates a com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QPF files need not feature in the fontdir file, and ind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have an empty fontdir file and only use QPF files (in which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n't need to link in either of the font rendering libraries)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stored in the same directory as fontdir and are loaded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vailable. They can be generated with the -savefonts optio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a Qt/Embedded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