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lasses.doc   2.3.4-beta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lasses.doc   2.3.4-beta4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tension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