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asciidict.doc   2.3.4-beta4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sciiDict and QAscii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Dict 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Dict class is a template class that provides a dictionary based on \c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is implemented as a template class. Define a templat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\&lt;X\&gt; to create a dictionary that operates on 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that associates an item with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is used for inserting and looking up an item.  QAsciiDi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char* keys.  QAsciiDict cannot handle Unicode keys, instea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template which uses \l QString keys.  A QDict has the same perfor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QAscii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has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char* ==&gt; char*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sciiDict&lt;char&gt; 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France", "Paris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Russia", "Moscow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Norway", "Oslo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Norwa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FRANCE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russia"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dict["Ital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Italy not defined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aly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in our example maps \c char* keys to \c char*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mapping is case insensitive (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AsciiDict::QAsciiDict() constructor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implements the \link operator[] [] operator\endlink to lookup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is implemented by QGDict as a hash array with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Each array entry points to a singly linked list of bucke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dictionary item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 with a key, the key is converted (hash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index into the hash array. The item is inser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bucket in the list of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up an item is normally very fast. The key is again has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ndex. Then QAsciiDict scans the list of buckets and return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r null if the item was not found.  You cannot insert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hash array is very important. In order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you should use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.  Suitable means equal to or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dictiona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 equal keys are allowed.  When inserting two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key, only the last inserted item will be visible (last in, firs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char* ==&gt; char* (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scii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Germany", "Berli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Germany", "Bon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German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"Germany" );</w:t>
        <w:tab/>
        <w:t>// Oct 3rd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German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AsciiDictIterator class can traverse the dictionary content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bitrary order.  Multiple iterators may independently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etAutoDelete(TRUE) for a dictionary tells it to dele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moved 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dictionary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AsciiDic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DictIterator, QDict, QInt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::QAsciiDict(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with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e size is the size of the internal hash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e caseSensitive specifies whether to use case sensitive lookup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e copyKeys specifies whether to copy the ke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size to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 (equal to or greater than the expected number of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hash 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caseSensitive to TRUE will treat "abc" and "Abc"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Setting it to FALSE will make the dictionary ignor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sensitive comparison includes only the 26 standard letters A..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French or German accents or Scandinavian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copyKeys to TRUE will make the dictionary copy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.  Setting it to FALSE will make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use the pointer to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::QAsciiDict( const 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dict are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::~QAscii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&lt;type&gt; &amp;QAsciiDict::operator=(const QAscii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, then each item in \e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he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insert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key with the \e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replace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n item which has a key equal to \e key with \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Dict::remov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::tak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operate on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::find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::operator[]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DictIterator 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DictIterator class provides an iterator for QAscii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Ascii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Ascii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ascii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char* ==&gt; char*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sciiDict&lt;char&gt; 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France", "Paris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Russia", "Moscow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Norway", "Oslo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sciiDictIterator&lt;char&gt; it( dict ); // iterator for 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 it.curren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-&gt; %s\n", it.currentKey(), it.curren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sia -&gt; 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way -&gt; 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ce -&gt;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Ascii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AsciiDict update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ferring the removed item to point to the nex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Dic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Iterator::QAsciiDictIterator( const 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Iterator::~QAscii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ictionary is  empty it sets the current item to n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char *QAscii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