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tl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q Qt Template Library is a set of templates within Q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objects.  It provides a list of objects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 map (or dictionary) from one typ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tera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lso contains similar classes that deal with pointers to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 vs. \l QList, etc.  Compared to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he QTL offers easy copying of the container, re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es that e.g. require constructors, expand to much m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an often be a bit faster, require that the objects sto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finally, have a worse record of comp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, has more regular function naming,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is often a little slower and often expands to 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List, like all other Q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us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.  Value semantics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ue based classes are QRect, QPoint, QSiz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++ types like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Especial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fast. On the drawback side, less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QCollection based containers. A template libra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oes not track associated iterators. This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s, like o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 -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lgorithm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: qHeapSort(), qBubbleSort(), qSw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(). These algorithms are implemented a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 container or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 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Another flavor of qCopy() takes three argu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p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