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nstallation.doc   2.3.4-beta4   edited 2001-04-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installation.doc   2.3.4-beta4   edited 2001-04-0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x11.html&gt;Qt/X1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win.html&gt;Qt/Window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x11-&lt;i&gt;version&lt;/i&gt;.tar.gz</w:t>
        <w:tab/>
        <w:t>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x11-&lt;i&gt;version&lt;/i&gt;.tar</w:t>
        <w:tab/>
        <w:t>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&lt;i&gt;version&lt;/i&gt;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&lt;i&gt;version&lt;/i&gt;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qt-&lt;i&gt;version&lt;/i&gt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t some environment variables in the file .profile (or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(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QTDIR</w:t>
        <w:tab/>
        <w:tab/>
        <w:t xml:space="preserve">   &lt;td&gt; wherever you install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PATH</w:t>
        <w:tab/>
        <w:tab/>
        <w:t xml:space="preserve">   &lt;td&gt;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tr&gt;&lt;td&gt;MANPATH </w:t>
        <w:tab/>
        <w:t xml:space="preserve">   &lt;td&gt;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LD_LIBRARY_PATH</w:t>
        <w:tab/>
        <w:t xml:space="preserve">   &lt;td&gt;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QT_FONTPATH</w:t>
        <w:tab/>
        <w:t xml:space="preserve">   &lt;td&gt; optional. A list of directories where Qt can find type1 or true type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print embed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 true type or type1 fonts installed in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laces, you might want to set the QT_FONT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point to these directories. This is not need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onts are accessed through local font directories 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erver, as Qt will automatically scan the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ervers configuration file. All directories in the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have a valid fonts.dir file, so Qt can map from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names to the corresponding embeddabl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stall your license file.  For the free edi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file.  For Professional and Enterprise edition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file as described in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ep compiles the Qt library, and builds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, and the tools (eg. the Desig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./configure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latform or compiler is not supported, read PORTING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ut you have problems, see &lt;a href=http://www.trolltech.com/platforms/&gt;http://www.trolltech.com/platforms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very few cases you may need to run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online HTML documentation is installed in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/usr/local/qt/doc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/usr/local/qt/doc/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may want to unpack alternative makefile s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ckaged in the &lt;tt&gt;mkfiles&lt;/tt&gt; directory - unpack th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 Qt directory, overwriting previou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