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ptrdict.doc   2.3.4-beta4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Dict and QPtr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Dict qptr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Dict class is a template class that provides a dictionary based on \c void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Ptr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that associates an item with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is used for inserting and looking up an item.  QPtrDi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void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has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tr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a = new int[12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b = new int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c = new int[18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d = new int[13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&lt;char&gt; dict;</w:t>
        <w:tab/>
        <w:tab/>
        <w:t xml:space="preserve">   // maps void* -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a, "a is int[12]" );  // describ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b, "b is int[10]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c, "c is int[18]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a] );</w:t>
        <w:tab/>
        <w:t xml:space="preserve">   // prin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b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c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dict[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d not in dictionary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is int[1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is int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is int[18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not in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in our example maps \c int* keys to \c char*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implements the \link operator[] [] operator\endlink to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is implemented by QGDict as a hash array with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Each array entry points to a singly linked list of bucke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dictionary item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 with a key, the key is converted (hash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index into the hash array using the \c mod ope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 before the first bucket in the list of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up an item is normally very fast. The key is again has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ndex. Then QPtrDict scans the list of buckets and return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r null if the item was not found.  You cannot insert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hash array is very important. In order to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you should use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.  Suitable means equal to or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dictiona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th equal keys are allowed.  When inserting two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key, only the last inserted item will be visible (last in, firs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tr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&lt;char&gt; dict;</w:t>
        <w:tab/>
        <w:tab/>
        <w:t>// maps char* ==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*ptr = new double[28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ptr, "first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ptr, "second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ptr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p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ptr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PtrDictIterator class can traverse the dictionary content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bitrary order.  Multiple iterators may independently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etAutoDelete(TRUE) for a dictionary tells it to dele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moved 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dictionary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PtrDic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DictIterator, QDict, QAsciiDict, QInt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::QPtr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using an internal hash array with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size to a suitably large \link primes.html prime numb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qual to or 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::QPtrDict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dict are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::~QPtr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&lt;type&gt; &amp;QPtrDict::operator=(const QPtr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, then each item in \e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he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insert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key with the \e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replace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n item which has a key equal to \e key with \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Dict::remove( void *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::take( void *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::find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::operator[]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DictIterator qptr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DictIterator class provides an iterator for QPtr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Ptr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Ptr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tr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a = new int[12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b = new int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c = new int[18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d = new int[13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&lt;char&gt; dict;</w:t>
        <w:tab/>
        <w:tab/>
        <w:t xml:space="preserve">   // maps void* -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a, "a is int[12]" );  // describ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b, "b is int[10]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c, "c is int[18]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Iterator&lt;char&gt; it( dict ); // iterator for 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 it.curren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x -&gt; %s\n", it.currentKey(), it.curren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4a788 -&gt; a is int[1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4a7f0 -&gt; c is int[18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4a7c0 -&gt; b is int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Ptr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PtrDict upd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that are referring the removed item to point to the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Dic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Iterator::QPtrDictIterator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Iterator::~QPtr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ictionary is  empty it sets the current item to n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*QPtr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