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ictures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pictures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of these widgets are pictured in either Motif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All widgets are supported in both styles (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yle styles\endlink), but for clarity we've chosen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number of repe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you see three views seperated by &lt;a href="qsplitter.html"&gt;QSplitters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/top you see a &lt;a href="qlistbox.html"&gt;QListBox&lt;/a&gt;, at the right/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listview.html"&gt;QListView&lt;/a&gt;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header.html"&gt;QHeader&lt;/a&gt; and two &lt;a href="qscrollbar.html"&gt;QScrollBa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bottom there is a &lt;a href="qiconview.html"&gt;QIcon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splitter-views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mainwindow.html"&gt;QMain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 the top a &lt;a href="qmenubar.html"&gt;QMenuBa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and at the left some &lt;a href="qtoolbar.html"&gt;QToolBa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gets like &lt;a href="qtoolbutton.html"&gt;QTool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es&lt;/a&gt;. The centra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&lt;a href="qworkspace.html"&gt;QWorkspace&lt;/a&gt;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I window management and which contains as MDI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multilineedit.html"&gt;QMultiLineEdit&lt;/a&gt; here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statusbar.html"&gt;QStatusBar&lt;/a&gt;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bottom edge a &lt;a href="qsizegrip.html"&gt;QSizeGri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mainwindow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a &lt;a href="qfiledialog.html"&gt;QFileDialog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latform you can either use the QFileDialog or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dialog. For more information on tha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filedialog.html"&gt;QFileDialog&lt;/a&gt;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ile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rintDialog. On Windows this dialog is not support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dows Print-Dialog is used there. Use QPrinter::setup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nstead of the QPrintDialog if you need to b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intdlg-m.png 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fontdialog.html"&gt;QFont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ont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picture a &lt;a href="qcolordialog.html"&gt;QColorDialog&lt;/a&gt;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color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message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qmessagebox.html"&gt;QMessage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msg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shows a &lt;a href="qprogressdialog.html"&gt;QProgressDialog&lt;/a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rogressbar.html"&gt;QProgressBar&lt;/a&gt; can be used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og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 &lt;a href="qgroupbox.html"&gt;QGroup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&lt;a href="qlineedit.html"&gt;QLineEdit&lt;/a&gt;,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&lt;/a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&lt;a href="qcombobox.html"&gt;QCombo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group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popupmenu.html"&gt;QPopupMen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opmenu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buttongroup.html"&gt;QButtonGroup&lt;/a&gt;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&lt;a href="qradiobutton.html"&gt;QRadio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a href="qcheckbox.html"&gt;QCheckBoxes&lt;/a&gt;&lt;/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buttongroup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scrollview.html"&gt;QScrollView&lt;/a&gt;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n also manage lots of child-widgets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scrollvie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tabdialog.html"&gt;QTab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(&lt;a href="qtabbar.html"&gt;QTabBar&lt;/a&gt;)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lass &lt;a href="qtabwidget.html"&gt;QTabWidget&lt;/a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 tab bar with the pages, can be u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sible page you see a &lt;a href="qlabel.html"&gt;QLabel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ntrols &lt;a href="qslider.html"&gt;QSlider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spinbox.html"&gt;QSpinBox&lt;/a&gt; an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lcdnumber.html"&gt;QLCDNumb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ow you can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ushbutton.html"&gt;QPushButt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&lt;a href="qtableview.html"&gt;QTable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lev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the &lt;a href="qtextbrowser.html"&gt;QTextBrows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HTML page. See also &lt;a href="qtextview.html"&gt;QTextView&lt;/a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extbrowser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