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guardedptr.doc   2.3.4-beta4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GuardedPt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uardedPt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Moved to ../src/kernel/qguarderptr.cp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