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list.doc   2.3.4-beta4   edited 2001-09-0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List and Q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 class is a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t 2.0 QList is only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List\&lt;X\&gt; to create a list that operates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QString&amp; 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*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emp=list.first(); emp != 0; emp=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lass is indexable and has a \link at() current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\link current() current item\endlink.  The first ite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ex 0.  The current index is -1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has several member functions for traversing the list,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Iterator can be more practical. Multiple list itera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same list, independent of each other an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above,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 auto-deletion tells the list to delete item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st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, but that would cause a memory leak in our example sinc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tems are stored as \c void* in an internal QLNod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pointers to the next and previous list items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Node(), removeNode() and takeNode() operate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Node, but they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list, only the pointer is copi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copy all of the item's data (known as a 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  insert(), inSort() and append() call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list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Lis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function QGList::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wo list items. This function is called from all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to compare list items, for instance remove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deal with pointers, there ar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pointers instead, for instance removeRef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somewhat faster than 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 class in qstrlist.h is a list of \c char*.  QStr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example of a list that reimplements newItem(), deleteItem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Iterator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\link append() appended\endlink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~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&lt;type&gt; &amp;QList::operator=(const Q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append() appended\endlink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operator==(const Q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list with \a list. Retruns TRUE i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same data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list by the result of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-Sort algorithm is used for sorting. 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(n*log n) compares.  This is the asymptotic optimal 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s in your list support operator&lt; and operator==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better off with QSortedList sinc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count(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appended if \e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order depends on the virtual QGList::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ms must be inserted with inSort() to maintain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nSort is slow. If you want to insert lot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 and sort after inserting then you should use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takes up to O(n) compares. That means inserting n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st will need O(n^2) compares while sort() only needs O(n*lo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me task. So you inSort() only if you already have a pre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want to insert only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QGList::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count()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0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ould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Ref(), take(), clear(), setAutoDelete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an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scanned until the pointer \e item is found.  I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list.findRef(item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\e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remov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t position \e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current item out of the list without deleting it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\e node out of the list without deleting its item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take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(),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Next(), because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looking for the \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contains(), because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at position \e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list item to this item if \e index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very efficient. 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last item or current item, whichever is closest to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current list item.  The returned value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item.  The current i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(implies that the current index is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Node *Q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can be kept and removed later using removeN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succe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la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prec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fir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all list items in the vector \e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must be have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Iterator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Iterator class provides an iterator for Q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ListIterator\&lt;X\&gt; to create a li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es on Q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QList has member functions to traverse the doubly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using a list iterator is a much more robust way of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because multiple list iterators can operate on the sam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of each other and independent of the QList's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list items.  It can only traverse the list, neve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 knows about all list iterators that are operating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list, the lis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pointing the removed item to point to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>//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t( 1 );</w:t>
        <w:tab/>
        <w:tab/>
        <w:tab/>
        <w:t xml:space="preserve">  // current list item: "St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toLast();</w:t>
        <w:tab/>
        <w:tab/>
        <w:tab/>
        <w:t xml:space="preserve">  // it: "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it;</w:t>
        <w:tab/>
        <w:tab/>
        <w:tab/>
        <w:tab/>
        <w:t xml:space="preserve">  // it: "Ste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Now, both the list and the iterator are referring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it.current()-&gt;name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QListIterator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lis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~Q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fir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la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la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har *QS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c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fir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&lt;type&gt;&amp; QListIterator::operator=( const Q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.  Makes a copy of the iterator \a it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QList&lt;char&gt; QSt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 class provides a doubly linked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can make deep or shallow copies of the strings that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ep copy means to allocate space for the string and then cop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to it.  A shallow copy is just a copy of the pointer valu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dvantage with shallow copies is that since a point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leted once, the program must put all strings in a central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en it is safe to delete them (i.e. when the string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other parts of the program).  This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plex.  The advantage of shallow copies is that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 far less memory than deep copies.  It is also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a pointer (typically 4 or 8 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StrList that operates on deep copies will by default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 (see setAutoDelete()). Thus, by default, QStr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string comparison. The inSort() function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IList class provides a doubly linked list of \c char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is similar to QStrList except that it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string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ort() function will insert 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Iterator class is an iterator for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Iterator\&lt;char\&gt;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traverse 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