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3.4-beta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3.4-beta2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A tiny SAX2 parser&lt;/h1&gt;&lt;br clear="all"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esents a small &lt;a href="xml-sax.html"&gt;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xml-sax-walkthrough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Demonstration of SAX2 features&lt;/h1&gt;&lt;br clear="al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&lt;a href="xml-sax.html"&gt;SAX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&lt;a href="xml-sax.html#namespaces"&gt;featur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