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atastreamformat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you find for these data typ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32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64-bit floating point number using the standard IEEE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ring including the terminating 0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tyle == \c CustomPattern: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GB value serialized as a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bit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mask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shape == \c BitmapCursor: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style(s)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 2.1! Should be documented in later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size of the data, i.e. 8+16*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its, i.e. (size+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data, i.e. leng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or all items: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If isNull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length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data in ut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#f0f0f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