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3.4-beta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3.4-beta2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