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icon.doc   2.3.4-beta2   edited 2001-05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can in Qt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he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etting the Application Icon on 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-&gt;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myappico.ico". Then, create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myapp.rc", and let it contain this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t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