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2.3   edited 2000-09-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2.3   edited 2000-09-1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