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xml.doc   2.2.2   edited 2000-10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module provides a well-formed XML parser with SAX2 (Simple AP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) interface plus an implementation of the DOM Level 1 (Docum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ssumes that you are familiar with the XML terminolog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you with information how to use the XML classes in Qt. Fo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XML you should look at anothe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&lt;a href="http://www.w3.org/XML/"&gt;http://www.w3.org/XML/&lt;/a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overview"&gt;Overview of the XML architecture in Q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XML Module provides two interfaces for XML: SAX2 and DOM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X2 is a very popular Java interface for XML parsers. It was also ado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languages. The interface in Qt is designed after the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The naming was adjusted to fit the Qt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AX2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megginson.com/SAX/"&gt;http://www.megginson.com/SAX/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SAX2 filters and the reader factory are missing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all classes that are in the Java interface for SAX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r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 Level 1 is a W3C Recommendation for XML interfaces. Detai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DOM Level 1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w3.org/DOM/"&gt;http://www.w3.org/DOM/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a href="xml-sax.html"&gt;How to use the Qt SAX2 classes&lt;/a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 of the usage of SAX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introSAX2"&gt;Introduction to SAX2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X2 interface is a event-driven mechanism to provide the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formation. "Event" in this context has nothing to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"event" you probably know from windowing systems; it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reports certain document information while he parses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ported information is referred to as "ev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in SAX2 is normally referred to as "reader".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class, \l QXmlReader, which defines the interface for all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Qt provides one implementation of a reader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Simple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X2 interface gives you a serial access to the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; i.e. the reader will parse the document serially and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he parsing events as soon as he finds the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reports parsing events through special handler classes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install a certain handler class if he wants to get inform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events. The following handler class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Xml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vents related to the content of a document (e.g. a start 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XmlDTD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vents related to the DTD (e.g. a nota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XmlError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rrors or warnings that occurred during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XmlEntityRe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xternal entities during parsing and allows the user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entities himself instead of letting the reader to tr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XmlDec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more DTD related events (e.g. an attribute declaration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ight be rare occasions you are interested in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XmlLexica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vents related to the lexical structure of the document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ginning of the DTD, comments, etc.) There might be rare occa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interested in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all abstract classes describing the interface. SAX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default implementation of all these handler classes (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DefaultHandler). So a user has only to implement the functions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interested in. The default implementation is "do noth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XML data is read through a special class, \l QXmlInput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more classes for SAX2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Xml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to pass attributes in a start element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to get the actual parsing position of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XmlNamespace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to easily implement namespace support for a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detailed description of the usage see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a href="xml-sax.html"&gt;How to use the Qt SAX2 classes&lt;/a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introDOM"&gt;Introduction to DOM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 provides an interface to access and change the content and struct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ML file. DOM gives a hierarchical view of the document (tree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is tree are subclasses of \l QDom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lists all node classes and the node class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of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 align="left"&gt;Node type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 align="left"&gt;Possible children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Document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Element (maximum of one), \l QDomProcessing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DomComment, \l QDomDocumentTyp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DocumentFragment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Element, \l QDomProcessingInstruction, \l QDom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DomText, \l QDomCDATASection, \l QDomEntityReferenc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DocumentTyp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childre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EntityReferenc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Element, \l QDomProcessingInstruction, \l QDom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DomText, \l QDomCDATASection, \l QDomEntityReferenc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Element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Element, \l QDomText, \l QDom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DomProcessingInstruction, \l QDomCDATA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DomEntityReferenc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Attr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Text, \l QDomEntityReferenc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ProcessingInstructio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childre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Comment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childre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Text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childre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CDATASectio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childre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Entity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Element, \l QDomProcessingInstruction, \l QDom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DomText, \l QDomCDATASection, \l QDomEntityReferenc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Notatio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childre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two collection classes: \l QDomNodeList is a list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 QDomNamedNodeMap is used to handle unordered sets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pecially used fo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\l QDomImplementation allows to query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etting started and for a description of the basic usage, tak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cumentation of \l QDom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