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esign.doc   2.2.2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desig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esig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sign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esign principles behind Qt.  These are guiding princi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les, but they're &lt;em&gt;good&lt;/em&gt; principles, and we've stu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most everywhere in the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GUI Toolki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ortability Toolki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fficient Implemen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ruly Object-Oriented Desig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ver Dump Cor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"What you don't know won't hurt you"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niform Naming in the API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ype Safet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On-line Documen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n't Pus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