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ptrdict.doc,v 2.8 1999/06/23 18:48:44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