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UI XM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XML format used by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to describe dialogs and other widgets.  The XML doc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&lt;i&gt;&amp;lt;!DOCTYPE UI&amp;gt;&amp;lt;UI&amp;gt;&lt;/i&gt;. Aft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(&lt;a href="#header"&gt;header-tags&lt;/a&gt;) are following which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rmation. After that a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widget"&gt;&amp;lt;widget&amp;gt;....&amp;lt;/widget&amp;gt;&lt;/a&gt;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which describes the top-level widget. After that a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pixmapcollection"&gt;pixmap collection&lt;/a&gt;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images&amp;gt;....&amp;lt;/images&amp;gt; might follow. After that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ich describe the &lt;a href="#customwidgets"&gt;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widgets&lt;/a&gt;, the &lt;a href="#connections"&gt;Defined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&lt;/a&gt; and the &lt;a href="#tabstops"&gt;Tab-Chain&lt;/a&gt; follows.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has to be closed with &lt;i&gt;&amp;lt;/UI&amp;gt;&lt;/i&gt;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nosha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head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eader ta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gs describe some general information, all of them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class&lt;/i&gt; tag: If specified the name specified in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classname in the generated code instead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comment&lt;/i&gt; tag: Stores a comment about the for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the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&lt;i&gt;author&lt;/i&gt; tag: Stores information about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&lt;i&gt;include&lt;/i&gt; tag: Multiple of these can be specifi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which additional files should be included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&lt;i&gt;pixmapfunction&lt;/i&gt; tag: If this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the function which is specified here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ixmaps and pixmaps will not be saved 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nosha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widg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&amp;lt;widget&amp;gt; eleme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ment describes a widget. Following child elemen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(requried):&lt;/b&gt; One &amp;lt;class&amp;gt; element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type of the widge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t;class&amp;gt;QWidget&amp;lt;/class&amp;gt;&lt;/i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(opt):&lt;/b&gt; Multiple &amp;lt;property&amp;gt; elements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is widget (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property"&gt;more...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(opt):&lt;/b&gt; Multiple &amp;lt;attribute&amp;gt; elements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is widget (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attribute"&gt;more...&lt;/a&gt;). Attributes are extra-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which are not known defined by the widget and ne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(opt):&lt;/b&gt; Multiple &amp;lt;item&amp;gt; element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this widget if the widget can contain items. (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item"&gt;more...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(opt):&lt;/b&gt; Multiple &amp;lt;column&amp;gt; elements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of the widget if the widget is a listview (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column"&gt;more...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(opt):&lt;/b&gt; Exactl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&amp;lt;widget&amp;gt; elements which describe th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a href="#widget"&gt;more...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ne &amp;lt;hbox&amp;gt; element which describes a HBox-Layout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for this widget (&lt;a href="#hbox"&gt;more...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ne &amp;lt;vbox&amp;gt; element which describes a VBox-Layout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for this widget (&lt;a href="#vbox"&gt;more...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ne &amp;lt;grid&amp;gt; element which describes a Grid-Layout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for this widget (&lt;a href="#grid"&gt;more...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nosha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hbox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&amp;lt;hbox&amp;gt; eleme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ment describes a layout which arranges all chil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right. It has to be a child of a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widget"&gt;widget-element&lt;/a&gt; element. This widge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container widget (e.g. QGroupBox) or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Widget. Following child elemen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(opt):&lt;/b&gt; Multiple &amp;lt;property&amp;gt; elements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hbox layout (&lt;a href="#property"&gt;more...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(opt):&lt;/b&gt; Multiple &amp;lt;widget&amp;gt; element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 (&lt;a href="#widget"&gt;more...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(opt):&lt;/b&gt; Multiple &amp;lt;spacer&amp;gt; elements which describe sp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a href="#spacer"&gt;more...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nosha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vbox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&amp;lt;vbox&amp;gt; eleme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ment describes a layout which arranges all child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. It has to be a child of a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widget"&gt;widget-element&lt;/a&gt; element. This widge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container widget (e.g. QGroupBox) or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Widget. Following child elemen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(opt):&lt;/b&gt; Multiple &amp;lt;property&amp;gt; elements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hbox layout (&lt;a href="#property"&gt;more...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(opt):&lt;/b&gt; Multiple &amp;lt;widget&amp;gt; element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 (&lt;a href="#widget"&gt;more...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(opt):&lt;/b&gt; Multiple &amp;lt;spacer&amp;gt; elements which describe sp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a href="#spacer"&gt;more...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nosha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grid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&amp;lt;grid&amp;gt; eleme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ment describes a layout which arranges all childs in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ells). It can also contain childs which use multiple cel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 child of a &lt;a href="#widget"&gt;widget-element&lt;/a&gt;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container widget or a temporary QLayoutWidget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elemen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(opt):&lt;/b&gt; Multiple &amp;lt;property&amp;gt; elements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grid layout (&lt;a href="#property"&gt;more...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(opt):&lt;/b&gt; Multiple &amp;lt;widget&amp;gt; element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 (&lt;a href="#widget"&gt;more...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(opt):&lt;/b&gt; Multiple &amp;lt;spacer&amp;gt; elements which describe sp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a href="#spacer"&gt;more...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, and Spacer-Tags which are inside a grid have two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 the position of this item in the grid.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&lt;i&gt;row&lt;/i&gt; and &lt;i&gt;col&lt;/i&gt;. Optionally these tags have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tributes (if they are multicells): &lt;i&gt;rowspa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colspan&lt;/i&gt;. If these attributes are not given,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nosha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operty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&amp;lt;property&amp;gt; eleme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ment describes a property of a widget or a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has as first child a name element which describ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(like &lt;i&gt;&amp;lt;name&amp;gt;geometry&amp;lt;/name&amp;gt;&lt;/i&gt;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follows an element which contains the value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bes the data type of it. Following typ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width=100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dark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&gt;&lt;font color=white&gt;Element-Name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&gt;&lt;font color=white&gt;Type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&gt;&lt;font color=white&gt;Value-Description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&gt;&lt;font color=white&gt;Example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D6D6D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ny unicode string value (saved in utf8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lt;string&amp;gt;A Text&amp;lt;/string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D6D6D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c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ny c-string (8-bit) val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C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lt;string&amp;gt;A Text&amp;lt;/string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D6D6D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boo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ny bool val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Bool (1|0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lt;bool&amp;gt;1&amp;lt;/bool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D6D6D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ny signed numerical val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lt;number&amp;gt;-4&amp;lt;/number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D6D6D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umb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ny unsigned numerical val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Unsigned Integ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lt;number&amp;gt;1&amp;lt;/number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D6D6D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enu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Enum Ke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tr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lt;enum&amp;gt;StrongFocus&amp;lt;/enum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D6D6D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et (or'd ints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tringList joined with '|'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lt;set&amp;gt;AlignLeft|AlignTop|WordWrap&amp;lt;/set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D6D6D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rec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Rectangl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x&amp;gt;Integer&amp;lt;/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y&amp;gt;Integer&amp;lt;/y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width&amp;gt;Integer&amp;lt;/widt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height&amp;gt;Integer&amp;lt;/heigh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f you leave out one of the elements, the value of it defaults to zero (0)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rec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x&amp;gt;20&amp;lt;/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y&amp;gt;30&amp;lt;/y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width&amp;gt;200&amp;lt;/widt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height&amp;gt;25&amp;lt;/heigh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re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D6D6D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poi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Points (Coordinates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x&amp;gt;Integer&amp;lt;/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y&amp;gt;Integer&amp;lt;/y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f you leave out one of the elements, the value of it defaults to zero (0)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poin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x&amp;gt;20&amp;lt;/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y&amp;gt;30&amp;lt;/y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poi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D6D6D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iz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iz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width&amp;gt;Integer&amp;lt;/widt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height&amp;gt;Integer&amp;lt;/heigh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f you leave out one of the elements, the value of it defaults to zero (0)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siz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width&amp;gt;200&amp;lt;/widt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height&amp;gt;25&amp;lt;/heigh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iz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D6D6D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fo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Font Descrip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family&amp;gt;String&amp;lt;/family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pointsize&amp;gt;Integer&amp;lt;/pointsiz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weight&amp;gt;Integer&amp;lt;/weigh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italic&amp;gt;Boolean&amp;lt;/italic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underline&amp;gt;Boolean&amp;lt;/underlin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strikeout&amp;gt;Boolean&amp;lt;/strikeou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fon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family&amp;gt;Times&amp;lt;/family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pointsize&amp;gt;12&amp;lt;/pointsiz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weight&amp;gt;50&amp;lt;/weigh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italic&amp;gt;1&amp;lt;/italic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underline&amp;gt;0&amp;lt;/underlin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strikeout&amp;gt;0&amp;lt;/strikeou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fon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D6D6D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col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Color Descrip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red&amp;gt;Integer&amp;lt;/red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green&amp;gt;Integer&amp;lt;/green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blue&amp;gt;Integer&amp;lt;/blu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red&amp;gt;192&amp;lt;/red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green&amp;gt;200&amp;lt;/green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blue&amp;gt;50&amp;lt;/blu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colo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D6D6D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pixmap/image/images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Pixma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images are saved inline or not (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header"&gt;header-tags&lt;/a&gt;) this tag look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nline:&lt;/b&gt; &amp;lt;pixmap&amp;gt;&lt;i&gt;&amp;lt;key of pixmap in 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&amp;gt;&lt;/i&gt;&amp;lt;/pixmap&amp;gt;&lt;br&gt;&lt;br&gt; &lt;i&gt;The sam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mages and iconsets at the moment, just replace 'pixma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age' or 'iconset' then. So the is no special support for icon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&lt;/i&gt;&lt;br&gt; &lt;i&gt;Details about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pixmapcollection"&gt;Pixmap-Collection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ot-Inline (Function)&lt;/b&gt;: &amp;lt;pixmap&amp;gt;&lt;i&gt;&amp;lt;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-loader function&amp;gt;&lt;/i&gt;&amp;lt;/pixmap&amp;gt;&lt;br&gt;&lt;br&gt; &lt;i&gt;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aving images and iconsets at the moment,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ixmap' with 'image' or 'iconset' then. So the is no spe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co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lt;pixmap&amp;gt;image1&amp;lt;/pixmap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D6D6D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izepolic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izePolicy (saved as int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hsizetype&amp;gt;SizeType&amp;lt;/hsizetyp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vsizetype&amp;gt;SizeType&amp;lt;/vsizetyp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SizeType is saved as int and can be one of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nimum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ximum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ferred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nimumExpanding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xpanding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hsizetype&amp;gt;1&amp;lt;/hsizetyp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vsizetype&amp;gt;3&amp;lt;/vsizetyp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D6D6D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palet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Palet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palett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activ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lt;i&gt;rgb of Foreground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lt;i&gt;rgb of Button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lt;i&gt;rgb of Light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lt;i&gt;rgb of Midlight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lt;i&gt;rgb of Dark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lt;i&gt;rgb of Mid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lt;i&gt;rgb of Text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lt;i&gt;rgb of BrightText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lt;i&gt;rgb of ButtonText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lt;i&gt;rgb of Base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lt;i&gt;rgb of Background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lt;i&gt;rgb of Shadow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lt;i&gt;rgb of Highlight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lt;i&gt;rgb of HighlightText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/activ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disabled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lt;i&gt;ColorGroup of disabled palett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/disabled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inactiv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lt;i&gt;ColorGroup of inactive palett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/inactiv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palet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palett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activ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red&amp;gt;0&amp;lt;/red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green&amp;gt;0&amp;lt;/green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blue&amp;gt;0&amp;lt;/blu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red&amp;gt;170&amp;lt;/red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green&amp;gt;170&amp;lt;/green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blue&amp;gt;255&amp;lt;/blu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red&amp;gt;255&amp;lt;/red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green&amp;gt;255&amp;lt;/green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blue&amp;gt;255&amp;lt;/blu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red&amp;gt;212&amp;lt;/red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green&amp;gt;212&amp;lt;/green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blue&amp;gt;255&amp;lt;/blu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red&amp;gt;85&amp;lt;/red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green&amp;gt;85&amp;lt;/green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blue&amp;gt;127&amp;lt;/blu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red&amp;gt;113&amp;lt;/red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green&amp;gt;113&amp;lt;/green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blue&amp;gt;170&amp;lt;/blu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red&amp;gt;0&amp;lt;/red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green&amp;gt;0&amp;lt;/green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blue&amp;gt;0&amp;lt;/blu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red&amp;gt;255&amp;lt;/red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green&amp;gt;255&amp;lt;/green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blue&amp;gt;255&amp;lt;/blu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red&amp;gt;0&amp;lt;/red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green&amp;gt;0&amp;lt;/green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blue&amp;gt;0&amp;lt;/blu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red&amp;gt;255&amp;lt;/red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green&amp;gt;255&amp;lt;/green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blue&amp;gt;255&amp;lt;/blu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red&amp;gt;218&amp;lt;/red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green&amp;gt;218&amp;lt;/green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blue&amp;gt;218&amp;lt;/blu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red&amp;gt;0&amp;lt;/red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green&amp;gt;0&amp;lt;/green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blue&amp;gt;0&amp;lt;/blu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red&amp;gt;90&amp;lt;/red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green&amp;gt;36&amp;lt;/green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blue&amp;gt;0&amp;lt;/blu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red&amp;gt;255&amp;lt;/red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green&amp;gt;255&amp;lt;/green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lt;blue&amp;gt;255&amp;lt;/blu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/col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/activ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......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disabled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/disabled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inactiv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......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/inactiv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palett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D6D6D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curs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Cursor saved as in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cursor&amp;gt;cursor&amp;lt;/curso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Following int values are defined for cursor: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rrowCurso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pArrowCurso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Curs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itCurs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beamCurso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zeVerCursor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zeHorCursor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zeBDiagCursor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zeFDiagCursor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zeAllCursor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ankCursor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litVCursor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litHCursor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ointingHandCursor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biddenCursor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amp;lt;cursor&amp;gt;5&amp;lt;/cursor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known properties of a widget look at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hat widget documentation i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doc.trolltech.com/classes.html"&gt;Qt Class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nosha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ttribu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&amp;lt;attribute&amp;gt; eleme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element describes an attribute of a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widget"&gt;widget-element&lt;/a&gt;. A widget may co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elements. The format of an attribute elemen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f the &lt;a href="#property"&gt;property&lt;/a&gt; element, ju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lement is &lt;i&gt;attribute&lt;/i&gt;. The only dif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, that an attribute is not a property known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special treatment. Attributes of a widget are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or the parent of the widget and no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E.g. the title of a tab-page in a tabwidget is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property of the pa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nosha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pac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&amp;lt;spacer&amp;gt; eleme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describe spacer items inside a layout (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doc.trolltech.com/qspaceritem.htm"&gt;QSpacerItem&lt;/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orientation&lt;/i&gt; property describes the orientation of the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 or Vertical). The &lt;i&gt;sizeType&lt;/i&gt; property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is spacer item acts in the defined direction (ver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). Although this is neither a QWidget nor a Q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there are properties defined for this item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name&lt;/i&gt; of type &lt;i&gt;string&lt;/i&gt; which describ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orientation&lt;/i&gt; of type &lt;i&gt;enum&lt;/i&gt;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sizeType&lt;/i&gt; of type &lt;i&gt;enum&lt;/i&gt; which describes the way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in the defined direction as described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doc.trolltech.com/qsizepolicy.html#SizeType"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-Policy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geometry&lt;/i&gt; of type &lt;i&gt;rect&lt;/i&gt; which describes the geome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which is normally only useful for fixed spac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nosha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item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&amp;lt;item&amp;gt; eleme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element describes an item of a widget, if the widg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ems (like listboxes, iconviews, etc.). The ite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xactly one child element, which describes the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element is a &lt;a href="#property"&gt;property&lt;/a&gt; el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ames which are valid are &lt;i&gt;text&lt;/i&gt; and &lt;i&gt;pixmap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re to inser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istviews can hold a tree of items, in this case a &lt;i&gt;item&lt;/i&gt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other &lt;i&gt;item&lt;/i&gt; tags which are child items then.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s can have many columns, a &lt;i&gt;item&lt;/i&gt; tag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text&lt;/i&gt; and &lt;i&gt;pixmap&lt;/i&gt; property for each column.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view are described using the &lt;a href="#column"&gt;column-ta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nosha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olum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&amp;lt;column&amp;gt; eleme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element describes a columns of a listview widg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 can contain multiple column elements. A colum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llowing properties (all of them are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text&lt;/i&gt; of type &lt;i&gt;string&lt;/i&gt; which contains the colum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pixmap&lt;/i&gt; of type &lt;i&gt;pixmap&lt;/i&gt; which contains the column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resizable&lt;/i&gt; of type &lt;i&gt;bool&lt;/i&gt; which describes i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movable&lt;/i&gt; of type &lt;i&gt;bool&lt;/i&gt; which describes i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nosha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ixmapcollectio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Pixmap colle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the file size, images are saved shared. This mea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ets a key which is used in the pixmap/image/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Later in the image collection all this imag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The images are written in either PNG or zipped XPM (XPM.GZ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character is converted to HEX code. The form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tag using the format attribute. So the im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imag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imag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name&amp;gt;key&amp;lt;/nam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lt;data format="PNG|XPM.GZ"&amp;gt;PNG or XPM.GZ data in HEX&amp;lt;/dat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lt;/imag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images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nosha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ustomwidget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created by the Qt Designer can contain custom widge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reate code for that, some information about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widgets has to be stored. This is done in the se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by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t;customwidgets&amp;gt;...&amp;lt;/customwidgets&amp;gt;&lt;/i&gt;. Insid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ustomwidget there is an entry encaps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t;customwidget&amp;gt;...&amp;lt;/customwidget&amp;gt;&lt;/i&gt;. 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widget entries has following child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&amp;lt;class&amp;gt;...&amp;lt;/class&amp;gt;&lt;/i&gt;: Class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&amp;lt;header&amp;gt;...&amp;lt;/header&amp;gt;&lt;/i&gt;: Header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widget which will be included in the code generation.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ttribute &lt;i&gt;location&lt;/i&gt; which can be &lt;i&gt;local&lt;/i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global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&amp;lt;sizehint&amp;gt;...&amp;lt;/sizehint&amp;gt;&lt;/i&gt;: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 (by having two child elements &lt;i&gt;width&lt;/i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height&lt;/i&gt;), which should be used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&amp;lt;pixmap&amp;gt;...&amp;lt;/pixmap&amp;gt;&lt;/i&gt;: Describes 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used to represent the custom widget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&amp;lt;signal&amp;gt;...&amp;lt;/signal&amp;gt;&lt;/i&gt;: Mutiple of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, which describe the signals which this custom widget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can be used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&amp;lt;slot&amp;gt;...&amp;lt;/slot&amp;gt;&lt;/i&gt;: Mutiple of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, which describe the slots which this custom widget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can be used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&amp;lt;property&amp;gt;...&amp;lt;/property&amp;gt;&lt;/i&gt;: Mutipl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allowed, which describe the properties which thi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s, so that they can be used in the designer. This ta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&lt;i&gt;type&lt;/i&gt; which describes the type of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nosha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onnection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nn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which is encaps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t;connections&amp;gt;...&amp;lt;/connections&amp;gt;&lt;/i&gt; al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idgets of this form are stored. For each connec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try encaps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t;connection&amp;gt;...&amp;lt;/connection&amp;gt;&lt;/i&gt;. Insid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&amp;lt;sender&amp;gt;...&amp;lt;/sender&amp;gt;&lt;/i&gt;: Name of the sender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&amp;lt;signal&amp;gt;...&amp;lt;/signal&amp;gt;&lt;/i&gt;: Signal of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&amp;lt;receiver&amp;gt;...&amp;lt;/receiver&amp;gt;&lt;/i&gt;: Name of the receiver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&amp;lt;slot&amp;gt;...&amp;lt;/slot&amp;gt;&lt;/i&gt;: Slot o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possible to add custom slots to forms to which widg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these custom slots are defined in this section too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ere exists a &lt;i&gt;&amp;lt;slot&amp;gt;...&amp;lt;/slot&amp;gt;&lt;/i&gt;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ttribute &lt;i&gt;access&lt;/i&gt; which describes the access poli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which can be &lt;i&gt;public&lt;/i&gt; or &lt;i&gt;protected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nosha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tabstop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-Cha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-chain of the form is defined in the se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by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amp;lt;tabstops&amp;gt;...&amp;lt;/tabstops&amp;gt;&lt;/i&gt;. Inside that there 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&lt;i&gt;&amp;lt;tabstop&amp;gt;WidgetName&amp;lt;/tabstop&amp;gt;&lt;/i&gt;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of the form which can accept keyboard focus. The tab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order in which these &lt;i&gt;tabstop&lt;/i&gt; element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nosha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Copyright &amp;copy; Trolltech AS 200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