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rolltech GUI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design.html"&gt;Design Overvie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format.html"&gt;Qt UI XML Format Specific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classes.html"&gt;Class Documentation of the Design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requests.html"&gt;Designer Feature Request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requests.html"&gt;Designer Bug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