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discusses following design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ing Forms (2 p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do/Redo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pert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Editing 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m in the Designer works normally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ing an placing widget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tting groups of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rst step works without any layouting which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and easier to use when designing a dialog (n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around of widgets, etc.). In this mode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moved, resized, lowered, raised and removed. The widg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deselected and a mode similar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tep the user can select groups of widgets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t's possible to layout a group vertically, horizont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. It is not decided yet if layouting in a grid sh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using some heuristics or by a more interactive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more control but is also a bit more work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Undo/Redo, Comman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or command which can be done in the Design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widget, etc.) has to be implemented as a command (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Command, see command.h). So for each action which is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right command is created, execut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. Each \c FormWindow holds its own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Undo/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