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 \page gam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Gam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example demonstrates how to comb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ustomizable widget with non trivial script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increase the functionality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example consists of two main parts: the Playfiel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.  The C++ class \c{PlayField} contains a few proper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can be accessed by the script file and that off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game related functionality to the developer. The gam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bes how the gam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Play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Field class is a simple game engine for playing sprit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It contains functionality that makes it easy f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to create game objects and to receive in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 game for the game engine is done by implement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s. The first stage is initialization; this is where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images that will be used in the game and adds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Field for later use. This is done by calling the scrip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init()}.  The second stage is the game loop where the Play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 timer based loop that triggers every few millisecond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loop triggers the script, function \c{next()} is call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until the player either wins or looses and then the gam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\c{gameOver()}. This will tell the game loop to st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Field class has the following propert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p- True if the user presses the \Key up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own-True if the user presses the \Key down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eft- True if the user presses the \Key left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ight- True if the user presses the \Key right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pace- True if the user presses the spac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Field class has the following script enabl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nt addItem( const QPixmap &amp;m )- Adds a pixmap to the play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it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moveItem( int id, int x, int y )- Moves the it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enableItem( int id, bool enable )- Sets if the ite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in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gameOver( bool success )- Stops the game loop and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or loose "game over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clear()- Clears all the pixmaps in the Play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Shooter Game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oter game is the epic tale of the heroic space commander batt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en armies in outer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implemented using a Qt Script file that contain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s. This includes moving the participants of the game ar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if a bullet shot hits or mi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above, the game is divid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s. Initialization is implemented in the scrip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init()}. This function is called once before the game start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used to load the images and move them to thei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n the screen. The second stage is the function \c{next()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for every step in the game loop. In this function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actions of the player through the Play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, then moves the player, enemies and bullets a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collisions. If an enemy is hit, it is disabled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 are disabled the script calls the gameOver function with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the user won. If the player is hit, or the enemie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he player the script calls the function gameOv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false, meaning that the player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Bouncer Game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uncer game script, the player takes on a gang of evil b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just sit there. Your weapon is a ball that bounc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deals damage to the bricks when it collides in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sh all the bricks to w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cer game script is written in a more object-oriented way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er script; consequently it shows how to use classes and inherit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cript. The base class is the \c GameItem, which contains a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encapsulation of the pixmap id etc. The player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c Player class, which basically provides a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The ball is implemented using the \c Ball clas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GameItem with a speed vector, describing the dir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the ball. The enemies are implemented in the \c Brick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rick has three damage levels, each described by its own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d. This is encapsulated in the \c Brick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 stage of the game \c init() creates the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and bricks. The bricks are then moved into place.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loop is running \c next(), the game moves the play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l. The player registers \c left and \c right buttons only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can only move horizontally. When the ball is move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collision with the player, which will bounce the b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bricks, or collision with one of the bricks. If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ides with a brick, it will damage the brick,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ixmap of the brick as can be seen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Brick.damage(). The game is over when the player either fai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 the ball, or manages to destroy all the br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