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credits.doc  beta5   edited Apr 22 16:4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redi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Script for Applications framework (Q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a valid QSA Beta Evaluation Version license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n accordance with the QSA Beta Evaluation Vers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SA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redi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following (and probably many others) have provided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atches, beta testing, or done us other favors.  We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ril Pichard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an Link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ier Tubach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Curti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er Goebel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Valding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Harv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izar Vesselinov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e hope there are not too many omissions from the lis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 are &lt;b&gt;bugs&lt;/b&gt; and should b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qsa@trolltech.com"&gt;qsa@trolltech.co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bugs in the QSA cod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