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so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example demonstrates how QSA can be used as an interactive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here each command you type is automatically run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example consists of three different widgets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used for writing script code and it is the larg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ne of these is the input widget. This widget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dialog. The output window widge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most text area it displays output from print command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yntax and logic errors. The third widget is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ituated in the lowermost text area of the dialog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of the commands that the user ha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show an example and description of the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Line by Li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by stepping thought line by line of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create a dialog that reads and displays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typed into a line edit. Altough some line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you should try to type them in one by on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ach line. The example below relies strong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a-6.book Input Dialog Framework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var dialog = new Dialog;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creating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dialog.exec();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dialog actually changes, we will display the dialo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have been made to it. The dialog pops up with only an \c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Cancel button on it. The function \c exec() is in the \c Dialog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ialog and continue with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caption = "Name reading dial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okButtonText =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cancelButtonText = "Ab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code configures the dialog to fit our needs. W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and modify the text on the \OK and \Cancel butt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 dialog.exec() at the end of the code, the dialog pops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When you have confirmed that the changes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close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irst = new Line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label = "First nam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add( fir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.exec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creates a line edit which we will us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.  We change the label to "First name: "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When we call \c exec(), the dialog will now conta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. Close the dialo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ast = new Line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label = "Last nam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add( la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add another line edit for typing the last nam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to "Last name: ", and add the line edit to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\c dialog.exec() to run the dialog. Type in you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in the respective input fields and press \Butto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eed to add the following code to get the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nd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ullName = last.text + ", " + first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 "Full name is: " + full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sole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example uses an instance of \link qsinterpre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 \endlink and the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.html#evaluate() QSInterpreter::evaluate() 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ine by line commands that are interpreted. To have so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, we make the \link qsinputdialogfactory.html Inpu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\endlink available to the scripting eng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link qsinterpreter.html#addObject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::addObjectFactory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dget is a \link qseditor.html QSEditor \endlin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script code is written with syntax highl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o get completion on all the classes that a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, we have to tell the editor which interprete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(In the most common case of using QSEditor, it i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project.html QSProject \endlink, but in this examp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ject and therefore have to make the binding ourselve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alling the function \link qseditor.html#set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ditor::setInterpreter() \endlink. Without making this bi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mpletion would, for example, not be able to tel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alog framework was available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stalled an event filter on the QSEditor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line by line interpretation of the script cod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f the user presses enter, we perform a syntax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the editor using \link qsinterpreter.html#check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::checkSyntax() \endlink. If it passes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e return value from the interpreter (typicall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statement executed) is always display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you want to write multi-line commands, use \Key {Control+En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xt line without evaluat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example shows how QSA can be used as an input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nteractive commands. It also sho how QSEditor can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bitrary user interface without the use of QSA Workbench or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