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Script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cript for Applications is a cross-platform toolkit for mak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criptable using an interpreted scripting language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look at \link http://doc.trolltech.com/qsa/articles.html Articles about Q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\endlink, if you are interested in use cases of Q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mit your own QSA related articles to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nks to the Qt Script for Application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qsa.book Getting Started with QSA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out QSA, how to make an application scriptable, h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nd how to deploy the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classes.html QSA Class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lass reference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functions.html QSA Function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unction reference for QSA-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examples.html QSA Example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odel workin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eaders.html QSA Header files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ader files for QSA-specific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language.book Qt Script Language Reference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i Qt Script's types, objects, functions and contro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credits.html Credits 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ug reporters, patch contributors,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&lt;b&gt;\link http://doc.trolltech.com Qt API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Qt API referenc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-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S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