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credits.doc  beta4   edited Apr 22 16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Script for Applications framework (Q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a valid QSA Beta Evaluation Version license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n accordance with the QSA Beta Evaluation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SA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ril Pichar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Link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Tubach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r Goebe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lding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Harv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zar Vesselinov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sa@trolltech.com"&gt;qsa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SA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