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example-user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Manage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small fake application to admin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You can log on as super user (root) and create ac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an ordinary user and do a limited rang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written in C++ and allows all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their accounts. The application's interfac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uch as loggedIn() and loggedOut(), so that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script function to, for example loggedIn(), to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every time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demonstrates how to work with multiple QSA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application. Every user has their own scripting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at login. Another feature of this examp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not saved in a stand-alone file, but attach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binary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usermanagement/usermanagementinterf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usermanagement/usermanager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usermanagement/login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usermanagem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