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rtic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cript for Application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article below to read it. If you want to subm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 related article, please contact \link mailto:qsa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@trolltech.co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plot.html The Plot Application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is article describes how to use QSA in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visualize mathematical functions in a 1D plot wid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functionality and application itself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t/C++ and the functions which can be vis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Qt Script by the user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