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redits.doc  beta2   edited Jan 23 12:5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Script for Applications framework (Q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a valid QSA Beta Evaluation Version licens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n accordance with the QSA Beta Evaluation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SA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Lin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Tubac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ld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zar Vesselino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sa@trolltech.com"&gt;qsa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SA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