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example-scriptbutt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hanging widge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implement a GUI control with a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n activation. ScriptButton is a specialized QPushButt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ave a snippet of script code attached to it. The 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whenever the user clicks on the button.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the buttons the user can right-click a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either rename the button label or edit the script co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monstration purposes the example widget contain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and QLineEdit widget whose properties can be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situated on the 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ptbutton/scriptbutt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ptbutton/scriptbutt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ptbutt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