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cribblescrip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cribblescrip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blescripter example is a simple drawing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nd user to write macros to create drawings.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cribblescripter application and then makes it scri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nd user can create their own script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bes the application from the end user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quick demonstration in how to create a new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for this example is a standard toolb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eveloper has created. The Scribblescripts window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application and it displays a list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functions that the user has implemented in Qt Scri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uble clicks on a function in the list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For demonstration purposes, there are alread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The right side of the application shows a drawing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osed as an application object so that the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Q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eveloper also includes two butt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blescripts window. To create and edit scripts, click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button to open the Qt Script for Applications ID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the Update button to refresh the list in the Scribbl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a new function has been created. The Scribblescri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poses one application object,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its interfa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 pix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 PixmapInterface pix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sible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sible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the Pixmap interface which is used in the canv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 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 PixmapInterface pix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( Number sx, Number s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( Number sh, Number s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( Number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 Number dx, Number d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oint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 Number x1, Number y1, Number x2, Number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WinFocus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oundRect( Number x, Number y, Number w, Number h, Number xRnd, Number y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ipse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rc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ie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hord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( QString text,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por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(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scribing the two ex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unction draws the Qt Logo scaled to the size of the canva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It uses the drawing function of the pixmap interfac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Function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Text function opens a dialog to ask the u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such as which text to draw, how often to draw it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epts the settings, the pixmap interface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xt using the giv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dd a new function to this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the Edit Scripts button to open the Qt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main.qs, which is the file for adding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 the new func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turn to the Scribblescripter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the Update button to add the new functio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