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cribblescrip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cribblescrip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er example is a simple drawing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end user to write macros to create drawings.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cribblescripter application and then makes it scri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end user can create their own scrip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es the application from the end user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quick demonstration in how to create a new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for this example is a standard toolb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developer has created. The Scribblescripts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application and it displays a list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functions that the user has implemented in Qt Scri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uble clicks on a function in the list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demonstration purposes, there are already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The right side of the application shows a drawing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osed as an application object so that the us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Q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eveloper also includes two butt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blescripts window. To creat and edit scripts,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button to open the Qt Script for Applications ID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scripts. The user clicks the Update button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Scribblescripts window if a new function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 Scribblescripter example exposes one application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its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sibleHeigh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the Pixmap interface which is used in the canv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Interface pix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ixmap( PixmapInterface pix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( Number sx, Number s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( Number sh, Number s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 Number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( Number dx, Number d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oint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(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 Number x1, Number y1, Number x2, Number y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WinFocus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RoundRect( Number x, Number y, Number w, Number h, Number xRnd, Number y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llipse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rc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ie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hord( Number x, Number y, Number w, Number h, Number a, Number a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Text( QString text, Number x, Number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ec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dow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iewport( Number x, Number y,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( Number w, Number 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How should we document these functions? Should it look lik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 Script API?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scribing the two 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function draws the Qt Logo scaled to the size of the canva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t uses the drawing function of the pixmap interfac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Function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Text function opens a dialog to ask the user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such as which text to draw, how often to draw it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cepts the settings, the pixmap interface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ext using the giv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dd a new function to thi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Edit Scripts button to open the Qt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main.qs, which is the file for add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 the new func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o the quote file thing her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turn to the Scribblescripter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ck the Update button to add the new func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