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example-textedi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Edi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isplays a text editor with the user interfa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re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dds the mainwindow of the application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makes all the signals, slots and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window and its children scri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\e{bad practise} for more complex application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oo much of the application's internal functiona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ipt programmers. However, it is a simple solu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demonstrates the use of QSA&amp;nbsp;Develop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builder functionality switched off. This means that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create, edit and debug scripts using the IDE bu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extedit/textedi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extedit/textedi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extedi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