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databas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 scriptable databas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databases within a QS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mall scripts are included: The first creates a SQL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graphical output from the result. The seco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alog with some information about the peop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third demonstrates a simple way to ru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 you will need to have a database runn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Qt with the SQL Module. The databas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ople' table. An example SQL script to create this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est data is included in the \c people.sq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tabase/databa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tabase/conn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tabase/databa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tabase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tabas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atabase/people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