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for Applications is a cross-platform toolkit for mak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iptable using an interpreted scripting language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.book QSA Tutorial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ow to make an application scriptabl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 how to deploy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lasses.html QSA Class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lass reference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functions.html QSA Function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unction reference for QSA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d.book QSA Developer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verage of the keybindings, menu options, dialogs,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amples.html QSA Exampl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odel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eaders.html QSA Header fil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ader files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anguage.book Qt Script Language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Qt Script's types, objects, functions and contro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ibrary.book Qt Script Library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Script-specific classes provided in addition to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doc.trolltech.com Qt API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t API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