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example-simplescrip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mplescrip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cript example shows the usage of QSA without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er IDE. Instead, it uses the QSA editor component QS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diting. The main window contains the code editor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script code. Below the code editor is a group bo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Ground which is exposed as an application objec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riter can access the PlayGround and all the sub-widg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 The \Button{Call Function} button, located at the bottom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opens a dialog so that the user can choose whi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Editor can be used as QScript Editor if you don't want to us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er, but still want to have a more advanced editing component than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QSEditor provides syntax highlight, auto-indentation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anthesis matching, and function f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de in this example is executed in the context of Play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ed application objects do not offer any API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A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ample functions implemented in the script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ction, parseXML(), opens a file dialog and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XML file. The function then parses this XML file using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 result hierarchically in the listview in Play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XML() function uses a private helper function, insertNod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implemented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function is connectSliderAndLCDNumber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ws a way of connecting signals and slots in Qt Script(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slider in the PlayGround to the LCD number).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message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function, you can simply write it into the edi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button1.text = "It work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call this function with the \Button{Call Function} button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push button in the PlayGround will change to "It Works!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