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example-spreadshee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 Scriptab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spreadsheet written in C++ which provide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SA. The end user can write macros in QSA&amp;nbsp;Develo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m from the spreadsheet's toolbar and menu. Th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cript functions, can read and modify the spreadsh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A's scripting engine is used for perform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sheet/sheetinterfa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sheet/sheetinterfac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sheet/addscript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sheet/spreadsheet.u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shee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.qsa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Settings.ui.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sheet/.examplefiles/EuroSettings.ui.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preadsheet/.examplefiles/main.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