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, Software Component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 approach in software development to separ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ity into different software components. In this artic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scrib how a scripting language with good C++ bind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flexibitly and reuse value of individ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and examples used in this artical are downlo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sa/modules.tar.gz her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used in this article contains a se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ftware components, which we will for simplicit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We have a module for loading an image and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 on screen. In addition we have some modul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ish to show with this application is how QSA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nable software components in such a way that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lexibility with a minimum amount of programming eff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mes from using already existing code and simply g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sing Q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1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go throught how the modules in the application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can be used from QSA. For the sake of reference, let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ader = new Imag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isplay = new Rende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 loader, "output(Data)", display, "input(Data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file = "myimage.p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load();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script is that we create two modu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urce and the Renderer. The output of the Imag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nput of the Renderer which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We then set the filename for the ImageSource star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function load() in the ImageSource. The Imag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ad the image and give the image to the render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ource class in example above is really a C++ clas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available from script using functionallity in QSA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the C++ class has be derived from QObjec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met all the class' slots an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cessible from the scripting language. Also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iate the class from script we also need to implement a subclass of \link qsobjectfactory.html QSObjectFactory \endlink that w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rom QSA, create the module. The implementation of the module factory can be found in: \link http://doc.trolltech.com/qsa/modulefactory.h modulefactory.h \endlink and \link http://doc.trolltech.com/qsa/modulefactory.cpp modulefactory.cpp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n a module receives input, it will process that inpu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output to all other modules connected to that slo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se that only the setting up of processing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modules are done in the script. The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is done in C++ which means that the execution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the efficiency of the C++ implementation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flexibility that a scripting langu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modules implemented in the example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m follows below. The implementation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in \link http://doc.trolltech.com/qsa/modul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h \endlink and \link http://doc.trolltech.com/qsa/modules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cp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mpMapper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create a bumpmap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Bumpmapping is a simple light rendering technique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urface map and a light source. The outpu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calculating the intensity of light for each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lot input( Data ); The surface to do bumpm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ignal output( Data );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ight : Point; The position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moothness : Number; A factor describing the smooth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small numbers mean a steep surface, and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a smoot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radius : Number; The radius describes the (surprise, sur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dius of the light source in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ImageSource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load an image from disk and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uffer that is for processing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ignal output( Data ); The image tha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file :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name of the image that should be loa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 is converted to grayscale automatical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mage type supported by Qt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Renderer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display an image on scree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rting the databuffer to grayscale image and pa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lot input( Data ); The im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reshold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strengthen the contrasts in the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number of shades used so that the contrast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lot input( Data ); The image to proces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ignal output( Data ); The proc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steps : Numb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eps factor describes the number of shad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in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mudger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a simple blurring algorithm. It take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average value for each pixel based o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lot input( Data ); The image to bl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ignal output( Data ); The blur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steps : Numb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specifies the number iterations that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iteration the avarege of every pixel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1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has been written around the module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rivial and will not be discussed in detail in this artic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ust sum up its functionallity and show som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from the image below the application ha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 list of script functions. The script in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at regular intervals so that the list is always kept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noting that the editor is an objec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ditor.html QSEditor \endlink class that has been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gives, with minimal effort, access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syntax highlighting and cod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filterapp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one of the sample scripts available in the distrib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ll the available modules. To the left of the code is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 (top) and the processed image (bottom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ocessing to first load the image. The image is t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hreshold module which creates the steps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thresholded image is then sent to the Smudger modu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are smoothed out a bit, causing a more gliding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teps in the image. The next step is the BumpMap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ght source is positioned in the upper left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using this area to luminous while shadows are c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Finally the image reaches the renderer which open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playing the resul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oAl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ren = new Render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src = new ImageSour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bump = new BumpMapp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thres = new Thresho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blur = new Smudg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src,   'output(Data)', thres.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thres, 'output(Data)', blur.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blur,  'output(Data)', bump.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bump,  'output(Data)', ren.inpu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file = 'bump.jp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.steps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.smoothness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.light = new Point( 150, 15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.radius = 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r.iterations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c.load(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g filter_exampl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, try change some of the modules properties or tak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to see what happens when you run the examp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1 Why not use a specialized GUI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one might be thinking that this is no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de written in C++ using the components directly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 to recompile for every small change one does,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a compil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possible to provide the same level of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phical application. One could write a configuration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and write some widget for doing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. Such a GUI takes time to write, and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pecific. Scripting the same functionallity can be d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minimal amount of programming, if any at all. And th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not bound to any given task and is therefore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 There are also some features that are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in a GUI, such as iterations and conditional execu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ly available in a scripting language, but are not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n a graph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age area of application scripting is th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existing functionallity, in which case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pend time programming user interfaces, but rathe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pieces you want with a few scripting statement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. For this purpose scripting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1 Famous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showed how wrapping C++ functionallity in QSA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ility and usability of existing code. We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bjectFactory to enable use of C++ classes from script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Editor to simplify the editing of scrip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ll in all it shows how QSA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ity of existsing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