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example-text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Ed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dit example displays a text editor with the user interfa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dds the mainwindow of the application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kes all the signals, slots and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window and its children scriptabl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\e{bad practise} for more complex application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o much of the application's internal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ipt programmers. However, it is a simple solu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 also demonstrates the use of Qt&amp;nbsp, which is QS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builder functionality switched off. This allows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, edit and debug scripts using the IDE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 also shows how to make a non \c QObject clas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. Consequently, it should be possible for the scrip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yntax highlighter which works on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lready provides a class called \c QSyntaxHighlighter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vailable, we implement a class called \c Syntax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erits \c QObject and \c QSyntaxHighlighter. We imp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public slots and signals) which makes the class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SyntaxHighlight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cript writer to instantiate a syntax highligh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made available to Qt Script where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Factory inherits QSObjec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 example already comes with one syntax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Qt Script. It is called DiffHighligh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uniformed dif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