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a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demonstrates how to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stomizable widget with non trivial scrip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 the functionality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consists of two main parts: the Play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 The C++ class \c{PlayField} contains a few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accessed by the script file and that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 related functionality to the developer. The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lay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is a simple game engine for playing spri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contains functionality that makes it eas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reate game objects and to receiv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game for the game engine is done by implemen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The first stage is initialization; this is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mages that will be used in the game and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for later use. This is done by calling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 The second stage is the game loop where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imer based loop that triggers every few milliseco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loop triggers the script, function \c{next()} is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player either wins or looses and then the g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{gameOver()}. This will tell the game loop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Field class has the following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p- True if the user presses the \Key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wn-True if the user presses the \Key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ft- True if the user presses the \Key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ight- True if the user presses the \Key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pace- True if the user presses the sp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class has the following script enabl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 addItem( const QPixmap &amp;m )- Adds a pixmap to the play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moveItem( int id, int x, int y )- Moves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enableItem( int id, bool enable )- Sets if th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gameOver( bool success )- Stops the game loop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loose "game ov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clear()- Clears all the pixmaps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hooter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er game is the epic tale of the heroic space commander ba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rmies in out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mplemented using a Qt Script file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s. This includes moving the participants of the game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bullet shot hits or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 gam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Initialization is implemented in the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init()}. This function is called once before the game start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load the images and move them to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 The second stage is the function \c{next()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step in the game loop. In this functi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ctions of the player through the Pla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moves the player, enemies and bullet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llisions. If an enemy is hit, it is disabled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disabled the script calls the gameOver function with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user won. If the player is hit, or the enem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layer the script calls the function game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alse, meaning that the play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ouncer G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uncer game script, the player takes on a gang of evi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sit there. Your weapon is a ball that bou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als damage to the bricks when it collid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all the bricks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cer game script is written in a more object-oriented wa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script; consequently it shows how to use classes and inheri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. The base class is the \c GameItem, which contains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ncapsulation of the pixmap id etc. The play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Player class, which basically provide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ball is implemented using the \c Ball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GameItem with a speed vector, describing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ball. The enemies are implemented in the \c Bric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ick has three damage levels, each described by its own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. This is encapsulated in the \c Brick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age of the game \c init() create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bricks. The bricks are then moved into plac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p is running \c next(), the game moves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The player registers \c left and \c right buttons on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only move horizontally. When the ball is mov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ollision with the player, which will bounce the b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bricks, or collision with one of the bricks.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s with a brick, it will damage the brick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map of the brick as can be see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Brick.damage(). The game is over when the player eithe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the ball, or manages to destroy all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