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 Pichar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Nordel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Goeb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ar M. Tronsta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oett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arv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rica Ungurea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sa@trolltech.com"&gt;qsa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